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ГОРОДА НОВОКУЗНЕЦК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9 декабря 2020 г. N 23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ФОРМИРОВАНИЯ ИНФОРМАЦИИ</w:t>
      </w:r>
    </w:p>
    <w:p>
      <w:pPr>
        <w:pStyle w:val="ConsPlusTitle"/>
        <w:jc w:val="center"/>
        <w:rPr/>
      </w:pPr>
      <w:r>
        <w:rPr/>
        <w:t>О НОРМАТИВНЫХ, ЦЕЛЕВЫХ И ФИСКАЛЬНЫХ ХАРАКТЕРИСТИКАХ</w:t>
      </w:r>
    </w:p>
    <w:p>
      <w:pPr>
        <w:pStyle w:val="ConsPlusTitle"/>
        <w:jc w:val="center"/>
        <w:rPr/>
      </w:pPr>
      <w:r>
        <w:rPr/>
        <w:t>НАЛОГОВЫХ РАСХОДОВ НОВОКУЗНЕЦКОГО ГОРОДСКОГО ОКРУГА, ПЕРЕЧНЯ</w:t>
      </w:r>
    </w:p>
    <w:p>
      <w:pPr>
        <w:pStyle w:val="ConsPlusTitle"/>
        <w:jc w:val="center"/>
        <w:rPr/>
      </w:pPr>
      <w:r>
        <w:rPr/>
        <w:t>НАЛОГОВЫХ РАСХОДОВ НОВОКУЗНЕЦКОГО ГОРОДСКОГО ОКРУГА И ОЦЕНКИ</w:t>
      </w:r>
    </w:p>
    <w:p>
      <w:pPr>
        <w:pStyle w:val="ConsPlusTitle"/>
        <w:jc w:val="center"/>
        <w:rPr/>
      </w:pPr>
      <w:r>
        <w:rPr/>
        <w:t>НАЛОГОВЫХ РАСХОДОВ НОВОКУЗНЕЦКОГО ГОРОДСКОГО ОКРУГА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администрации г. Новокузнецка от 01.12.2022 </w:t>
            </w:r>
            <w:hyperlink r:id="rId3">
              <w:r>
                <w:rPr>
                  <w:rStyle w:val="InternetLink"/>
                  <w:color w:val="0000FF"/>
                </w:rPr>
                <w:t>N 214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8.06.2023 </w:t>
            </w:r>
            <w:hyperlink r:id="rId4">
              <w:r>
                <w:rPr>
                  <w:rStyle w:val="InternetLink"/>
                  <w:color w:val="0000FF"/>
                </w:rPr>
                <w:t>N 119</w:t>
              </w:r>
            </w:hyperlink>
            <w:r>
              <w:rPr>
                <w:color w:val="392C69"/>
              </w:rPr>
              <w:t>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5">
        <w:r>
          <w:rPr>
            <w:rStyle w:val="InternetLink"/>
            <w:color w:val="0000FF"/>
          </w:rPr>
          <w:t>статьей 174.3</w:t>
        </w:r>
      </w:hyperlink>
      <w:r>
        <w:rPr/>
        <w:t xml:space="preserve"> Бюджетного кодекса Российской Федерации, </w:t>
      </w:r>
      <w:hyperlink r:id="rId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2.06.2019 N 796 "Об общих требованиях к оценке налоговых расходов субъектов Российской Федерации и муниципальных образований", руководствуясь </w:t>
      </w:r>
      <w:hyperlink r:id="rId7">
        <w:r>
          <w:rPr>
            <w:rStyle w:val="InternetLink"/>
            <w:color w:val="0000FF"/>
          </w:rPr>
          <w:t>статьей 40</w:t>
        </w:r>
      </w:hyperlink>
      <w:r>
        <w:rPr/>
        <w:t xml:space="preserve"> Устава Новокузнецкого городского округ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</w:t>
      </w:r>
      <w:hyperlink w:anchor="P35">
        <w:r>
          <w:rPr>
            <w:rStyle w:val="InternetLink"/>
            <w:color w:val="0000FF"/>
          </w:rPr>
          <w:t>Порядок</w:t>
        </w:r>
      </w:hyperlink>
      <w:r>
        <w:rPr/>
        <w:t xml:space="preserve"> формирования информации о нормативных, целевых и фискальных характеристиках налоговых расходов Новокузнецкого городского округа, перечня налоговых расходов Новокузнецкого городского округа и оценки налоговых расходов Новокузнецкого городского округа согласно приложению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Управлению информационной политики и социальных коммуникаций администрации города Новокузнецка опубликовать настоящее постановление в городской газете "Новокузнецк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Главы города - начальника Финансового управления города Новокузнецк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</w:t>
      </w:r>
    </w:p>
    <w:p>
      <w:pPr>
        <w:pStyle w:val="ConsPlusNormal"/>
        <w:jc w:val="right"/>
        <w:rPr/>
      </w:pPr>
      <w:r>
        <w:rPr/>
        <w:t>города Новокузнецка</w:t>
      </w:r>
    </w:p>
    <w:p>
      <w:pPr>
        <w:pStyle w:val="ConsPlusNormal"/>
        <w:jc w:val="right"/>
        <w:rPr/>
      </w:pPr>
      <w:r>
        <w:rPr/>
        <w:t>С.Н.КУЗНЕЦ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 администрации</w:t>
      </w:r>
    </w:p>
    <w:p>
      <w:pPr>
        <w:pStyle w:val="ConsPlusNormal"/>
        <w:jc w:val="right"/>
        <w:rPr/>
      </w:pPr>
      <w:r>
        <w:rPr/>
        <w:t>города Новокузнецка</w:t>
      </w:r>
    </w:p>
    <w:p>
      <w:pPr>
        <w:pStyle w:val="ConsPlusNormal"/>
        <w:jc w:val="right"/>
        <w:rPr/>
      </w:pPr>
      <w:r>
        <w:rPr/>
        <w:t>от 29.12.2020 N 235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5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ФОРМИРОВАНИЯ ИНФОРМАЦИИ О НОРМАТИВНЫХ, ЦЕЛЕВЫХ И ФИСКАЛЬНЫХ</w:t>
      </w:r>
    </w:p>
    <w:p>
      <w:pPr>
        <w:pStyle w:val="ConsPlusTitle"/>
        <w:jc w:val="center"/>
        <w:rPr/>
      </w:pPr>
      <w:r>
        <w:rPr/>
        <w:t>ХАРАКТЕРИСТИКАХ НАЛОГОВЫХ РАСХОДОВ НОВОКУЗНЕЦКОГО ГОРОДСКОГО</w:t>
      </w:r>
    </w:p>
    <w:p>
      <w:pPr>
        <w:pStyle w:val="ConsPlusTitle"/>
        <w:jc w:val="center"/>
        <w:rPr/>
      </w:pPr>
      <w:r>
        <w:rPr/>
        <w:t>ОКРУГА, ПЕРЕЧНЯ НАЛОГОВЫХ РАСХОДОВ НОВОКУЗНЕЦКОГО ГОРОДСКОГО</w:t>
      </w:r>
    </w:p>
    <w:p>
      <w:pPr>
        <w:pStyle w:val="ConsPlusTitle"/>
        <w:jc w:val="center"/>
        <w:rPr/>
      </w:pPr>
      <w:r>
        <w:rPr/>
        <w:t>ОКРУГА И ОЦЕНКИ НАЛОГОВЫХ РАСХОДОВ НОВОКУЗНЕЦКОГО ГОРОДСКОГО</w:t>
      </w:r>
    </w:p>
    <w:p>
      <w:pPr>
        <w:pStyle w:val="ConsPlusTitle"/>
        <w:jc w:val="center"/>
        <w:rPr/>
      </w:pPr>
      <w:r>
        <w:rPr/>
        <w:t>ОКРУГА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администрации г. Новокузнецка от 01.12.2022 </w:t>
            </w:r>
            <w:hyperlink r:id="rId9">
              <w:r>
                <w:rPr>
                  <w:rStyle w:val="InternetLink"/>
                  <w:color w:val="0000FF"/>
                </w:rPr>
                <w:t>N 214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8.06.2023 </w:t>
            </w:r>
            <w:hyperlink r:id="rId10">
              <w:r>
                <w:rPr>
                  <w:rStyle w:val="InternetLink"/>
                  <w:color w:val="0000FF"/>
                </w:rPr>
                <w:t>N 119</w:t>
              </w:r>
            </w:hyperlink>
            <w:r>
              <w:rPr>
                <w:color w:val="392C69"/>
              </w:rPr>
              <w:t>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1. Настоящий Порядок разработан в соответствии с </w:t>
      </w:r>
      <w:hyperlink r:id="rId1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2.06.2019 N 796 "Об общих требованиях к оценке налоговых расходов субъектов Российской Федерации и муниципальных образований" (далее - общие требования) и определяет правила формирования информации о нормативных, целевых и фискальных характеристиках налоговых расходов Новокузнецкого городского округа (далее - налоговые расходы городского округа), перечня налоговых расходов Новокузнецкого городского округа (далее - перечень налоговых расходов) и оценки налоговых расходов городского округ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2. В целях настоящего Порядка используются следующие понят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"куратор налогового расхода Новокузнецкого городского округа" (далее также - куратор налогового расхода) - орган администрации города Новокузнецка (далее - администрация города), ответственный в соответствии с полномочиями, установленными муниципальным нормативным правовым актом Новокузнецкого городского округа (далее также - городской округ), за достижение соответствующих налоговому расходу городского округа целей муниципальных программ городского округа и (или) целей социально-экономической политики городского округа, не относящихся к муниципальным программам городского округ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"нормативные характеристики налоговых расходов Новокузнецкого городского округа" - сведения о положениях муниципальных нормативных правовых актов городского округа, которыми предусматриваются налоговые льготы, освобождения и иные преференции по налогам (далее - льготы), наименованиях налогов, по которым установлены льготы, категориях плательщиков, для которых предусмотрены льготы, а также иные характеристики по </w:t>
      </w:r>
      <w:hyperlink w:anchor="P185">
        <w:r>
          <w:rPr>
            <w:rStyle w:val="InternetLink"/>
            <w:color w:val="0000FF"/>
          </w:rPr>
          <w:t>перечню</w:t>
        </w:r>
      </w:hyperlink>
      <w:r>
        <w:rPr/>
        <w:t xml:space="preserve"> согласно приложению N 1 к настоящему Порядк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ые понятия используются в настоящем Порядке в значениях, установленных общими требования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3. Утратил силу. - </w:t>
      </w:r>
      <w:hyperlink r:id="rId1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г. Новокузнецка от 01.12.2022 N 21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4. Финансовое управление города Новокузнецка (далее - уполномоченный орган) является уполномоченным органом администрации города, ответственным за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формирование перечня налоговых расход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сбор и формирование информации о нормативных, целевых и фискальных характеристиках налоговых расходов городского округа, необходимой для проведения их оценки, в том числе формирование оценки объемов налоговых расходов городского округа за отчетный финансовый год, а также оценки объемов налоговых расходов городского округа на текущий финансовый год, очередной финансовый год и плановый период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обобщение результатов оценки эффективности налоговых расходов городского округа, проводимой кураторами налоговых расход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5. Результаты оценки налоговых расходов учитываются при формировании основных направлений бюджетной и налоговой политики Новокузнецкого городского округа на очередной финансовый год и на плановый период, а также при проведении оценки эффективности реализации муниципальных программ городского округ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2. Правила формирования информации о нормативных, целевых</w:t>
      </w:r>
    </w:p>
    <w:p>
      <w:pPr>
        <w:pStyle w:val="ConsPlusTitle"/>
        <w:jc w:val="center"/>
        <w:rPr/>
      </w:pPr>
      <w:r>
        <w:rPr/>
        <w:t>и фискальных характеристиках налоговых расходов городского</w:t>
      </w:r>
    </w:p>
    <w:p>
      <w:pPr>
        <w:pStyle w:val="ConsPlusTitle"/>
        <w:jc w:val="center"/>
        <w:rPr/>
      </w:pPr>
      <w:r>
        <w:rPr/>
        <w:t>окру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Информация о нормативных, целевых и фискальных характеристиках налоговых расходов городского округа формируется уполномоченным органом в отношении льгот, включенных в перечень налоговых расходов на очередной финансовый год и плановый период, размещенный на официальном сайте администрации города Новокузнецка в информационно-телекоммуникационной сети Интернет (далее - официальный сайт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2. Формирование информации о налоговых расходах городского округа осуществляется уполномоченным органом в электронном виде (в формате электронной таблицы) в разрезе показателей, включенных в </w:t>
      </w:r>
      <w:hyperlink w:anchor="P185">
        <w:r>
          <w:rPr>
            <w:rStyle w:val="InternetLink"/>
            <w:color w:val="0000FF"/>
          </w:rPr>
          <w:t>перечень</w:t>
        </w:r>
      </w:hyperlink>
      <w:r>
        <w:rPr/>
        <w:t xml:space="preserve"> показателей для проведения оценки налоговых расходов городского округа (далее - перечень показателей) согласно приложению N 1 к настоящему Порядку. Формат электронной таблицы доводится уполномоченным органом до кураторов налоговых расходов в течение десяти рабочих дней с даты размещения перечня налоговых расходов на официальном сайте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3. В целях сбора и учета информации о целевых и фискальных характеристиках налоговых расходов городского округа кураторы налоговых расходов представляют в электронном виде в уполномоченный орган информацию по </w:t>
      </w:r>
      <w:hyperlink w:anchor="P185">
        <w:r>
          <w:rPr>
            <w:rStyle w:val="InternetLink"/>
            <w:color w:val="0000FF"/>
          </w:rPr>
          <w:t>пунктам 2.7</w:t>
        </w:r>
      </w:hyperlink>
      <w:r>
        <w:rPr/>
        <w:t xml:space="preserve"> - </w:t>
      </w:r>
      <w:hyperlink w:anchor="P185">
        <w:r>
          <w:rPr>
            <w:rStyle w:val="InternetLink"/>
            <w:color w:val="0000FF"/>
          </w:rPr>
          <w:t>2.11</w:t>
        </w:r>
      </w:hyperlink>
      <w:r>
        <w:rPr/>
        <w:t xml:space="preserve">, </w:t>
      </w:r>
      <w:hyperlink w:anchor="P185">
        <w:r>
          <w:rPr>
            <w:rStyle w:val="InternetLink"/>
            <w:color w:val="0000FF"/>
          </w:rPr>
          <w:t>3.2</w:t>
        </w:r>
      </w:hyperlink>
      <w:r>
        <w:rPr/>
        <w:t xml:space="preserve"> и </w:t>
      </w:r>
      <w:hyperlink w:anchor="P185">
        <w:r>
          <w:rPr>
            <w:rStyle w:val="InternetLink"/>
            <w:color w:val="0000FF"/>
          </w:rPr>
          <w:t>3.6</w:t>
        </w:r>
      </w:hyperlink>
      <w:r>
        <w:rPr/>
        <w:t xml:space="preserve"> перечня показателей ежегодно, до 1 июня. В случае внесения изменений в целевые и фискальные характеристики налоговых расходов городского округа указанная информация уточняется кураторами налоговых расходов до 1 сентябр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4. В целях сбора и учета информации о фискальных характеристиках налоговых расходов городского округа территориальные органы федерального органа исполнительной власти, уполномоченного по контролю и надзору в области налогов и сборов (далее - налоговые органы) (по согласованию), представляют в электронном виде в уполномоченный орган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предварительную информацию по </w:t>
      </w:r>
      <w:hyperlink w:anchor="P185">
        <w:r>
          <w:rPr>
            <w:rStyle w:val="InternetLink"/>
            <w:color w:val="0000FF"/>
          </w:rPr>
          <w:t>пунктам 3.1</w:t>
        </w:r>
      </w:hyperlink>
      <w:r>
        <w:rPr/>
        <w:t xml:space="preserve">, </w:t>
      </w:r>
      <w:hyperlink w:anchor="P185">
        <w:r>
          <w:rPr>
            <w:rStyle w:val="InternetLink"/>
            <w:color w:val="0000FF"/>
          </w:rPr>
          <w:t>3.3</w:t>
        </w:r>
      </w:hyperlink>
      <w:r>
        <w:rPr/>
        <w:t xml:space="preserve"> - </w:t>
      </w:r>
      <w:hyperlink w:anchor="P185">
        <w:r>
          <w:rPr>
            <w:rStyle w:val="InternetLink"/>
            <w:color w:val="0000FF"/>
          </w:rPr>
          <w:t>3.5</w:t>
        </w:r>
      </w:hyperlink>
      <w:r>
        <w:rPr/>
        <w:t xml:space="preserve"> перечня показателей - ежегодно, до 25 ма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уточненную информацию по </w:t>
      </w:r>
      <w:hyperlink w:anchor="P185">
        <w:r>
          <w:rPr>
            <w:rStyle w:val="InternetLink"/>
            <w:color w:val="0000FF"/>
          </w:rPr>
          <w:t>пунктам 3.1</w:t>
        </w:r>
      </w:hyperlink>
      <w:r>
        <w:rPr/>
        <w:t xml:space="preserve">, </w:t>
      </w:r>
      <w:hyperlink w:anchor="P185">
        <w:r>
          <w:rPr>
            <w:rStyle w:val="InternetLink"/>
            <w:color w:val="0000FF"/>
          </w:rPr>
          <w:t>3.3</w:t>
        </w:r>
      </w:hyperlink>
      <w:r>
        <w:rPr/>
        <w:t xml:space="preserve"> - </w:t>
      </w:r>
      <w:hyperlink w:anchor="P185">
        <w:r>
          <w:rPr>
            <w:rStyle w:val="InternetLink"/>
            <w:color w:val="0000FF"/>
          </w:rPr>
          <w:t>3.5</w:t>
        </w:r>
      </w:hyperlink>
      <w:r>
        <w:rPr/>
        <w:t xml:space="preserve"> перечня показателей - ежегодно, до 15 авгус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5 - 2.6. Утратили силу. - </w:t>
      </w:r>
      <w:hyperlink r:id="rId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г. Новокузнецка от 01.12.2022 N 214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3. Порядок формирования перечня налоговых расходов</w:t>
      </w:r>
    </w:p>
    <w:p>
      <w:pPr>
        <w:pStyle w:val="ConsPlusTitle"/>
        <w:jc w:val="center"/>
        <w:rPr/>
      </w:pPr>
      <w:r>
        <w:rPr/>
        <w:t>городского окру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Перечень налоговых расходов формируется на очередной финансовый год, первый и второй годы планового пери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 Отнесение налоговых расходов городского округа к муниципальным программам осуществляется исходя из целей муниципальных программ и (или) целей социально-экономической политики городского округа, не относящихся к муниципальным программам городского округ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79"/>
      <w:bookmarkEnd w:id="1"/>
      <w:r>
        <w:rPr/>
        <w:t>3.3. Уполномоченный орган в срок до 1 августа текущего года формирует проект перечня налоговых расходов и направляет его в управление экономического развития и инвестиций администрации города Новокузнецка для распределения налоговых расходов городского округа в соответствии с целями муниципальных программ городского округа и (или) целями социально-экономической политики городского округа и определения органов администрации города в качестве кураторов налоговых расходов городского округ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сле распределения налоговых расходов городского округа в соответствии с целями муниципальных программ городского округа и (или) целями социально-экономической политики городского округа и определения органов администрации города в качестве кураторов налоговых расходов городского округа сформированный проект перечня направляется в органы администрации города, в том числе являющиеся исполнителями муниципальных программ городского округа, которые предлагается определить в качестве кураторов налоговых расходов городского округа.</w:t>
      </w:r>
    </w:p>
    <w:p>
      <w:pPr>
        <w:pStyle w:val="ConsPlusNormal"/>
        <w:jc w:val="both"/>
        <w:rPr/>
      </w:pPr>
      <w:r>
        <w:rPr/>
        <w:t xml:space="preserve">(п. 3.3 в ред. </w:t>
      </w:r>
      <w:hyperlink r:id="rId1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82"/>
      <w:bookmarkEnd w:id="2"/>
      <w:r>
        <w:rPr/>
        <w:t>3.4. Органы администрации города, указанные в пункте 3.3 настоящего Порядка, в срок до 1 сентября текущего года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рассматривают проект перечня налоговых расходов на предмет предлагаемого распределения налоговых расходов городского округа в соответствии с целями муниципальных программ городского округа и (или) целями социально-экономической политики городского округа, не относящимися к муниципальным программам городского округа, и определения кураторов налоговых расходов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пределяют в соответствии с общими требованиями целевую категорию соответствующего налогового расхода, исходя из характера цели налогового расхода, а также категории плательщиков, воспользовавшихся льгото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подготавливают, при наличии, замечания и предложения по уточнению проекта перечня налоговых расходов. В случае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направляют, при наличии, замечания и предложения по уточнению проекта перечня налоговых расходов в уполномоченный орган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если замечания и предложения по уточнению проекта перечня налоговых расходов не направлены в уполномоченный орган в течение срока, указанного в </w:t>
      </w:r>
      <w:hyperlink w:anchor="P82">
        <w:r>
          <w:rPr>
            <w:rStyle w:val="InternetLink"/>
            <w:color w:val="0000FF"/>
          </w:rPr>
          <w:t>абзаце первом</w:t>
        </w:r>
      </w:hyperlink>
      <w:r>
        <w:rPr/>
        <w:t xml:space="preserve"> настоящего пункта, проект перечня налоговых расходов считается согласованны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если замечания и предложения по уточнению проекта перечня налоговых расходов не содержат предложений по уточнению предлагаемого распределения налоговых расходов городского округа в соответствии с целями муниципальных программ городского округа и (или) целями социально-экономической политики городского округа, не относящимися к муниципальным программам городского округа, проект перечня налоговых расходов считается согласованны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5. При наличии разногласий по проекту перечня налоговых расходов уполномоченный орган обеспечивает проведение согласительных совещаний с соответствующими органами администрации города в срок до 1 сентября текущего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6. Проект перечня налоговых расходов, согласованный органами администрации города, указанными в </w:t>
      </w:r>
      <w:hyperlink w:anchor="P79">
        <w:r>
          <w:rPr>
            <w:rStyle w:val="InternetLink"/>
            <w:color w:val="0000FF"/>
          </w:rPr>
          <w:t>пункте 3.3</w:t>
        </w:r>
      </w:hyperlink>
      <w:r>
        <w:rPr/>
        <w:t xml:space="preserve"> настоящего Порядка, в срок до 1 октября текущего года подлежит утверждению распоряжением администрации города и размещению на официальном сайт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дготовку проекта распоряжения администрации города об утверждении перечня налоговых расходов и размещение данного распоряжения после его издания на официальном сайте осуществляет уполномоченный орган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7. В случае внесения в текущем году изменений в перечень муниципальных программ городского округа и (или) в случае изменения полномочий органов администрации города, определенных кураторами налоговых расходов, в связи с которыми возникает необходимость внесения изменений в перечень налоговых расходов, кураторы налоговых расходов не позднее десяти рабочих дней со дня внесения соответствующих изменений направляют в уполномоченный орган информацию для уточнения перечня налоговых расходов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полномоченный орган в течение десяти рабочих дней осуществляет рассмотрение соответствующей информации и подготовку проекта распоряжения администрации города о внесении изменений в перечень налоговых расход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полномоченный орган в течение трех рабочих дней со дня издания распоряжения о внесении изменений в перечень налоговых расходов размещает данные изменения на официальном сайт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8. Перечень налоговых расходов включает в себя следующие свед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наименование налогового расхода городского округ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нормативные характеристики налогового расхода городского округа по перечню показате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целевые характеристики налогового расхода городского округа по перечню показате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наименования муниципальных программ городского округа, на достижение целей которых влияет предоставление льгот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наименования кураторов налоговых расход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налоговых расходов может включать в себя и иные свед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4. Порядок оценки налоговых расходов городского окру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В целях проведения оценки эффективности налоговых расходов городского округа налоговые расходы городского округа подразделяются на программные и непрограммны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ценка эффективности программных налоговых расходов городского округа осуществляется куратором налоговых расход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ценка эффективности непрограммных налоговых расходов городского округа осуществляется управлением экономического развития и инвестиций администрации города Новокузнецка.</w:t>
      </w:r>
    </w:p>
    <w:p>
      <w:pPr>
        <w:pStyle w:val="ConsPlusNormal"/>
        <w:jc w:val="both"/>
        <w:rPr/>
      </w:pPr>
      <w:r>
        <w:rPr/>
        <w:t xml:space="preserve">(п. 4.1 введен </w:t>
      </w:r>
      <w:hyperlink r:id="rId2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hyperlink r:id="rId23">
        <w:r>
          <w:rPr>
            <w:rStyle w:val="InternetLink"/>
            <w:color w:val="0000FF"/>
          </w:rPr>
          <w:t>4.2</w:t>
        </w:r>
      </w:hyperlink>
      <w:r>
        <w:rPr/>
        <w:t>. Оценка эффективности налоговых расходов городского округа включа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ценку целесообразности налоговых расходов городского округ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ценку результативности налоговых расходов городского округа.</w:t>
      </w:r>
    </w:p>
    <w:p>
      <w:pPr>
        <w:pStyle w:val="ConsPlusNormal"/>
        <w:spacing w:before="220" w:after="0"/>
        <w:ind w:firstLine="540"/>
        <w:jc w:val="both"/>
        <w:rPr/>
      </w:pPr>
      <w:hyperlink r:id="rId24">
        <w:bookmarkStart w:id="3" w:name="P116"/>
        <w:bookmarkEnd w:id="3"/>
        <w:r>
          <w:rPr>
            <w:rStyle w:val="InternetLink"/>
            <w:color w:val="0000FF"/>
          </w:rPr>
          <w:t>4.3</w:t>
        </w:r>
      </w:hyperlink>
      <w:r>
        <w:rPr/>
        <w:t>. Критериями целесообразности налоговых расходов городского округа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соответствие налоговых расходов городского округа целям муниципальных программ городского округа и (или) целям социально-экономической политики городского округа, не относящимся к муниципальным программам городского округ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численности плательщиков, обладающих потенциальным правом на применение льготы, или общей численности плательщиков, за 5-летний период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необходимости кураторами налоговых расходов городского округа могут быть установлены иные критерии целесообразности предоставления льгот для плательщик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если льгота действует менее пяти лет, то оценка ее востребованности проводится за фактический и прогнозный периоды действия льготы, сумма которых составляет пять лет.</w:t>
      </w:r>
    </w:p>
    <w:p>
      <w:pPr>
        <w:pStyle w:val="ConsPlusNormal"/>
        <w:spacing w:before="220" w:after="0"/>
        <w:ind w:firstLine="540"/>
        <w:jc w:val="both"/>
        <w:rPr/>
      </w:pPr>
      <w:hyperlink r:id="rId27">
        <w:r>
          <w:rPr>
            <w:rStyle w:val="InternetLink"/>
            <w:color w:val="0000FF"/>
          </w:rPr>
          <w:t>4.4</w:t>
        </w:r>
      </w:hyperlink>
      <w:r>
        <w:rPr/>
        <w:t xml:space="preserve">. В случае несоответствия налоговых расходов хотя бы одному из критериев, установленных в </w:t>
      </w:r>
      <w:hyperlink w:anchor="P116">
        <w:r>
          <w:rPr>
            <w:rStyle w:val="InternetLink"/>
            <w:color w:val="0000FF"/>
          </w:rPr>
          <w:t>пункте 4.3</w:t>
        </w:r>
      </w:hyperlink>
      <w:r>
        <w:rPr/>
        <w:t xml:space="preserve"> настоящего Порядка, куратору налогового расхода надлежит представить в уполномоченный орган предложения о сохранении (уточнении, отмене) льгот для плательщиков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hyperlink r:id="rId29">
        <w:r>
          <w:rPr>
            <w:rStyle w:val="InternetLink"/>
            <w:color w:val="0000FF"/>
          </w:rPr>
          <w:t>4.5</w:t>
        </w:r>
      </w:hyperlink>
      <w:r>
        <w:rPr/>
        <w:t>. В случае невостребованности льготы в течение пяти лет, предшествующих году, за который проводится оценка налоговых расходов городского округа, а также в случае отмены льготы на момент оценки налоговых расходов городского округа данная оценка не проводится.</w:t>
      </w:r>
    </w:p>
    <w:p>
      <w:pPr>
        <w:pStyle w:val="ConsPlusNormal"/>
        <w:spacing w:before="220" w:after="0"/>
        <w:ind w:firstLine="540"/>
        <w:jc w:val="both"/>
        <w:rPr/>
      </w:pPr>
      <w:hyperlink r:id="rId30">
        <w:r>
          <w:rPr>
            <w:rStyle w:val="InternetLink"/>
            <w:color w:val="0000FF"/>
          </w:rPr>
          <w:t>4.6</w:t>
        </w:r>
      </w:hyperlink>
      <w:r>
        <w:rPr/>
        <w:t>. В качестве критерия результативности налогового расхода городского округа определяется как минимум один показатель (индикатор) достижения цели муниципальной программы городского округа и (или) целей социально-экономической политики городского округа, не относящихся к муниципальным программам городского округа, либо иной показатель (индикатор), на значение которого оказывают влияние налоговые расходы городского округа. Оценке подлежит вклад предусмотренных для плательщиков льгот в изменение значения показателя (индикатора) достижения цели муниципальной программы городского округа и (или) целей социально-экономической политики городского округа, не относящихся к муниципальным программам городского округа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ConsPlusNormal"/>
        <w:spacing w:before="220" w:after="0"/>
        <w:ind w:firstLine="540"/>
        <w:jc w:val="both"/>
        <w:rPr/>
      </w:pPr>
      <w:hyperlink r:id="rId31">
        <w:r>
          <w:rPr>
            <w:rStyle w:val="InternetLink"/>
            <w:color w:val="0000FF"/>
          </w:rPr>
          <w:t>4.7</w:t>
        </w:r>
      </w:hyperlink>
      <w:r>
        <w:rPr/>
        <w:t>. Оценка результативности налоговых расходов городского округа включа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ценку вклада налоговой льготы, обуславливающей налоговый расход городского округа, в изменение значения показателя (индикатора) достижения цели муниципальной программы городского округа и (или) целей социально-экономического развития городского округ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ценку бюджетной эффектив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ценка результативности налоговых расходов городского округа в отношении технических налоговых расходов городского округа не проводится.</w:t>
      </w:r>
    </w:p>
    <w:p>
      <w:pPr>
        <w:pStyle w:val="ConsPlusNormal"/>
        <w:jc w:val="both"/>
        <w:rPr/>
      </w:pPr>
      <w:r>
        <w:rPr/>
        <w:t xml:space="preserve">(п. 4.7 в ред. </w:t>
      </w:r>
      <w:hyperlink r:id="rId3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hyperlink r:id="rId33">
        <w:r>
          <w:rPr>
            <w:rStyle w:val="InternetLink"/>
            <w:color w:val="0000FF"/>
          </w:rPr>
          <w:t>4.8</w:t>
        </w:r>
      </w:hyperlink>
      <w:r>
        <w:rPr/>
        <w:t>. В целях проведения оценки налоговых расходов городского округ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уполномоченный орган ежегодно, до 1 марта текущего года, направляет в налоговые органы (по согласованию) сведения о категориях плательщиков с указанием обуславливающих соответствующие налоговые расходы городского округа муниципальных правовых актов городского округа, в том числе действовавших в отчетном году и в году, предшествующем отчетному году, и иной информации по перечню показателей;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134"/>
      <w:bookmarkEnd w:id="4"/>
      <w:r>
        <w:rPr/>
        <w:t>2) налоговые органы (по согласованию) ежегодно, до 1 апреля текущего года, предоставляют в уполномоченный орган сведения по каждому налоговому расходу городского округа за год, предшествующий отчетному году, а также уточненные данные за предшествующий ему шестилетний период с учетом информации по налоговым декларациям по состоянию на момент предоставления информации, содержащ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ведения о количестве плательщиков, воспользовавшихся льгот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ведения о суммах выпадающих доходов бюджета городского округа по каждому налоговому расходу городского округ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ведения об объемах налогов, задекларированных для уплаты плательщиками в бюджет городского округа по каждому налоговому расходу городского округа, в отношении стимулирующих налоговых расходов городского округ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уполномоченный орган доводит сведения, полученные от налоговых органов (по согласованию) на основании </w:t>
      </w:r>
      <w:hyperlink w:anchor="P134">
        <w:r>
          <w:rPr>
            <w:rStyle w:val="InternetLink"/>
            <w:color w:val="0000FF"/>
          </w:rPr>
          <w:t>подпункта 2</w:t>
        </w:r>
      </w:hyperlink>
      <w:r>
        <w:rPr/>
        <w:t xml:space="preserve"> настоящего пункта, до кураторов налоговых расходов в течение десяти дней со дня получения этих свед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куратор налогового расхода ежегодно, до 15 июня текущего года, представляет в уполномоченный орган результаты оценки эффективности налоговых расходов за год, предшествующий отчетному году, проведенной в соответствии с настоящим Порядк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зультаты оценки эффективности налоговых расходов должны содержа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показатели, предусмотренные </w:t>
      </w:r>
      <w:hyperlink w:anchor="P185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настоящему Порядк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ыводы о достижении целевых характеристик налогового расхода, вкладе налогового расхода в достижение цели муниципальной программы городского округа и (или) целей социально-экономической политики городского округа, не относящихся к муниципальным программам городского округа, соответствии цели налогового расхода цели муниципальной программы городского округа и (или) целям социально-экономической политики городского округа, не относящимся к муниципальным программам городского округа, а также о наличии или об отсутствии более результативных (менее затратных для бюджета городского округа) альтернативных механизмов достижения цели муниципальной программы городского округа и (или) целей социально-экономической политики городского округа, не относящихся к муниципальным программам городского округа, и об эффективности либо неэффективности налогового расхо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едложения о необходимости сохранения, изменения либо отмены льготы, обуславливающей налоговый расход городского округ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зультаты оценки эффективности налоговых расходов в части соответствия их целей целям муниципальных программ городского округа и (или) целям социально-экономической политики городского округа, не относящимся к муниципальным программам городского округа, куратор налогового расхода согласовывает с управлением экономического развития и инвестиций администрации города Новокузнецка в срок до 10 июня текущего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ценка фискальных характеристик налогового расхода в соответствии с </w:t>
      </w:r>
      <w:hyperlink w:anchor="P185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настоящему Порядку куратором налогового расхода не проводится в случае отсутствия необходимых данных, предоставляемых налоговыми органами;</w:t>
      </w:r>
    </w:p>
    <w:p>
      <w:pPr>
        <w:pStyle w:val="ConsPlusNormal"/>
        <w:jc w:val="both"/>
        <w:rPr/>
      </w:pPr>
      <w:r>
        <w:rPr/>
        <w:t xml:space="preserve">(пп. 4 в ред. </w:t>
      </w:r>
      <w:hyperlink r:id="rId3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уполномоченный орган ежегодно, до 1 июля текущего года, обобщает результаты оценки эффективности налоговых расходов городского округа, представленные кураторами налоговых расходов, формирует сводный отчет об оценке налоговых расходов городского округа (далее - сводный отчет) и представляет его на рассмотрение рабочей группы по подготовке предложений по оптимизации налоговых льгот (пониженных налоговых ставок), установленных нормативными правовыми актами Новокузнецкого городского округа (далее - рабочая группа). Рабочая группа создается и состав ее утверждается распоряжением администрации город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водный отчет включает в себ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общенные результаты оценки налоговых расходов за год, предшествующий отчетному год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ведения о суммах выпадающих доходов бюджета городского округа по каждому налоговому расходу городского округа за год, предшествующий отчетному год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ценку и прогноз объема предоставленных льгот за отчетный финансовый год, текущий финансовый год, очередной финансовый год и плановый период по каждому налоговому расходу городского округ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рабочая группа в течение пятнадцати рабочих дней со дня поступления сводного отчета рассматривает его, согласовывает и направляет в уполномоченный орган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в течение пяти рабочих дней после получения согласованного рабочей группой сводного отчета уполномоченный орган направляет его Главе города Новокузнецка для подписания и после подписания размещает сводный отчет на официальном сайт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) уполномоченный орган ежегодно, в срок до 20 августа текущего года, направляет сводный отчет в Министерство финансов Кузбас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) управление экономического развития и инвестиций администрации города Новокузнецка по результатам оценки налоговых расходов в срок до 1 ноября текущего года направляет, при необходимости, в Новокузнецкий городской Совет народных депутатов предложения о принятии решения об отмене льготы, признанной неэффективной, либо решения, уточняющего основания предоставления льготы, с приложением проекта соответствующего решения.</w:t>
      </w:r>
    </w:p>
    <w:p>
      <w:pPr>
        <w:pStyle w:val="ConsPlusNormal"/>
        <w:jc w:val="both"/>
        <w:rPr/>
      </w:pPr>
      <w:r>
        <w:rPr/>
        <w:t xml:space="preserve">(пп. 9 в ред. </w:t>
      </w:r>
      <w:hyperlink r:id="rId3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8.06.2023 N 119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5. Порядок оценки планируемых к установлению налоговых</w:t>
      </w:r>
    </w:p>
    <w:p>
      <w:pPr>
        <w:pStyle w:val="ConsPlusTitle"/>
        <w:jc w:val="center"/>
        <w:rPr/>
      </w:pPr>
      <w:r>
        <w:rPr/>
        <w:t>расходов городского округа</w:t>
      </w:r>
    </w:p>
    <w:p>
      <w:pPr>
        <w:pStyle w:val="ConsPlusNormal"/>
        <w:jc w:val="center"/>
        <w:rPr/>
      </w:pPr>
      <w:r>
        <w:rPr/>
        <w:t xml:space="preserve">(введен </w:t>
      </w:r>
      <w:hyperlink r:id="rId3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г. Новокузнецка</w:t>
      </w:r>
    </w:p>
    <w:p>
      <w:pPr>
        <w:pStyle w:val="ConsPlusNormal"/>
        <w:jc w:val="center"/>
        <w:rPr/>
      </w:pPr>
      <w:r>
        <w:rPr/>
        <w:t>от 01.12.2022 N 214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При разработке проекта муниципального нормативного правового акта городского округа, устанавливающего (изменяющего) льготы, разработчик данного проекта составляет отчет об оценке эффективности налоговых расходов городского округа, возникающих в результате его принятия, который включает в себ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наименование муниципальной программы городского округа, указание ее цели, которой соответствует цель устанавливаемых (изменяемых) льгот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показатели (индикаторы) достижения цели муниципальной программы городского округа, на которые повлияет предлагаемое установление (изменение) льгот, их целевые значения и значения при условии непринятия данного прое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2. При отсутствии в муниципальных программах городского округа целей, соответствующих целям устанавливаемых (изменяемых) льгот, в отчете указывается необходимость внесения изменений в действующие муниципальные программы городского округ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Заместитель Главы города</w:t>
      </w:r>
    </w:p>
    <w:p>
      <w:pPr>
        <w:pStyle w:val="ConsPlusNormal"/>
        <w:jc w:val="right"/>
        <w:rPr/>
      </w:pPr>
      <w:r>
        <w:rPr/>
        <w:t>по экономическим вопросам</w:t>
      </w:r>
    </w:p>
    <w:p>
      <w:pPr>
        <w:pStyle w:val="ConsPlusNormal"/>
        <w:jc w:val="right"/>
        <w:rPr/>
      </w:pPr>
      <w:r>
        <w:rPr/>
        <w:t>И.С.ПРОШУНИ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формирования информации о нормативных,</w:t>
      </w:r>
    </w:p>
    <w:p>
      <w:pPr>
        <w:pStyle w:val="ConsPlusNormal"/>
        <w:jc w:val="right"/>
        <w:rPr/>
      </w:pPr>
      <w:r>
        <w:rPr/>
        <w:t>целевых и фискальных характеристиках налоговых</w:t>
      </w:r>
    </w:p>
    <w:p>
      <w:pPr>
        <w:pStyle w:val="ConsPlusNormal"/>
        <w:jc w:val="right"/>
        <w:rPr/>
      </w:pPr>
      <w:r>
        <w:rPr/>
        <w:t>расходов Новокузнецкого городского округа,</w:t>
      </w:r>
    </w:p>
    <w:p>
      <w:pPr>
        <w:pStyle w:val="ConsPlusNormal"/>
        <w:jc w:val="right"/>
        <w:rPr/>
      </w:pPr>
      <w:r>
        <w:rPr/>
        <w:t>перечня налоговых расходов Новокузнецкого</w:t>
      </w:r>
    </w:p>
    <w:p>
      <w:pPr>
        <w:pStyle w:val="ConsPlusNormal"/>
        <w:jc w:val="right"/>
        <w:rPr/>
      </w:pPr>
      <w:r>
        <w:rPr/>
        <w:t>городского округа и оценки налоговых</w:t>
      </w:r>
    </w:p>
    <w:p>
      <w:pPr>
        <w:pStyle w:val="ConsPlusNormal"/>
        <w:jc w:val="right"/>
        <w:rPr/>
      </w:pPr>
      <w:r>
        <w:rPr/>
        <w:t>расходов Новокузнецкого городского окру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5" w:name="P185"/>
      <w:bookmarkEnd w:id="5"/>
      <w:r>
        <w:rPr/>
        <w:t>ПЕРЕЧЕНЬ</w:t>
      </w:r>
    </w:p>
    <w:p>
      <w:pPr>
        <w:pStyle w:val="ConsPlusTitle"/>
        <w:jc w:val="center"/>
        <w:rPr/>
      </w:pPr>
      <w:r>
        <w:rPr/>
        <w:t>ПОКАЗАТЕЛЕЙ ДЛЯ ПРОВЕДЕНИЯ ОЦЕНКИ НАЛОГОВЫХ РАСХОДОВ</w:t>
      </w:r>
    </w:p>
    <w:p>
      <w:pPr>
        <w:pStyle w:val="ConsPlusTitle"/>
        <w:jc w:val="center"/>
        <w:rPr/>
      </w:pPr>
      <w:r>
        <w:rPr/>
        <w:t>НОВОКУЗНЕЦКОГО ГОРОДСКОГО ОКРУГА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8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. Новокузнецка от 01.12.2022 N 214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5782"/>
        <w:gridCol w:w="243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характеристик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данных</w:t>
            </w:r>
          </w:p>
        </w:tc>
      </w:tr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 Нормативные характеристи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ый орган; управление экономического развития и инвестиций администрации города Новокузнецка (далее - управление экономического развития и инвестиций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2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нормативные правовые акты Новокузнецкого городского округа, их структурные единицы, которыми предусматриваются налоговые льготы, освобождения и иные преференц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ый орган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3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ый орган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4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предоставления налоговых льгот, освобождений и иных преференций для плательщиков налог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ый орган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5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ты вступления в силу муниципальных нормативных правовых актов Новокузнецкого городского округа, устанавливающих налоговые льготы, освобождения и иные преференции для плательщиков налог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ый орган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6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иод действия налоговых льгот, освобождений и иных преференций по налогам, предоставленных муниципальными нормативными правовыми актами Новокузнецкого городского округ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ый орган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7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ты вступления в силу муниципальных правовых актов Новокузнецкого городского округа, отменяющих налоговые льготы, освобождения и иные преференции для плательщиков налог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ый орган; управление экономического развития и инвестиций</w:t>
            </w:r>
          </w:p>
        </w:tc>
      </w:tr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 Целевые характеристи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налоговых льгот, освобождений и иных преференций по налога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ый орган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ая категория налоговых расход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ратор налогового расхода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3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и предоставления налоговых льгот, освобождений и иных преференций плательщикам налог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ратор налогового расхода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4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налогов, по которым предусматриваются налоговые льготы, освобождения и иные преференции, установленные муниципальными нормативными правовыми актами Новокузнецкого городского округ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ый орган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5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ый орган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6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мер налоговой ставки, в пределах которой предоставляются налоговые льготы, освобождения и иные преференц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ый орган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7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муниципальных программ Новокузнецкого городского округа, наименования муниципальных правовых актов Новокузнецкого городского округа, определяющих цели социально-экономической политики Новокузнецкого городского округа, не относящиеся к муниципальным программам Новокузнецкого городского округа, в целях реализации которых предоставляются налоговые льготы, освобождения и иные преференции плательщикам налог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ратор налогового расхода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8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целей муниципальных программ городского округа, целей социально-экономической политики городского округа, не относящихся к муниципальным программам городского округа, определяемых правовыми актами, для реализации которых предоставляются налоговые льготы, освобождения и иные преференции для плательщиков налогов, сбор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ратор налогового расхода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9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 (индикаторы) достижения целей муниципальных программ Новокузнецкого городского округа и (или) целей социально-экономической политики Новокузнецкого городского округа, не относящихся к муниципальным программам Новокузнецкого городского округа, в связи с предоставлением налоговых льгот, освобождений и иных преференций плательщикам налог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ратор налогового расхода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0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чения показателей (индикаторов) достижения целей муниципальных программ Новокузнецкого городского округа и (или) целей социально-экономической политики Новокузнецкого городского округа, не относящихся к муниципальным программам Новокузнецкого городского округа, в связи с предоставлением налоговых льгот, освобождений и иных преференций плательщикам налог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ратор налогового расхода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1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гнозные (оценочные) значения показателей (индикаторов) достижения целей муниципальных программ Новокузнецкого городского округа и (или) целей социально-экономической политики Новокузнецкого городского округа, не относящихся к муниципальным программам Новокузнецкого городского округа, в связи с предоставлением налоговых льгот, освобождений и иных преференций плательщикам налогов на текущий финансовый год, очередной финансовый год и плановый период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ратор налогового расхода; управление экономического развития и инвестиций</w:t>
            </w:r>
          </w:p>
        </w:tc>
      </w:tr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. Фискальные характеристи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налоговых льгот, освобождений и иных преференций, предоставленных плательщикам налогов в соответствии с муниципальными нормативными правовыми актами Новокузнецкого городского округа за отчетный год и за год, предшествующий отчетному году (тыс. руб.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овые органы (по согласованию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ценка объема предоставленных налоговых льгот, освобождений и иных преференций плательщикам налогов на текущий финансовый год, очередной финансовый год и плановый период (тыс. руб.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овые органы (по согласованию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3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исленность плательщиков налогов, воспользовавшихся налоговой льготой, освобождением и иной преференцией, установленных муниципальными нормативными правовыми актами Новокузнецкого городского округа (единиц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овые органы (по согласованию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3.1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численность плательщиков налогов (единиц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овые органы (по согласованию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4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зовый объем налогов, исчисленный для уплаты в бюджет Новокузнецкого городского округа по видам налогов (тыс. руб.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овые органы (по согласованию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5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налогов, задекларированный для уплаты в бюджет Новокузнецкого городского округа по видам налогов (тыс. руб.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овые органы (по согласованию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6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ультат оценки эффективности налогового расход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ратор налогового расход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формирования перечня налоговых</w:t>
      </w:r>
    </w:p>
    <w:p>
      <w:pPr>
        <w:pStyle w:val="ConsPlusNormal"/>
        <w:jc w:val="right"/>
        <w:rPr/>
      </w:pPr>
      <w:r>
        <w:rPr/>
        <w:t>расходов Новокузнецкого городского</w:t>
      </w:r>
    </w:p>
    <w:p>
      <w:pPr>
        <w:pStyle w:val="ConsPlusNormal"/>
        <w:jc w:val="right"/>
        <w:rPr/>
      </w:pPr>
      <w:r>
        <w:rPr/>
        <w:t>округа и оценки налоговых расходов</w:t>
      </w:r>
    </w:p>
    <w:p>
      <w:pPr>
        <w:pStyle w:val="ConsPlusNormal"/>
        <w:jc w:val="right"/>
        <w:rPr/>
      </w:pPr>
      <w:r>
        <w:rPr/>
        <w:t>Новокузнецкого городского окру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езультаты оценки налогового расхода Новокузнецкого</w:t>
      </w:r>
    </w:p>
    <w:p>
      <w:pPr>
        <w:pStyle w:val="ConsPlusNormal"/>
        <w:jc w:val="center"/>
        <w:rPr/>
      </w:pPr>
      <w:r>
        <w:rPr/>
        <w:t>городского окру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ратили силу. - </w:t>
      </w:r>
      <w:hyperlink r:id="rId3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г. Новокузнецка от 01.12.2022 N 214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RLAW117&amp;n=59297&amp;dst=100005" TargetMode="External"/><Relationship Id="rId4" Type="http://schemas.openxmlformats.org/officeDocument/2006/relationships/hyperlink" Target="https://login.consultant.ru/link/?req=doc&amp;base=RLAW117&amp;n=61043&amp;dst=100005" TargetMode="External"/><Relationship Id="rId5" Type="http://schemas.openxmlformats.org/officeDocument/2006/relationships/hyperlink" Target="https://login.consultant.ru/link/?req=doc&amp;base=LAW&amp;n=470713&amp;dst=4766" TargetMode="External"/><Relationship Id="rId6" Type="http://schemas.openxmlformats.org/officeDocument/2006/relationships/hyperlink" Target="https://login.consultant.ru/link/?req=doc&amp;base=LAW&amp;n=434216" TargetMode="External"/><Relationship Id="rId7" Type="http://schemas.openxmlformats.org/officeDocument/2006/relationships/hyperlink" Target="https://login.consultant.ru/link/?req=doc&amp;base=RLAW117&amp;n=63441&amp;dst=100491" TargetMode="External"/><Relationship Id="rId8" Type="http://schemas.openxmlformats.org/officeDocument/2006/relationships/hyperlink" Target="https://login.consultant.ru/link/?req=doc&amp;base=RLAW117&amp;n=59297&amp;dst=100006" TargetMode="External"/><Relationship Id="rId9" Type="http://schemas.openxmlformats.org/officeDocument/2006/relationships/hyperlink" Target="https://login.consultant.ru/link/?req=doc&amp;base=RLAW117&amp;n=59297&amp;dst=100007" TargetMode="External"/><Relationship Id="rId10" Type="http://schemas.openxmlformats.org/officeDocument/2006/relationships/hyperlink" Target="https://login.consultant.ru/link/?req=doc&amp;base=RLAW117&amp;n=61043&amp;dst=100005" TargetMode="External"/><Relationship Id="rId11" Type="http://schemas.openxmlformats.org/officeDocument/2006/relationships/hyperlink" Target="https://login.consultant.ru/link/?req=doc&amp;base=LAW&amp;n=434216" TargetMode="External"/><Relationship Id="rId12" Type="http://schemas.openxmlformats.org/officeDocument/2006/relationships/hyperlink" Target="https://login.consultant.ru/link/?req=doc&amp;base=RLAW117&amp;n=59297&amp;dst=100008" TargetMode="External"/><Relationship Id="rId13" Type="http://schemas.openxmlformats.org/officeDocument/2006/relationships/hyperlink" Target="https://login.consultant.ru/link/?req=doc&amp;base=RLAW117&amp;n=59297&amp;dst=100009" TargetMode="External"/><Relationship Id="rId14" Type="http://schemas.openxmlformats.org/officeDocument/2006/relationships/hyperlink" Target="https://login.consultant.ru/link/?req=doc&amp;base=RLAW117&amp;n=59297&amp;dst=100010" TargetMode="External"/><Relationship Id="rId15" Type="http://schemas.openxmlformats.org/officeDocument/2006/relationships/hyperlink" Target="https://login.consultant.ru/link/?req=doc&amp;base=RLAW117&amp;n=59297&amp;dst=100011" TargetMode="External"/><Relationship Id="rId16" Type="http://schemas.openxmlformats.org/officeDocument/2006/relationships/hyperlink" Target="https://login.consultant.ru/link/?req=doc&amp;base=RLAW117&amp;n=59297&amp;dst=100012" TargetMode="External"/><Relationship Id="rId17" Type="http://schemas.openxmlformats.org/officeDocument/2006/relationships/hyperlink" Target="https://login.consultant.ru/link/?req=doc&amp;base=RLAW117&amp;n=59297&amp;dst=100013" TargetMode="External"/><Relationship Id="rId18" Type="http://schemas.openxmlformats.org/officeDocument/2006/relationships/hyperlink" Target="https://login.consultant.ru/link/?req=doc&amp;base=RLAW117&amp;n=59297&amp;dst=100017" TargetMode="External"/><Relationship Id="rId19" Type="http://schemas.openxmlformats.org/officeDocument/2006/relationships/hyperlink" Target="https://login.consultant.ru/link/?req=doc&amp;base=RLAW117&amp;n=59297&amp;dst=100018" TargetMode="External"/><Relationship Id="rId20" Type="http://schemas.openxmlformats.org/officeDocument/2006/relationships/hyperlink" Target="https://login.consultant.ru/link/?req=doc&amp;base=RLAW117&amp;n=59297&amp;dst=100019" TargetMode="External"/><Relationship Id="rId21" Type="http://schemas.openxmlformats.org/officeDocument/2006/relationships/hyperlink" Target="https://login.consultant.ru/link/?req=doc&amp;base=RLAW117&amp;n=59297&amp;dst=100020" TargetMode="External"/><Relationship Id="rId22" Type="http://schemas.openxmlformats.org/officeDocument/2006/relationships/hyperlink" Target="https://login.consultant.ru/link/?req=doc&amp;base=RLAW117&amp;n=59297&amp;dst=100021" TargetMode="External"/><Relationship Id="rId23" Type="http://schemas.openxmlformats.org/officeDocument/2006/relationships/hyperlink" Target="https://login.consultant.ru/link/?req=doc&amp;base=RLAW117&amp;n=59297&amp;dst=100025" TargetMode="External"/><Relationship Id="rId24" Type="http://schemas.openxmlformats.org/officeDocument/2006/relationships/hyperlink" Target="https://login.consultant.ru/link/?req=doc&amp;base=RLAW117&amp;n=59297&amp;dst=100025" TargetMode="External"/><Relationship Id="rId25" Type="http://schemas.openxmlformats.org/officeDocument/2006/relationships/hyperlink" Target="https://login.consultant.ru/link/?req=doc&amp;base=RLAW117&amp;n=59297&amp;dst=100027" TargetMode="External"/><Relationship Id="rId26" Type="http://schemas.openxmlformats.org/officeDocument/2006/relationships/hyperlink" Target="https://login.consultant.ru/link/?req=doc&amp;base=RLAW117&amp;n=59297&amp;dst=100028" TargetMode="External"/><Relationship Id="rId27" Type="http://schemas.openxmlformats.org/officeDocument/2006/relationships/hyperlink" Target="https://login.consultant.ru/link/?req=doc&amp;base=RLAW117&amp;n=59297&amp;dst=100025" TargetMode="External"/><Relationship Id="rId28" Type="http://schemas.openxmlformats.org/officeDocument/2006/relationships/hyperlink" Target="https://login.consultant.ru/link/?req=doc&amp;base=RLAW117&amp;n=59297&amp;dst=100029" TargetMode="External"/><Relationship Id="rId29" Type="http://schemas.openxmlformats.org/officeDocument/2006/relationships/hyperlink" Target="https://login.consultant.ru/link/?req=doc&amp;base=RLAW117&amp;n=59297&amp;dst=100025" TargetMode="External"/><Relationship Id="rId30" Type="http://schemas.openxmlformats.org/officeDocument/2006/relationships/hyperlink" Target="https://login.consultant.ru/link/?req=doc&amp;base=RLAW117&amp;n=59297&amp;dst=100025" TargetMode="External"/><Relationship Id="rId31" Type="http://schemas.openxmlformats.org/officeDocument/2006/relationships/hyperlink" Target="https://login.consultant.ru/link/?req=doc&amp;base=RLAW117&amp;n=59297&amp;dst=100025" TargetMode="External"/><Relationship Id="rId32" Type="http://schemas.openxmlformats.org/officeDocument/2006/relationships/hyperlink" Target="https://login.consultant.ru/link/?req=doc&amp;base=RLAW117&amp;n=59297&amp;dst=100030" TargetMode="External"/><Relationship Id="rId33" Type="http://schemas.openxmlformats.org/officeDocument/2006/relationships/hyperlink" Target="https://login.consultant.ru/link/?req=doc&amp;base=RLAW117&amp;n=59297&amp;dst=100025" TargetMode="External"/><Relationship Id="rId34" Type="http://schemas.openxmlformats.org/officeDocument/2006/relationships/hyperlink" Target="https://login.consultant.ru/link/?req=doc&amp;base=RLAW117&amp;n=59297&amp;dst=100036" TargetMode="External"/><Relationship Id="rId35" Type="http://schemas.openxmlformats.org/officeDocument/2006/relationships/hyperlink" Target="https://login.consultant.ru/link/?req=doc&amp;base=RLAW117&amp;n=59297&amp;dst=100044" TargetMode="External"/><Relationship Id="rId36" Type="http://schemas.openxmlformats.org/officeDocument/2006/relationships/hyperlink" Target="https://login.consultant.ru/link/?req=doc&amp;base=RLAW117&amp;n=61043&amp;dst=100005" TargetMode="External"/><Relationship Id="rId37" Type="http://schemas.openxmlformats.org/officeDocument/2006/relationships/hyperlink" Target="https://login.consultant.ru/link/?req=doc&amp;base=RLAW117&amp;n=59297&amp;dst=100045" TargetMode="External"/><Relationship Id="rId38" Type="http://schemas.openxmlformats.org/officeDocument/2006/relationships/hyperlink" Target="https://login.consultant.ru/link/?req=doc&amp;base=RLAW117&amp;n=59297&amp;dst=100051" TargetMode="External"/><Relationship Id="rId39" Type="http://schemas.openxmlformats.org/officeDocument/2006/relationships/hyperlink" Target="https://login.consultant.ru/link/?req=doc&amp;base=RLAW117&amp;n=59297&amp;dst=100052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4:48:00Z</dcterms:created>
  <dc:creator>les</dc:creator>
  <dc:description/>
  <dc:language>en-US</dc:language>
  <cp:lastModifiedBy>les</cp:lastModifiedBy>
  <dcterms:modified xsi:type="dcterms:W3CDTF">2024-03-18T04:53:00Z</dcterms:modified>
  <cp:revision>1</cp:revision>
  <dc:subject/>
  <dc:title/>
</cp:coreProperties>
</file>