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УК ЖКХ»  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Г.А. Липатов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основного этапа открытого конкурса по привлеч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ных организаций для выполнения работ по благоустройству дворов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й многоквартирных домов, включенных в муниципаль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у «Формирование современной городской сред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 на 2018-2024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основного этапа открытого конкурса является право заключения договора подряда на выполнение работ по благоустройству дворовой территории многоквартирного дома.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блица № 1. Информация  по объектам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9"/>
        <w:gridCol w:w="4148"/>
        <w:gridCol w:w="22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 в соответствии с минимальным перечнем или минимальным и дополнительным перечня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работ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аторов 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ереч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монт дворовых проез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монт отмост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монт тротуар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43 590,40</w:t>
            </w:r>
          </w:p>
        </w:tc>
      </w:tr>
    </w:tbl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ом являет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ООО «Управляющая Компания Жилищно – Коммунальное Хозяйство»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Должностное лицо заказчика, ответственное за контакты с участниками конкурса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u w:val="single"/>
        </w:rPr>
        <w:t>ачальник ПТО ООО «УК ЖКХ» Подъява Т.Н., +7 905 901 84 89, факс 34-30-5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kgk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vk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iron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6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 Начальная (максимальная) цена договора подряда:   </w:t>
      </w:r>
      <w:r>
        <w:rPr>
          <w:rFonts w:cs="Times New Roman" w:ascii="Times New Roman" w:hAnsi="Times New Roman"/>
          <w:sz w:val="28"/>
          <w:szCs w:val="28"/>
        </w:rPr>
        <w:t>5 943 590,40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 в том числе НДС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Минимальный гарантийный срок:  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Срок выполнения работ: 90 календарных дней с 01.05.202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Договор с победителем конкурса заключается в течение десяти дней после объявления результатов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Открытый конкурс проводится в соответствии с постановлением администрации города Новокузнецка от 11.04.2018 №62 «Об организации мероприятий по привлечению подрядных организаций для выполнения работ по благоустройству дворовых территорий многоквартирных домов, включенных в муниципальную программу «Формирование современной городской среды на территории Новокузнецкого городского округа на 2018-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Требования к производству работ и применяемым материал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Требования к производству работ и применяемым материалам устанавливаются проектом договора подряда и являются обязатель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gkh_nvkz@mail.ru" TargetMode="External"/><Relationship Id="rId3" Type="http://schemas.openxmlformats.org/officeDocument/2006/relationships/hyperlink" Target="mailto:mirons9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4:00Z</dcterms:created>
  <dc:creator>User</dc:creator>
  <dc:description/>
  <cp:keywords/>
  <dc:language>en-US</dc:language>
  <cp:lastModifiedBy>Пользователь</cp:lastModifiedBy>
  <cp:lastPrinted>2022-07-18T15:58:00Z</cp:lastPrinted>
  <dcterms:modified xsi:type="dcterms:W3CDTF">2022-08-17T10:49:00Z</dcterms:modified>
  <cp:revision>23</cp:revision>
  <dc:subject/>
  <dc:title/>
</cp:coreProperties>
</file>