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2578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КУЗНЕЦКИЙ ГОРОДСКОЙ СОВЕТ НАРОДНЫХ ДЕПУТАТОВ</w:t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/>
      </w:pPr>
      <w:r>
        <w:rPr>
          <w:b/>
          <w:sz w:val="28"/>
          <w:szCs w:val="28"/>
        </w:rPr>
        <w:t>РЕШЕНИ</w:t>
      </w:r>
      <w:r>
        <w:rPr/>
        <w:t>Е</w:t>
      </w:r>
    </w:p>
    <w:tbl>
      <w:tblPr>
        <w:tblW w:w="951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2"/>
      </w:tblGrid>
      <w:tr>
        <w:trPr>
          <w:trHeight w:val="180" w:hRule="atLeast"/>
        </w:trPr>
        <w:tc>
          <w:tcPr>
            <w:tcW w:w="951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napToGrid w:val="false"/>
              <w:ind w:right="3118" w:hanging="0"/>
              <w:rPr/>
            </w:pPr>
            <w:r>
              <w:rPr/>
            </w:r>
          </w:p>
        </w:tc>
      </w:tr>
    </w:tbl>
    <w:p>
      <w:pPr>
        <w:pStyle w:val="Heading7"/>
        <w:keepNext w:val="false"/>
        <w:widowControl w:val="false"/>
        <w:jc w:val="center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  <w:t>О внесении изменений в решение Новокузнецкого городского Совета народных депутатов</w:t>
      </w:r>
    </w:p>
    <w:p>
      <w:pPr>
        <w:pStyle w:val="Heading7"/>
        <w:keepNext w:val="false"/>
        <w:widowControl w:val="false"/>
        <w:jc w:val="center"/>
        <w:rPr/>
      </w:pPr>
      <w:r>
        <w:rPr>
          <w:bCs/>
          <w:spacing w:val="0"/>
          <w:sz w:val="24"/>
          <w:szCs w:val="24"/>
        </w:rPr>
        <w:t>от 2</w:t>
      </w:r>
      <w:r>
        <w:rPr>
          <w:bCs/>
          <w:spacing w:val="0"/>
          <w:sz w:val="24"/>
          <w:szCs w:val="24"/>
          <w:lang w:val="ru-RU"/>
        </w:rPr>
        <w:t>8</w:t>
      </w:r>
      <w:r>
        <w:rPr>
          <w:bCs/>
          <w:spacing w:val="0"/>
          <w:sz w:val="24"/>
          <w:szCs w:val="24"/>
        </w:rPr>
        <w:t>.12.20</w:t>
      </w:r>
      <w:r>
        <w:rPr>
          <w:bCs/>
          <w:spacing w:val="0"/>
          <w:sz w:val="24"/>
          <w:szCs w:val="24"/>
          <w:lang w:val="ru-RU"/>
        </w:rPr>
        <w:t>21</w:t>
      </w:r>
      <w:r>
        <w:rPr>
          <w:bCs/>
          <w:spacing w:val="0"/>
          <w:sz w:val="24"/>
          <w:szCs w:val="24"/>
        </w:rPr>
        <w:t xml:space="preserve"> №</w:t>
      </w:r>
      <w:r>
        <w:rPr>
          <w:bCs/>
          <w:spacing w:val="0"/>
          <w:sz w:val="24"/>
          <w:szCs w:val="24"/>
          <w:lang w:val="ru-RU"/>
        </w:rPr>
        <w:t>7</w:t>
      </w:r>
      <w:r>
        <w:rPr>
          <w:bCs/>
          <w:spacing w:val="0"/>
          <w:sz w:val="24"/>
          <w:szCs w:val="24"/>
        </w:rPr>
        <w:t>/</w:t>
      </w:r>
      <w:r>
        <w:rPr>
          <w:bCs/>
          <w:spacing w:val="0"/>
          <w:sz w:val="24"/>
          <w:szCs w:val="24"/>
          <w:lang w:val="ru-RU"/>
        </w:rPr>
        <w:t>57</w:t>
      </w:r>
      <w:r>
        <w:rPr>
          <w:bCs/>
          <w:spacing w:val="0"/>
          <w:sz w:val="24"/>
          <w:szCs w:val="24"/>
        </w:rPr>
        <w:t xml:space="preserve"> «О бюджете Новокузнецкого городского округа на 20</w:t>
      </w:r>
      <w:r>
        <w:rPr>
          <w:bCs/>
          <w:spacing w:val="0"/>
          <w:sz w:val="24"/>
          <w:szCs w:val="24"/>
          <w:lang w:val="ru-RU"/>
        </w:rPr>
        <w:t>22</w:t>
      </w:r>
      <w:r>
        <w:rPr>
          <w:bCs/>
          <w:spacing w:val="0"/>
          <w:sz w:val="24"/>
          <w:szCs w:val="24"/>
        </w:rPr>
        <w:t xml:space="preserve"> год</w:t>
      </w:r>
    </w:p>
    <w:p>
      <w:pPr>
        <w:pStyle w:val="Heading7"/>
        <w:keepNext w:val="false"/>
        <w:widowControl w:val="false"/>
        <w:jc w:val="center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  <w:t>и на плановый период 202</w:t>
      </w:r>
      <w:r>
        <w:rPr>
          <w:bCs/>
          <w:spacing w:val="0"/>
          <w:sz w:val="24"/>
          <w:szCs w:val="24"/>
          <w:lang w:val="ru-RU"/>
        </w:rPr>
        <w:t>3</w:t>
      </w:r>
      <w:r>
        <w:rPr>
          <w:bCs/>
          <w:spacing w:val="0"/>
          <w:sz w:val="24"/>
          <w:szCs w:val="24"/>
        </w:rPr>
        <w:t xml:space="preserve"> и 202</w:t>
      </w:r>
      <w:r>
        <w:rPr>
          <w:bCs/>
          <w:spacing w:val="0"/>
          <w:sz w:val="24"/>
          <w:szCs w:val="24"/>
          <w:lang w:val="ru-RU"/>
        </w:rPr>
        <w:t>4</w:t>
      </w:r>
      <w:r>
        <w:rPr>
          <w:bCs/>
          <w:spacing w:val="0"/>
          <w:sz w:val="24"/>
          <w:szCs w:val="24"/>
        </w:rPr>
        <w:t xml:space="preserve"> годов»</w:t>
      </w:r>
    </w:p>
    <w:p>
      <w:pPr>
        <w:pStyle w:val="Normal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нят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кузнецким городски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ом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1» июня 2022 года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4"/>
          <w:szCs w:val="24"/>
        </w:rPr>
        <w:t>В соответствии с Бюджетным кодексом Российской Федерации и Федеральным законом от 06.10.2003 №131-ФЗ «Об общих принципах организации местного самоуправления в Российской Федерации», руководствуясь статьями 28, 32, 33 Устава Новокузнецкого городского округа, Новокузнецкий городской Совет народных депутатов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Новокузнецкого городского Совета народных депутатов от 28.12.2021 № 7/57 «О бюджете Новокузнецкого городского округа на 2022 год и на плановый период 2023 и 2024 годов» (далее – решение №7/57) следующие изменения</w:t>
      </w:r>
      <w:r>
        <w:rPr>
          <w:bCs/>
          <w:sz w:val="24"/>
          <w:szCs w:val="24"/>
        </w:rPr>
        <w:t>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«1.</w:t>
      </w:r>
      <w:r>
        <w:rPr>
          <w:sz w:val="24"/>
          <w:szCs w:val="24"/>
        </w:rPr>
        <w:t xml:space="preserve"> Утвердить основные характеристики бюджета Новокузнецкого городского округа (далее – бюджет города) на 2022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щий объем доходов бюджета города в сумме 27 464 945,2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щий объем расходов бюджета города в сумме 27 910 073,2 тыс.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мер дефицита бюджета города в сумме 445 128,0 тыс. руб. или 7,2 процента от объема собственных доходов бюджета города на 2022 год без учета безвозмездных поступлений и поступлений налоговых доходов по дополнительным нормативам отчислений.»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Пункт 5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5. Утвердить объем межбюджетных трансфертов, планируемых к получению в 2022 году, в сумме 18 746 487,2</w:t>
      </w:r>
      <w:r>
        <w:rPr>
          <w:b/>
          <w:bCs/>
        </w:rPr>
        <w:t xml:space="preserve"> </w:t>
      </w:r>
      <w:r>
        <w:rPr>
          <w:sz w:val="24"/>
          <w:szCs w:val="24"/>
        </w:rPr>
        <w:t>тыс. руб., планируемых к получению в 2023 году, - в сумме 13 459 386,7</w:t>
      </w:r>
      <w:r>
        <w:rPr>
          <w:b/>
          <w:bCs/>
        </w:rPr>
        <w:t xml:space="preserve"> </w:t>
      </w:r>
      <w:r>
        <w:rPr>
          <w:sz w:val="24"/>
          <w:szCs w:val="24"/>
        </w:rPr>
        <w:t>тыс. руб., планируемых к получению в 2024 году, - в сумме 13 753 971,7 тыс. руб.»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 xml:space="preserve">1.3. </w:t>
      </w:r>
      <w:r>
        <w:rPr>
          <w:sz w:val="24"/>
          <w:szCs w:val="24"/>
        </w:rPr>
        <w:t>Пункт 13 изложить в следующей редакции:</w:t>
      </w:r>
    </w:p>
    <w:p>
      <w:pPr>
        <w:pStyle w:val="Style16"/>
        <w:ind w:left="0" w:firstLine="709"/>
        <w:jc w:val="both"/>
        <w:rPr/>
      </w:pPr>
      <w:r>
        <w:rPr>
          <w:bCs/>
          <w:sz w:val="24"/>
          <w:szCs w:val="24"/>
        </w:rPr>
        <w:t xml:space="preserve">«13. Утвердить общий объем бюджетных ассигнований </w:t>
      </w:r>
      <w:r>
        <w:rPr>
          <w:sz w:val="24"/>
          <w:szCs w:val="24"/>
        </w:rPr>
        <w:t>бюджета Новокузнецкого городского округа</w:t>
      </w:r>
      <w:r>
        <w:rPr>
          <w:bCs/>
          <w:sz w:val="24"/>
          <w:szCs w:val="24"/>
        </w:rPr>
        <w:t>, направляемых на реализацию публичных нормативных обязательств, на 2022 год в сумме 423 177,3 тыс. руб., на 2023 год - в сумме 382 849,8 тыс. руб., на 2024 год - в сумме 386 987,7 тыс. руб.»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4.</w:t>
      </w:r>
      <w:r>
        <w:rPr>
          <w:sz w:val="24"/>
          <w:szCs w:val="24"/>
        </w:rPr>
        <w:t xml:space="preserve"> Пункт 15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«15. </w:t>
      </w: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дорожного фонда Новокузнецкого городского округа на 2022 год в сумме 2 823 318,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на 2023 год - в сумме 2 601 554,6 тыс. руб., на 2024 год - в сумме 2 733 148,6 тыс. руб.»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708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bCs/>
          <w:sz w:val="24"/>
          <w:szCs w:val="24"/>
        </w:rPr>
        <w:t>Подпункт 1 пункта 22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1) возмещением недополученных доходов, связанных с предоставлением меры социальной поддержки гражданам за содержание жилых помещений в маневренном жилищном фонде, а также в многоквартирных домах, зданиях, использовавшихся (использующихся) в качестве общежитий или служебных жилых помещений, переданных в ведение органа местного самоуправления Новокузнецкого городского округа;»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1.6. Абзац первый пункта 25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5. Утвердить объем бюджетных ассигнований для предоставления субсидий иным некоммерческим организациям, не являющимся муниципальными учреждениями Новокузнецкого городского округа, на 2022 год в сумме 5 248,4 тыс. руб., на 2023 год - в сумме 338,0 тыс. руб., на 2024 год - в сумме  338,0 тыс. руб.».</w:t>
      </w:r>
    </w:p>
    <w:p>
      <w:pPr>
        <w:pStyle w:val="Style1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7. Приложение № 1 «Прогнозируемые доходы бюджета Новокузнецкого городского округа на 2022 год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8. Приложение № 3 </w:t>
      </w:r>
      <w:r>
        <w:rPr>
          <w:bCs/>
          <w:sz w:val="24"/>
          <w:szCs w:val="24"/>
        </w:rPr>
        <w:t xml:space="preserve">«Перечень и коды главных распорядителей средств бюджета </w:t>
      </w:r>
      <w:r>
        <w:rPr>
          <w:sz w:val="24"/>
          <w:szCs w:val="24"/>
        </w:rPr>
        <w:t xml:space="preserve">Новокузнецкого городского округа» изложить в новой редакции </w:t>
      </w:r>
      <w:r>
        <w:rPr>
          <w:bCs/>
          <w:sz w:val="24"/>
          <w:szCs w:val="24"/>
        </w:rPr>
        <w:t>согласно приложению № 2</w:t>
      </w:r>
      <w:r>
        <w:rPr>
          <w:sz w:val="24"/>
          <w:szCs w:val="24"/>
        </w:rPr>
        <w:t xml:space="preserve"> к настоящему решению</w:t>
      </w:r>
      <w:r>
        <w:rPr>
          <w:bCs/>
          <w:sz w:val="24"/>
          <w:szCs w:val="24"/>
        </w:rPr>
        <w:t>.</w:t>
      </w:r>
    </w:p>
    <w:p>
      <w:pPr>
        <w:pStyle w:val="Style1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9. Приложение № 4 «Распределение бюджетных ассигнований бюджета Новокузнецкого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2 год» изложить в новой редакции согласно приложению № 3 к настоящему решению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10. Приложение № 6 «Распределение бюджетных ассигнований бюджета Новокузнецкого городского округа по разделам, подразделам классификации расходов бюджетов на 2022 год» изложить в новой редакции согласно приложению № 4 к настоящему решению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11. Приложение № 8 «Ведомственная структура расходов бюджета Новокузнецкого городского округа на 2022 год»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2. Приложение № 10 «</w:t>
      </w:r>
      <w:r>
        <w:rPr>
          <w:bCs/>
          <w:caps/>
          <w:sz w:val="24"/>
          <w:szCs w:val="24"/>
        </w:rPr>
        <w:t>и</w:t>
      </w:r>
      <w:r>
        <w:rPr>
          <w:bCs/>
          <w:sz w:val="24"/>
          <w:szCs w:val="24"/>
        </w:rPr>
        <w:t xml:space="preserve">сточники финансирования дефицита бюджета </w:t>
      </w:r>
      <w:r>
        <w:rPr>
          <w:sz w:val="24"/>
          <w:szCs w:val="24"/>
        </w:rPr>
        <w:t>Новокузнецкого городского округа по статьям и видам источников финансирования дефицита бюджета Новокузнецкого городского округа на 2022 год</w:t>
      </w:r>
      <w:r>
        <w:rPr>
          <w:bCs/>
          <w:sz w:val="24"/>
          <w:szCs w:val="24"/>
        </w:rPr>
        <w:t>» изложить в новой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13. Приложение № 12 «Программа </w:t>
      </w:r>
      <w:r>
        <w:rPr>
          <w:sz w:val="24"/>
          <w:szCs w:val="24"/>
        </w:rPr>
        <w:t>муниципальных внутренних заимствований Новокузнецкого городского округа на 2022</w:t>
      </w:r>
      <w:r>
        <w:rPr>
          <w:bCs/>
          <w:sz w:val="24"/>
          <w:szCs w:val="24"/>
        </w:rPr>
        <w:t>» изложить в новой редакции согласно приложению № 7 к настоящему решению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14. Приложение № 14 «Перечень и объемы бюджетных ассигнований на реализацию муниципальных программ Новокузнецкого городского округа на 2022 год» изложить в новой редакции согласно приложению № 8 к настоящему решению.</w:t>
      </w:r>
    </w:p>
    <w:p>
      <w:pPr>
        <w:pStyle w:val="Style1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Настоящее решение подлежит официальному опубликованию в городской газете «Новокузнецк» и вступает в силу после его официального опубликования, за исключением положений, для которых настоящим решением установлены иные сроки и порядок вступления в силу.</w:t>
      </w:r>
    </w:p>
    <w:p>
      <w:pPr>
        <w:pStyle w:val="Style1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3 «Перечень и коды главных распорядителей средств бюджета </w:t>
      </w:r>
      <w:r>
        <w:rPr>
          <w:sz w:val="24"/>
          <w:szCs w:val="24"/>
        </w:rPr>
        <w:t>Новокузнецкого городского округа» к решению №7/57 (в редакции настоящего решения) вступает в силу с момента внесения в Единый государственный реестр юридических лиц записи о прекращении деятельности Комитета по делам молодежи администрации города Новокузнецка.</w:t>
      </w:r>
    </w:p>
    <w:p>
      <w:pPr>
        <w:pStyle w:val="Style1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Контроль за выполнением данного решения возложить на администрацию города Новокузнецка и комитет Новокузнецкого городского Совета народных депутатов по бюджету, экономическому развитию и муниципальной собственности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Новокузнецкого городского</w:t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Совета народных депутатов</w:t>
        <w:tab/>
        <w:tab/>
        <w:tab/>
        <w:tab/>
        <w:tab/>
        <w:tab/>
        <w:t>А. К. Шелковникова</w:t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/>
      </w:pPr>
      <w:r>
        <w:rPr>
          <w:rFonts w:eastAsia="Times New Roman" w:cs="Times New Roman" w:ascii="Times New Roman" w:hAnsi="Times New Roman"/>
        </w:rPr>
        <w:t>Глава города Новокузнецка</w:t>
        <w:tab/>
        <w:tab/>
        <w:tab/>
        <w:tab/>
        <w:t xml:space="preserve"> </w:t>
        <w:tab/>
        <w:tab/>
        <w:t>С.Н. Кузне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Новокузнец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21» июня 2022 года</w:t>
      </w:r>
    </w:p>
    <w:p>
      <w:pPr>
        <w:pStyle w:val="Normal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9/75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1.06.2022 № 9/7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2.2021 № 7/57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рогнозируемые доходы бюджета Новокузнецкого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городского округа на 2022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(тыс. руб.)</w:t>
      </w:r>
    </w:p>
    <w:tbl>
      <w:tblPr>
        <w:tblW w:w="99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379"/>
        <w:gridCol w:w="1273"/>
      </w:tblGrid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Наименование групп, подгрупп, статей, подстатей, элементов, групп подвидов, аналитических групп подвидов классификации доходо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86 058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17 824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0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0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04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8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47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47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65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3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65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4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58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5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58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 691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6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 691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6 68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 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1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3 3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101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3 3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1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 39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102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 39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10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2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6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201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6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1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1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4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 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401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 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9 62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1020 04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4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62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4011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4012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47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3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7 9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32 04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7 9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4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1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42 04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1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 040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7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0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71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717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5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7173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5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68 234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 966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 39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 49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12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 49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7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9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7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9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3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312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7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70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9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571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904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 541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904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6 541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908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9080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 234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0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 234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1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573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3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92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4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68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41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35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42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2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 531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1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12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107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107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199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28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199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28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2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 408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206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206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299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4 533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299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4 533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5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2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5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2040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2040 04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2043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2043 04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6000 0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6010 0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6012 04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31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34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035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059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063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0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сокрытие источника заражения ВИЧ-инфекцией, венерической болезнью и контактов, создающих опасность зараж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00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009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023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1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 (штрафы за побо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3 01 001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3 01 0019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3 01 002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8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8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83 01 000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требований в области охраны окружающей среды при обращении с отходами производства и потребл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83 01 002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83 01 003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83 01 028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9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9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93 01 00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9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3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3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3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7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7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0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без государственной регистрации или без специального разрешения (лиценз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00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016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026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 правил обращения с ломом и отходами цветных и черных металлов и их отчужд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03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я требований к установке и (или) эксплуатации рекламной конструк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1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10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содержащих (штрафы за осуществление предпринимательской деятельности в области транспорта без лиценз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17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4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3 01 0005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3 01 0006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3 01 001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7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7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73 01 000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73 01 000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7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30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30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04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овиновение законному распоряжению должностного лица органа, осуществляющего государственный надзор (контроль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, осуществляющего муниципальный контрол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05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0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1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13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2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(штрафы за осуществление деятельности, не связанной с извлечением прибыли, без специального разрешения (лиценз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24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административных ограничений и невыполнение обязанностей, устанавливаемых при административном надзоре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2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29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3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 (штрафы за нарушение требований к ведению образовательной деятельности и организации образовательного процесс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4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06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0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штрафы за невыполнение требований и мероприятий в области гражданской оборон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0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1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(штрафы за незаконные изготовление, продажу или передачу пневматического оруж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1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13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14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арушение правил сертификации оружия и патронов к нему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2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200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202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70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4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701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8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701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8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709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57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709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57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0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4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03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8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03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032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33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06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06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1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10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12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8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12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1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1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129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1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29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105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106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3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106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3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3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7 05000 0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7 15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3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7 1502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3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78 886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46 487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1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19 487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1500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19 487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1500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19 487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0 780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04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7 32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04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7 32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07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8 604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07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8 604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2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 341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2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 341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302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367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30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367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02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88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02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88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16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16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16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16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2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6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2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6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30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 971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30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 971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49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8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49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8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49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57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49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57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515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8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51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8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555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 672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55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 672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75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 745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75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 745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5 257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5 257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, ремонт объектов благоустройства муниципальных образов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257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25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«Твой Кузбасс - твоя инициатив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по подготовке спортивного резер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7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2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56 13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1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1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05 4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05 4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 335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06 676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0 664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3 399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 05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 381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 839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«О мерах социальной поддержки по оплате проезда отдельными видами транспорт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 025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 55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 864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734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433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085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30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55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2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9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79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0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30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41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 (региональный проект «Разработка и реализация программы системной поддержки и повышения качества жизни граждан старшего поколения»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3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 933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 933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1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1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082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879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08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879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2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9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2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9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3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3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35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3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76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76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50 085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108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снижение совокупного объема выбросов загрязняющих веществ в атмосферный возду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48 837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108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нижение совокупного объема выбросов загрязняющих веществ в атмосферный возду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48 837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30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 732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30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 732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418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 385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418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 385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45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создание виртуальных концертных зал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45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99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399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7 0400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399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7 0405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399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7 464 945,2</w:t>
            </w:r>
          </w:p>
        </w:tc>
      </w:tr>
    </w:tbl>
    <w:p>
      <w:pPr>
        <w:pStyle w:val="Normal"/>
        <w:rPr/>
      </w:pPr>
      <w:r>
        <w:rPr/>
        <w:t>Председатель Новокузнецкого городского</w:t>
      </w:r>
    </w:p>
    <w:p>
      <w:pPr>
        <w:pStyle w:val="Style16"/>
        <w:ind w:left="0" w:hanging="0"/>
        <w:rPr/>
      </w:pPr>
      <w:r>
        <w:rPr/>
        <w:t>Совета народных депутатов</w:t>
        <w:tab/>
        <w:tab/>
        <w:tab/>
        <w:tab/>
        <w:tab/>
        <w:tab/>
        <w:tab/>
        <w:t xml:space="preserve">          А. К. Шелковникова</w:t>
      </w:r>
      <w:r>
        <w:br w:type="page"/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1.06.2022 № 9/7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2.2021 № 7/5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 главных распорядителей средст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кузнец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8080"/>
      </w:tblGrid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Центрального района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жилищно-коммунального хозяйства администрации города Новокузнецка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управлению муниципальным имуществом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градостроительства и земельных ресурсов администрации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Орджоникидзевского района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делам молодежи администрации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образования и науки администрации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культуры  и молодежной политики администрации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физической культуре, спорту и туризму администрации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социальной защиты администрации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избирательная комиссия Новокузнецкого городского округ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Куйбышевского района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Новоильинского района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капитального строительства администрации города Новокузнецка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охраны окружающей среды и природных ресурсов администрации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городского контроля Новокузнецкого городского округ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кузнецкий городской Совет народных депутатов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Кузнецкого района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дорожно-коммунального хозяйства и благоустройства администрации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ранспорту и связи администрации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Заводского района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пеки и попечительства администрации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управление города Новокузнец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 xml:space="preserve">          А. К. Шелковникова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1.06.2022 № 9/7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8.12.2021 № 7/5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окузнецкого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2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850"/>
        <w:gridCol w:w="709"/>
        <w:gridCol w:w="6"/>
        <w:gridCol w:w="1270"/>
        <w:gridCol w:w="850"/>
        <w:gridCol w:w="1279"/>
      </w:tblGrid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расх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97,8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Комитета охраны окружающей среды и природных ресурсов администрации города Новокузнецка, направленной на снижение антропогенного воздействия на окружающую среду в граница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7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7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5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8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033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Техническое обеспечение ИСОГ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9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9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9,7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нтроль за выполнением условий договоров аренды, договоров безвозмездного пользования земельными участками и договоров на установку и эксплуатацию рекламных конструкций, договоров на размещение нестационарных торговых объектов, разрешений на использование земел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омитета градостроительства и земельных ресурсов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795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46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873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3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3,1</w:t>
            </w:r>
          </w:p>
        </w:tc>
      </w:tr>
      <w:tr>
        <w:trPr>
          <w:trHeight w:val="6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89 039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39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22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63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5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8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8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782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781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462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462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47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47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91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91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отношении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111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111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Благоустройство городских территорий, организация содержания, ремонта городского хозяйства Новокузнец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8 64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и ремонт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 051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 864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 86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186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186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и озеленение территории Новокузнецкого городского округа, содержание городских лес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35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озел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834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834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городских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9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9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и реконструкция сетей наружного освещ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 776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524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524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251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251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чие мероприятия по благоустройству и организации содержания объектов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383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51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51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77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76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3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55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55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Дорожная се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73 69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3 69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711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 978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Общесистемные меры развития дорож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385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385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385,1</w:t>
            </w:r>
          </w:p>
        </w:tc>
      </w:tr>
      <w:tr>
        <w:trPr>
          <w:trHeight w:val="6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30 911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664,6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отоп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6 053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6 053,4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горячее водоснабж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510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510,9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холодное водоснабж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877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877,9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водоотвед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85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85,9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твердое топли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36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36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Разработка и актуализация схем коммунальной инфраструктуры и строительство, ремонт и реконструкция объектов инженерной инфраструктур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"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00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переключение потребителей старой Куйбышевской котельной, работающей на угольном топливе, на теплоисточник Центральной теплоэлектроцентрали, работающей на газовом топли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000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Жилищное хозяйство и капитальный ремонт жилого фонд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0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нос аварийных дом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6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носу аварийных муниципаль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6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6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мероприятий по обследованию, капитальному ремонту многоквартирных домов, ремонт муниципальных помещ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2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21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21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полномочий органов местного самоуправления по содержанию, текущему и капитальному ремонту общего имущества многоквартирных домов, оплате коммунальных услуг в доле муниципальных жилых и встроенных нежилых помещ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829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829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1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918,4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выплаты компенсации убытков (возмещение затрат), связанных с реализацией товаров (услуг) по государственным регулируемым ценам, организациям предоставляющим населению жилищно-коммунальные услуги, возникшие в результате установления мер социальной поддержки граждан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298,1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холодного водоснабжения и водоотвед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27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2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27,9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змещение недополученных доходов, связанных с оказанием гражданам услуг по содержанию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11,1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услуг по содержанию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11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11,1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 Возмещение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с выгребными ямами и вывозами нечисто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59,1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озмещения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жилищного фонда с выгребными ямами и вывозом нечист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59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59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 "Развитие жилищно-коммунального хозяйства города Новокузнецк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741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ункционирования Комитета ЖКХ администрации города Новокузнец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7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0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69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ункционирования МБУ "Дирекция ЖК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263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263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263,6</w:t>
            </w:r>
          </w:p>
        </w:tc>
      </w:tr>
      <w:tr>
        <w:trPr>
          <w:trHeight w:val="1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 858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и от чрезвычайных ситуаций природного и техногенного характера, аварий и происшест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041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44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36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08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9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97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ожарной безопасности и безопасности на водных объектах, предупреждение чрезвычайных ситу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9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9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Модернизация системы оповещения населения города, поддержание ее в постоянной готовности, реконструкция и развитие единой дежурно-диспетчерской службы, внедрение системы «112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6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6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6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Поддержка в постоянной готовности объектов инженерной защиты населения и территорий от чрезвычайных ситуаци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176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494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4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78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782,0</w:t>
            </w:r>
          </w:p>
        </w:tc>
      </w:tr>
      <w:tr>
        <w:trPr>
          <w:trHeight w:val="8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0 430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социальных выплат молодым семьям, признанным нуждающимися в улучшении жилищных усло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74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74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74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либо возмещение выкупной стоимости за изымаемое жилое помещение в целях переселения граждан из аварий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0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в целях предоставления их детям сиротам и детям, оставшим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312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433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433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7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79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жилых помещений социальным категориям граждан, состоящих на учете в качестве нуждающихся в жилых помещениях, по договорам социального най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81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5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52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-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779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79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стоимостной оценки аварийного жил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 708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 341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 341,7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67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67,1</w:t>
            </w:r>
          </w:p>
        </w:tc>
      </w:tr>
      <w:tr>
        <w:trPr>
          <w:trHeight w:val="42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4 255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8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0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0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9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9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4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9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L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2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но-историческое наследие и доступность информационного простран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42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музее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380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380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380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047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047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047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хранение и развитие профессионального искусства и народного творчеств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 058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культурно - досугов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058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058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058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Цифровая культу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иртуальных концертных з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по реализации муниципальной программы "Развитие культуры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60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правления культуры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4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8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1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56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МБУ ЦБ культуры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5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5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Ежемесячные выплаты стимулирующего характера работникам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9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9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9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48,1</w:t>
            </w:r>
          </w:p>
        </w:tc>
      </w:tr>
      <w:tr>
        <w:trPr>
          <w:trHeight w:val="9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56 686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служивание населения города Новокузнецка пассажирским транспортом и осуществляющим перевозку по социальному заказу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7 556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социального заказа на перевозку пассажиров автомобильным транспорт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2 68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9 724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9 724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964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50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464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социального заказа на перевозку пассажиров электротранспорт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 86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967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967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0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0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деятельности Управления по транспорту и связи администрации города Новокузнецка по созданию условий для организации и предоставления транспортных услуг и услуг связи населению Новокузнец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092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правления по транспорту и связи администрации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35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4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69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2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3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циональная организация транспортного обслуживания с учетом пассажиропотока, а также совершенствование маршрутной се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257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257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179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4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3 "Федеральный проект"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5 036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" 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5 036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обновление подвижного состава общественного транспорта, в том числе развитие электротранспорта и улучшение инженерной инфраструк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5 036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37 036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0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 260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УМИ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02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02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22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8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7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Оформление технической и правовой документации на объекты муниципальной собственности в соответствии с действующим законодательством; проведение оценки имущества; принятие имущества в муниципальную собственность; урегулирование судебных споров в отношении объектов муниципальной собственности; содержание и обслуживание муниципальной казны; выкуп нежилых помещений в многоквартирных домах, признанных аварийным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375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5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3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30,0</w:t>
            </w:r>
          </w:p>
        </w:tc>
      </w:tr>
      <w:tr>
        <w:trPr>
          <w:trHeight w:val="15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полномочий учредителя, контроль и анализ результатов деятельности муниципальных предприятий и подведомственных учреждений; выполнение полномочий акционера в акционерных обществах и полномочий учредителя (участника) в организациях иных форм собственности, в уставных капиталах которых есть доля муниципальной собственност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4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4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4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5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5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57,9</w:t>
            </w:r>
          </w:p>
        </w:tc>
      </w:tr>
      <w:tr>
        <w:trPr>
          <w:trHeight w:val="8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51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Центра поддержки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Центр поддержки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1,0</w:t>
            </w:r>
          </w:p>
        </w:tc>
      </w:tr>
      <w:tr>
        <w:trPr>
          <w:trHeight w:val="5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71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Интеграция молодежи Новокузнецкого городского округа в социально-экономическую деятельность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4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4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временных рабочих мест, трудоустройство несовершеннолетних граждан в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по реализации муниципальной программы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6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омитета по делам молодёжи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82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82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2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МБУ ГМЦ «Социум» по выполнению муниципального зад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3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3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3,5</w:t>
            </w:r>
          </w:p>
        </w:tc>
      </w:tr>
      <w:tr>
        <w:trPr>
          <w:trHeight w:val="7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98 105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спортивных сооружений, находящихся в муниципальной собств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436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53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88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9 682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9 682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физкультурно- оздоровительных, спортивно-массовых мероприятий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Комитета по физической культуре, спорту и туризму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2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2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подведомственных физкультурно-спортивных учреждений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966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11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11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по подготовке спортивного резер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6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63,7</w:t>
            </w:r>
          </w:p>
        </w:tc>
      </w:tr>
      <w:tr>
        <w:trPr>
          <w:trHeight w:val="5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957 138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109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76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97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8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и функционирование муниципальных организаций образования города Новокузнец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87 676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96 499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9 823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138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15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7 986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703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6 676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138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3 39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664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6 510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9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 936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110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07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8,4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19 335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 25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0 879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 145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6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73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090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75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75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образовательных организаций, осуществляющих деятельность по адаптированным программ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 647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 975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 451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48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72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2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2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9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9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организаций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 332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 453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 971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482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по содержанию организаций для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 484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77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7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55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211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07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 05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334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28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6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6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научно-методического сопровождения деятельности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7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ДО "ДООПЦ Крепыш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7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7,2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единого образовательного пространства, повышение качества образовательных результатов; реализация мероприятий, направленных на поддержание имиджа и повышение престижа участников образователь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91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7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МБУ «Централизованная бухгалтерия Комитета образования и науки администрации города Новокузнецка», МБУ «Комбинат питания», МАУ «Ремонтно-эксплуатацион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 583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 58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 005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578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15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32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32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32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21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84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971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971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8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 27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07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мероприятий по модернизации школьных систем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745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745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411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334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циальные гарантии в сфере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52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круглогодичного отдыха и оздоровле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339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85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46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19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19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2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2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мер социальной поддержки многодетных семей, обеспечение питанием детей из малообеспеченных сем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26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26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ая поддержка участников образователь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18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05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. Предоставление бесплатного проезда на городском, пригородном транспорте детям-сиротам, детям, оставшимся без попечения родителей, обучающимся в обще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вухразовым бесплатным питанием обучающихся с ограниченными возможностями здоровья в муниципальных обще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610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57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69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86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2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9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Финансовая поддержка семей при рождении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30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30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5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63,4</w:t>
            </w:r>
          </w:p>
        </w:tc>
      </w:tr>
      <w:tr>
        <w:trPr>
          <w:trHeight w:val="7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3 875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308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1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26,5</w:t>
            </w:r>
          </w:p>
        </w:tc>
      </w:tr>
      <w:tr>
        <w:trPr>
          <w:trHeight w:val="17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933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643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</w:t>
            </w:r>
          </w:p>
        </w:tc>
      </w:tr>
      <w:tr>
        <w:trPr>
          <w:trHeight w:val="15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3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79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46,2</w:t>
            </w:r>
          </w:p>
        </w:tc>
      </w:tr>
      <w:tr>
        <w:trPr>
          <w:trHeight w:val="17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15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Управления опеки и попечительства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567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,8</w:t>
            </w:r>
          </w:p>
        </w:tc>
      </w:tr>
      <w:tr>
        <w:trPr>
          <w:trHeight w:val="17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 734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6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9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5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39 354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67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89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89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0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8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вышение качества жизни отдельных категорий граждан, степени их социальной защищенност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9 147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 по региональному законодательств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 957,3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00,0</w:t>
            </w:r>
          </w:p>
        </w:tc>
      </w:tr>
      <w:tr>
        <w:trPr>
          <w:trHeight w:val="17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15-ОЗ "О мерах социальной поддержк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,6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025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025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9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73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Дополнительное пенсионное обеспеч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291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291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662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адресной помощи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81,3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5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3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31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7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6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8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1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8,9</w:t>
            </w:r>
          </w:p>
        </w:tc>
      </w:tr>
      <w:tr>
        <w:trPr>
          <w:trHeight w:val="3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1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1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,8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ое обслуживание населения, предоставление мер социальной поддержки работникам муниципальных учреждений социаль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 475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25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6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65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 381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 35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977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 399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8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29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85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Разработка и реализация программы системной поддержки и повышения качества жизни граждан старшего поко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80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6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6,8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3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3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деятельности Комитета по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83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Комитета социальной защи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839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83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778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30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</w:tr>
      <w:tr>
        <w:trPr>
          <w:trHeight w:val="8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9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финансовой поддержки социально ориентированным НКО из бюджета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2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2,0</w:t>
            </w:r>
          </w:p>
        </w:tc>
      </w:tr>
      <w:tr>
        <w:trPr>
          <w:trHeight w:val="6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 0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тимизация расходов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 000,0</w:t>
            </w:r>
          </w:p>
        </w:tc>
      </w:tr>
      <w:tr>
        <w:trPr>
          <w:trHeight w:val="9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9 117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"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527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384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384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142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142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дворовых территорий многоквартирных домов, расположенных на территории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621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дворовых территорий многоквартирных дом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99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99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99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Оплата работ за благоустройство дворовых территори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921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921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921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общественных территорий, расположенных на территории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968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Благоустройство общественны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968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8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8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, ремонт объектов благоустройства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</w:t>
            </w:r>
          </w:p>
        </w:tc>
      </w:tr>
      <w:tr>
        <w:trPr>
          <w:trHeight w:val="7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 281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доснабжение территории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66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объектов систем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66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66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Газоснабжение территории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ежегодно проезда к местам накопления твердых коммунальных отходов и подвоза воды в секторе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7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7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7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содержание мест накопления твёрдых коммунальных отходов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83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83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83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800,6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строительство сетей газоснабжения для подключения жилых домов частного сектора Куйбышевского, Новоильинского, Орджоникидзевского, заводского, Центрального, Кузнецкого районов г. Новокузнец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800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800,6</w:t>
            </w:r>
          </w:p>
        </w:tc>
      </w:tr>
      <w:tr>
        <w:trPr>
          <w:trHeight w:val="7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внутреннего и въездного туризма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ламно-информационное продвижение туристического продукта на внутреннем рынке туристических услу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 355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КСа по реализации установл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9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54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11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41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41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услуг по подключению (технологическому присоединению) объектов транспортной, инженерной и социальной инфраструктуры к сетям инженерно-технического обеспеч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ЖИЛЬ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746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имулирование программ развития жилищного строительства субъектов Российской Федерации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74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74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9 272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272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 761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 714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731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8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членов избирательной комисс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3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3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1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5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1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328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4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4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35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5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5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13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13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строитель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Архив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7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1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1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4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5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8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0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6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6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Комитета городского контроля и его замест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5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4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4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10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910 07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 xml:space="preserve">          А. К. Шелковникова </w:t>
      </w:r>
      <w:r>
        <w:br w:type="page"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1.06.2022 № 9/7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8.12.2021 № 7/5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окузнецкого городского округа по разделам, подразделам классификации расходов бюджетов на 2022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850"/>
        <w:gridCol w:w="709"/>
        <w:gridCol w:w="1984"/>
      </w:tblGrid>
      <w:tr>
        <w:trPr>
          <w:trHeight w:val="10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4 309,4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3,2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794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838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72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328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754,5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 622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31,2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091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43 182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6 668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3 318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195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57 325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796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1 042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 388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098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97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7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12 607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96 389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8 788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557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53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256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 863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 817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 996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21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14 003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291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 998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070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063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579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98 105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066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436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2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01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1,5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 00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 00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910 07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 xml:space="preserve">          А. К. Шелковникова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1.06.2022 № 9/7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2.2021 № 7/5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Ведомственная структура расходов </w:t>
      </w:r>
      <w:r>
        <w:rPr>
          <w:b/>
          <w:bCs/>
        </w:rPr>
        <w:t xml:space="preserve">бюджета </w:t>
      </w:r>
      <w:r>
        <w:rPr>
          <w:b/>
        </w:rPr>
        <w:t xml:space="preserve">Новокузнецкого городского округа </w:t>
      </w:r>
      <w:r>
        <w:rPr>
          <w:b/>
          <w:bCs/>
        </w:rPr>
        <w:t>на 202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67"/>
        <w:gridCol w:w="570"/>
        <w:gridCol w:w="555"/>
        <w:gridCol w:w="12"/>
        <w:gridCol w:w="1269"/>
        <w:gridCol w:w="6"/>
        <w:gridCol w:w="711"/>
        <w:gridCol w:w="1557"/>
      </w:tblGrid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 83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61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36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36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 55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77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38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9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1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32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32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32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32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63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2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2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 00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 29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77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77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2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2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49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78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78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16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16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5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5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5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5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3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3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2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2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8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8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8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8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2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8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7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1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7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1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7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111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111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 2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 2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 2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 2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 2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ЦЕНТРАЛЬН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02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23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23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23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81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9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60 255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 691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 691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 691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38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38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9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9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4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607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4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607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7 19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629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080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носу аварийных муницип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110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110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210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2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210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2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32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услуг по содержанию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511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1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511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1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озмещения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жилищного фонда с выгребными ямами и вывозом нечист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611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5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611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5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9 654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08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отопл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6 05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6 05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грячее водоснабж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51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51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холодное водоснабж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87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87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водоотвед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85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85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твердое топли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3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3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переключение потребителей старой Куйбышевской котельной, работающей на угольном топливе, на теплоисточник Центральной теплоэлектроцентрали, работающей на газовом топли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G4510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G4510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9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9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21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2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21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2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62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объектов систем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S2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6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S2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6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3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3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строительство сетей газоснабжения для подключения жилых домов частного сектора Куйбышевского, Новоильинского, Орджоникидзевского, заводского, Центрального, Кузнецкого районов г. Новокузнец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G4510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80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G4510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80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3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3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1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4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4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59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71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6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1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210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26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210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26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 535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0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0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1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1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7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0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2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3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511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511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3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Архив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Центр поддержки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02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02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65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65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 62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2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2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 51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 51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5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5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12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79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79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-Кузб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71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79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71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79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312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312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718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43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718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43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R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7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R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7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06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745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745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745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412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87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85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7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7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7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6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6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11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11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11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ОРДЖОНИКИДЗЕВ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9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3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3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3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86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46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ДЕЛАМ МОЛОДЕЖ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2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2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временных рабочих мест, трудоустройст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S0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S0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8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8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8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674 82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42 87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96 38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96 38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9 80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137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15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7 97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70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6 58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13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3 38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66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7 58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7 58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 93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110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0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8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19 26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 255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0 865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 145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6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7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09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7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7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 97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 45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4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7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71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2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71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2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7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7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55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21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07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 05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333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28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3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3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21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8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97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8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 27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07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5L7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74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5L7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41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5L7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334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2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57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69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86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 25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 25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 14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 66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48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4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4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4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9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9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610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610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24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24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24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1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 63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временных рабочих мест, трудоустройст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2 08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7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97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ДО "ДООПЦ Крепыш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10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7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10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7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 574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 99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575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00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3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3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472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472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3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5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6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 937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внутреннего и въездного туризма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1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1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2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2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30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30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30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30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30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44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 625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 375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1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1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9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380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380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04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04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05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05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иртуальных концертных з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A354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A354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9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4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21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21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8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5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5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5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ФИЗИЧЕСКОЙ КУЛЬТУРЕ, СПОРТУ И ТУРИЗМУ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98 105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105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066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066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портив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10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11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10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11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по подготовке спортивного резер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6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6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43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43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5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88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11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9 68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11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9 68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СОЦИАЛЬНОЙ ЗАЩИТЫ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95 56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85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50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4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6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7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8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S3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2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S3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2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89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89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89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9 80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29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29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29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66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 998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временных рабочих мест, трудоустройст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 598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72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72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8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2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 27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 34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7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1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1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 39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29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8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31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0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5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5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41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15-ОЗ "О мерах социальной поддержк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02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02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9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7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5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3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31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7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17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 830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51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6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51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6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81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76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9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ИЗБИРАТЕЛЬНАЯ КОМИССИЯ НОВОКУЗНЕЦ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7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7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7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7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членов избирательной комисс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УЙБЫШЕВ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97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9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9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9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1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5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7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7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7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7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7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ОВОИЛЬИН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23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2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2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2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65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4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3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АПИТАЛЬНОГО СТРОИТЕЛЬ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35 32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8 33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9 74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1 76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78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78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 97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 97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98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имулирование программ развития жилищного строительства субъектов Российской Федерации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F1502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98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F1502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98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9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9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5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1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1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4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1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4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 78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4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4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строитель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76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76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имулирование программ развития жилищного строительства субъектов Российской Федерации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F1502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76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F1502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76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96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96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, ремонт объектов благоустройства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S3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S3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ХРАНЫ ОКРУЖАЮЩЕЙ СРЕДЫ И ПРИРОДНЫХ РЕСУРСОВ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97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7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7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7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7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5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ГОРОДСКОГО КОНТРОЛЯ НОВОКУЗНЕЦ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98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85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85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85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59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4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Комитета городского контроля и его замест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ОКУЗНЕЦ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9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7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УЗНЕЦ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71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9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9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9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7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90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3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2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46 914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7 71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7 71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7 71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81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81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46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46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47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47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отношении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S25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11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S25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11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 86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 86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18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18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6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6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71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71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254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385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254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385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 344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91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9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9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9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 83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 25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озеле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83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83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городских ле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9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9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52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52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25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25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5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5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15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1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7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55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7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55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2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2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142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142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142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1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1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1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6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7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ТРАНСПОРТУ И СВЯЗ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57 01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6 66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6 66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6 66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9 72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9 72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964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464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96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96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71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71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24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6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25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17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обновление подвижного состава общественного транспорта, в том числе развитие электротранспорта и улучшение инженерной инфраструк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G4510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5 03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G4510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7 03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G4510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ВОД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805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43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43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43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6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2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3 905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56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54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54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71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6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2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33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2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 56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 56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93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64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79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4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 67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53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53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53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8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62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8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8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8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8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8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910 07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>
          <w:sz w:val="24"/>
          <w:szCs w:val="24"/>
        </w:rPr>
      </w:pPr>
      <w:r>
        <w:rPr/>
        <w:t>Совета народных депутатов</w:t>
        <w:tab/>
        <w:tab/>
        <w:tab/>
        <w:tab/>
        <w:tab/>
        <w:tab/>
        <w:tab/>
        <w:t xml:space="preserve">          А. К. Шелковникова</w:t>
      </w:r>
      <w:r>
        <w:br w:type="page"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1.06.2022 № 9/7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2.2021 № 7/5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caps/>
        </w:rPr>
        <w:t>и</w:t>
      </w:r>
      <w:r>
        <w:rPr>
          <w:b/>
          <w:bCs/>
        </w:rPr>
        <w:t xml:space="preserve">сточники финансирования дефицита бюджета </w:t>
      </w:r>
      <w:r>
        <w:rPr>
          <w:b/>
        </w:rPr>
        <w:t>Новокузнецкого городского округа</w:t>
      </w:r>
      <w:r>
        <w:rPr>
          <w:sz w:val="24"/>
          <w:szCs w:val="24"/>
        </w:rPr>
        <w:t xml:space="preserve"> </w:t>
      </w:r>
      <w:r>
        <w:rPr>
          <w:b/>
        </w:rPr>
        <w:t>по статьям и видам источников финансирования дефицита бюджета Новокузнецкого городского округа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69"/>
        <w:gridCol w:w="1560"/>
      </w:tblGrid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К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00 01 02 00 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1 934,7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00 01 02 00 00 00 0000 7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3 001 934,7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00 01 02 00 00 04 0000 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3 001 934,7</w:t>
            </w:r>
          </w:p>
        </w:tc>
      </w:tr>
      <w:tr>
        <w:trPr>
          <w:trHeight w:val="2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 00 0</w:t>
            </w:r>
            <w:r>
              <w:rPr/>
              <w:t>0</w:t>
            </w:r>
            <w:r>
              <w:rPr>
                <w:lang w:val="en-US"/>
              </w:rPr>
              <w:t xml:space="preserve"> 0000 </w:t>
            </w:r>
            <w:r>
              <w:rPr/>
              <w:t>8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 500 000,0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 00 0</w:t>
            </w:r>
            <w:r>
              <w:rPr/>
              <w:t>4</w:t>
            </w:r>
            <w:r>
              <w:rPr>
                <w:lang w:val="en-US"/>
              </w:rPr>
              <w:t xml:space="preserve"> 0000 </w:t>
            </w:r>
            <w:r>
              <w:rPr/>
              <w:t>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 500 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00 01 03 00 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-</w:t>
            </w:r>
            <w:r>
              <w:rPr>
                <w:color w:val="000000"/>
              </w:rPr>
              <w:t>56 806,7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000 01 03 01 00 00 0000 00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val="en-US"/>
              </w:rPr>
            </w:pPr>
            <w:r>
              <w:rPr/>
              <w:t>-</w:t>
            </w:r>
            <w:r>
              <w:rPr>
                <w:color w:val="000000"/>
              </w:rPr>
              <w:t>56 806,7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00 01 03 01 00 00 0000 7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0 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00 01 03 01 00 04 0003 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, предоставленные за счет средств бюджета на пополнение остатка средств на едином счете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0 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 0</w:t>
            </w:r>
            <w:r>
              <w:rPr/>
              <w:t>0</w:t>
            </w:r>
            <w:r>
              <w:rPr>
                <w:lang w:val="en-US"/>
              </w:rPr>
              <w:t xml:space="preserve"> 0000 </w:t>
            </w:r>
            <w:r>
              <w:rPr/>
              <w:t>8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906 806,7</w:t>
            </w:r>
          </w:p>
        </w:tc>
      </w:tr>
      <w:tr>
        <w:trPr>
          <w:trHeight w:val="1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 0</w:t>
            </w:r>
            <w:r>
              <w:rPr/>
              <w:t>4</w:t>
            </w:r>
            <w:r>
              <w:rPr>
                <w:lang w:val="en-US"/>
              </w:rPr>
              <w:t xml:space="preserve"> 00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6 806,7</w:t>
            </w:r>
          </w:p>
        </w:tc>
      </w:tr>
      <w:tr>
        <w:trPr>
          <w:trHeight w:val="1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 0</w:t>
            </w:r>
            <w:r>
              <w:rPr/>
              <w:t>4</w:t>
            </w:r>
            <w:r>
              <w:rPr>
                <w:lang w:val="en-US"/>
              </w:rPr>
              <w:t xml:space="preserve"> 00</w:t>
            </w: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е кредиты, предоставленные за счет средств бюджета на пополнение остатка средств на едином счете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0 000,0</w:t>
            </w:r>
          </w:p>
        </w:tc>
      </w:tr>
      <w:tr>
        <w:trPr>
          <w:trHeight w:val="1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45 128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>
          <w:sz w:val="24"/>
          <w:szCs w:val="24"/>
        </w:rPr>
      </w:pPr>
      <w:r>
        <w:rPr/>
        <w:t>Совета народных депутатов</w:t>
        <w:tab/>
        <w:tab/>
        <w:tab/>
        <w:tab/>
        <w:tab/>
        <w:tab/>
        <w:tab/>
        <w:t xml:space="preserve">          А. К. Шелков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1.06.2022 № 9/7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2.2021г. № 7/5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рограмма </w:t>
      </w: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кузнецкого городского округа</w:t>
      </w:r>
      <w:r>
        <w:rPr>
          <w:sz w:val="24"/>
          <w:szCs w:val="24"/>
        </w:rPr>
        <w:t xml:space="preserve"> </w:t>
      </w:r>
      <w:r>
        <w:rPr>
          <w:b/>
        </w:rPr>
        <w:t>на 2022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(тыс. руб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69"/>
        <w:gridCol w:w="1418"/>
      </w:tblGrid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К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00 01 02 00 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1 934,7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00 01 02 00 00 00 0000 7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3 001 934,7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00 01 02 00 00 04 0000 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3 001 934,7</w:t>
            </w:r>
          </w:p>
        </w:tc>
      </w:tr>
      <w:tr>
        <w:trPr>
          <w:trHeight w:val="2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 00 0</w:t>
            </w:r>
            <w:r>
              <w:rPr/>
              <w:t>0</w:t>
            </w:r>
            <w:r>
              <w:rPr>
                <w:lang w:val="en-US"/>
              </w:rPr>
              <w:t xml:space="preserve"> 0000 </w:t>
            </w:r>
            <w:r>
              <w:rPr/>
              <w:t>8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 500 000,0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 00 0</w:t>
            </w:r>
            <w:r>
              <w:rPr/>
              <w:t>4</w:t>
            </w:r>
            <w:r>
              <w:rPr>
                <w:lang w:val="en-US"/>
              </w:rPr>
              <w:t xml:space="preserve"> 0000 </w:t>
            </w:r>
            <w:r>
              <w:rPr/>
              <w:t>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 500 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00 01 03 00 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color w:val="000000"/>
              </w:rPr>
              <w:t>-56 806,7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00 01 03 01 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color w:val="000000"/>
              </w:rPr>
              <w:t>-56 806,7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00 01 03 01 00 00 0000 7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0 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00 01 03 01 00 04 0003 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в валюте Российской Федерации (бюджетные кредиты, предоставленные за счет средств бюджета на пополнение остатка средств на едином счете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0 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 0</w:t>
            </w:r>
            <w:r>
              <w:rPr/>
              <w:t>0</w:t>
            </w:r>
            <w:r>
              <w:rPr>
                <w:lang w:val="en-US"/>
              </w:rPr>
              <w:t xml:space="preserve"> 0000 </w:t>
            </w:r>
            <w:r>
              <w:rPr/>
              <w:t>8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906 806,7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 0</w:t>
            </w:r>
            <w:r>
              <w:rPr/>
              <w:t>4</w:t>
            </w:r>
            <w:r>
              <w:rPr>
                <w:lang w:val="en-US"/>
              </w:rPr>
              <w:t xml:space="preserve"> 00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color w:val="000000"/>
              </w:rPr>
              <w:t>56 806,7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 0</w:t>
            </w:r>
            <w:r>
              <w:rPr/>
              <w:t>4</w:t>
            </w:r>
            <w:r>
              <w:rPr>
                <w:lang w:val="en-US"/>
              </w:rPr>
              <w:t xml:space="preserve"> 00</w:t>
            </w: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е кредиты, предоставленные за счет средств бюджета на пополнение остатка средств на едином счете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0 000,0</w:t>
            </w:r>
          </w:p>
        </w:tc>
      </w:tr>
      <w:tr>
        <w:trPr>
          <w:trHeight w:val="1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45 128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spacing w:lineRule="auto" w:line="276" w:before="0" w:after="200"/>
        <w:rPr/>
      </w:pPr>
      <w:r>
        <w:rPr/>
        <w:t>Совета народных депутатов</w:t>
        <w:tab/>
        <w:tab/>
        <w:tab/>
        <w:tab/>
        <w:tab/>
        <w:tab/>
        <w:tab/>
        <w:t xml:space="preserve">А. К. Шелковникова </w:t>
      </w:r>
      <w:r>
        <w:br w:type="page"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1.06.2022 № 9/7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2.2021 № 7/57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/>
      </w:pPr>
      <w:r>
        <w:rPr>
          <w:b/>
          <w:sz w:val="20"/>
        </w:rPr>
        <w:t xml:space="preserve">Перечень и объемы бюджетных ассигнований на реализацию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муниципальных программ Новокузнецкого городского округа на 20</w:t>
      </w:r>
      <w:r>
        <w:rPr>
          <w:b/>
          <w:sz w:val="20"/>
          <w:lang w:val="ru-RU"/>
        </w:rPr>
        <w:t>22</w:t>
      </w:r>
      <w:r>
        <w:rPr>
          <w:b/>
          <w:sz w:val="20"/>
        </w:rPr>
        <w:t xml:space="preserve">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1417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7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33,4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9 039,5</w:t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0 911,2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858,0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430,3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 255,1</w:t>
            </w:r>
          </w:p>
        </w:tc>
      </w:tr>
      <w:tr>
        <w:trPr>
          <w:trHeight w:val="58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6 686,5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260,3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1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105,7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57 138,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 875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9 354,1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2,0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 000,0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 117,6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 281,7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внутреннего и въездного туризма на территории Новокузнецкого городск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0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 355,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340 80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>А. К. Шелковни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4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Style16"/>
    <w:qFormat/>
    <w:pPr>
      <w:numPr>
        <w:ilvl w:val="2"/>
        <w:numId w:val="1"/>
      </w:numPr>
      <w:ind w:left="354" w:hanging="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pacing w:val="-20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b">
    <w:name w:val="Обычн#fbй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jc w:val="both"/>
    </w:pPr>
    <w:rPr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ind w:left="720" w:hanging="0"/>
      <w:jc w:val="both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ind w:firstLine="720"/>
    </w:pPr>
    <w:rPr>
      <w:sz w:val="28"/>
      <w:szCs w:val="28"/>
      <w:u w:val="single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autoSpaceDE w:val="false"/>
      <w:ind w:firstLine="720"/>
    </w:pPr>
    <w:rPr>
      <w:i/>
      <w:iCs/>
      <w:sz w:val="28"/>
      <w:szCs w:val="28"/>
      <w:u w:val="single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  <w:autoSpaceDE w:val="false"/>
    </w:pPr>
    <w:rPr>
      <w:i/>
      <w:iCs/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i/>
      <w:iCs/>
      <w:sz w:val="28"/>
      <w:szCs w:val="28"/>
      <w:u w:val="single"/>
    </w:rPr>
  </w:style>
  <w:style w:type="paragraph" w:styleId="Style20">
    <w:name w:val="текст примечания"/>
    <w:basedOn w:val="Fb"/>
    <w:qFormat/>
    <w:pPr/>
    <w:rPr/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right"/>
    </w:pPr>
    <w:rPr>
      <w:rFonts w:ascii="Arial" w:hAnsi="Arial" w:eastAsia="Arial Unicode MS" w:cs="Arial"/>
      <w:color w:val="FF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2:59:00Z</dcterms:created>
  <dc:creator>peters</dc:creator>
  <dc:description/>
  <cp:keywords/>
  <dc:language>en-US</dc:language>
  <cp:lastModifiedBy>Пользователь Windows</cp:lastModifiedBy>
  <cp:lastPrinted>2022-06-10T10:09:00Z</cp:lastPrinted>
  <dcterms:modified xsi:type="dcterms:W3CDTF">2022-06-22T07:33:00Z</dcterms:modified>
  <cp:revision>9</cp:revision>
  <dc:subject/>
  <dc:title/>
</cp:coreProperties>
</file>