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25780" cy="754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ind w:right="-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КУЗНЕЦКИЙ ГОРОДСКОЙ СОВЕТ НАРОДНЫХ ДЕПУТАТОВ</w:t>
      </w:r>
    </w:p>
    <w:p>
      <w:pPr>
        <w:pStyle w:val="Normal"/>
        <w:tabs>
          <w:tab w:val="clear" w:pos="708"/>
          <w:tab w:val="center" w:pos="851" w:leader="none"/>
        </w:tabs>
        <w:ind w:right="-18" w:hanging="0"/>
        <w:jc w:val="center"/>
        <w:rPr/>
      </w:pPr>
      <w:r>
        <w:rPr>
          <w:b/>
          <w:sz w:val="28"/>
          <w:szCs w:val="28"/>
        </w:rPr>
        <w:t>РЕШЕНИ</w:t>
      </w:r>
      <w:r>
        <w:rPr/>
        <w:t>Е</w:t>
      </w:r>
    </w:p>
    <w:tbl>
      <w:tblPr>
        <w:tblW w:w="9512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2"/>
      </w:tblGrid>
      <w:tr>
        <w:trPr>
          <w:trHeight w:val="180" w:hRule="atLeast"/>
        </w:trPr>
        <w:tc>
          <w:tcPr>
            <w:tcW w:w="951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</w:tabs>
              <w:snapToGrid w:val="false"/>
              <w:ind w:right="3118" w:hanging="0"/>
              <w:rPr/>
            </w:pPr>
            <w:r>
              <w:rPr/>
            </w:r>
          </w:p>
        </w:tc>
      </w:tr>
    </w:tbl>
    <w:p>
      <w:pPr>
        <w:pStyle w:val="Heading7"/>
        <w:keepNext w:val="false"/>
        <w:widowControl w:val="false"/>
        <w:jc w:val="center"/>
        <w:rPr>
          <w:bCs/>
          <w:spacing w:val="0"/>
          <w:sz w:val="24"/>
          <w:szCs w:val="24"/>
        </w:rPr>
      </w:pPr>
      <w:r>
        <w:rPr>
          <w:bCs/>
          <w:spacing w:val="0"/>
          <w:sz w:val="24"/>
          <w:szCs w:val="24"/>
        </w:rPr>
        <w:t>О внесении изменений в решение Новокузнецкого городского Совета народных депутатов</w:t>
      </w:r>
    </w:p>
    <w:p>
      <w:pPr>
        <w:pStyle w:val="Heading7"/>
        <w:keepNext w:val="false"/>
        <w:widowControl w:val="false"/>
        <w:jc w:val="center"/>
        <w:rPr/>
      </w:pPr>
      <w:r>
        <w:rPr>
          <w:bCs/>
          <w:spacing w:val="0"/>
          <w:sz w:val="24"/>
          <w:szCs w:val="24"/>
        </w:rPr>
        <w:t>от 2</w:t>
      </w:r>
      <w:r>
        <w:rPr>
          <w:bCs/>
          <w:spacing w:val="0"/>
          <w:sz w:val="24"/>
          <w:szCs w:val="24"/>
          <w:lang w:val="ru-RU"/>
        </w:rPr>
        <w:t>8</w:t>
      </w:r>
      <w:r>
        <w:rPr>
          <w:bCs/>
          <w:spacing w:val="0"/>
          <w:sz w:val="24"/>
          <w:szCs w:val="24"/>
        </w:rPr>
        <w:t>.12.20</w:t>
      </w:r>
      <w:r>
        <w:rPr>
          <w:bCs/>
          <w:spacing w:val="0"/>
          <w:sz w:val="24"/>
          <w:szCs w:val="24"/>
          <w:lang w:val="ru-RU"/>
        </w:rPr>
        <w:t>21</w:t>
      </w:r>
      <w:r>
        <w:rPr>
          <w:bCs/>
          <w:spacing w:val="0"/>
          <w:sz w:val="24"/>
          <w:szCs w:val="24"/>
        </w:rPr>
        <w:t xml:space="preserve"> №</w:t>
      </w:r>
      <w:r>
        <w:rPr>
          <w:bCs/>
          <w:spacing w:val="0"/>
          <w:sz w:val="24"/>
          <w:szCs w:val="24"/>
          <w:lang w:val="ru-RU"/>
        </w:rPr>
        <w:t>7</w:t>
      </w:r>
      <w:r>
        <w:rPr>
          <w:bCs/>
          <w:spacing w:val="0"/>
          <w:sz w:val="24"/>
          <w:szCs w:val="24"/>
        </w:rPr>
        <w:t>/</w:t>
      </w:r>
      <w:r>
        <w:rPr>
          <w:bCs/>
          <w:spacing w:val="0"/>
          <w:sz w:val="24"/>
          <w:szCs w:val="24"/>
          <w:lang w:val="ru-RU"/>
        </w:rPr>
        <w:t>57</w:t>
      </w:r>
      <w:r>
        <w:rPr>
          <w:bCs/>
          <w:spacing w:val="0"/>
          <w:sz w:val="24"/>
          <w:szCs w:val="24"/>
        </w:rPr>
        <w:t xml:space="preserve"> «О бюджете Новокузнецкого городского округа на 20</w:t>
      </w:r>
      <w:r>
        <w:rPr>
          <w:bCs/>
          <w:spacing w:val="0"/>
          <w:sz w:val="24"/>
          <w:szCs w:val="24"/>
          <w:lang w:val="ru-RU"/>
        </w:rPr>
        <w:t>22</w:t>
      </w:r>
      <w:r>
        <w:rPr>
          <w:bCs/>
          <w:spacing w:val="0"/>
          <w:sz w:val="24"/>
          <w:szCs w:val="24"/>
        </w:rPr>
        <w:t xml:space="preserve"> год</w:t>
      </w:r>
    </w:p>
    <w:p>
      <w:pPr>
        <w:pStyle w:val="Heading7"/>
        <w:keepNext w:val="false"/>
        <w:widowControl w:val="false"/>
        <w:jc w:val="center"/>
        <w:rPr>
          <w:bCs/>
          <w:spacing w:val="0"/>
          <w:sz w:val="24"/>
          <w:szCs w:val="24"/>
        </w:rPr>
      </w:pPr>
      <w:r>
        <w:rPr>
          <w:bCs/>
          <w:spacing w:val="0"/>
          <w:sz w:val="24"/>
          <w:szCs w:val="24"/>
        </w:rPr>
        <w:t>и на плановый период 202</w:t>
      </w:r>
      <w:r>
        <w:rPr>
          <w:bCs/>
          <w:spacing w:val="0"/>
          <w:sz w:val="24"/>
          <w:szCs w:val="24"/>
          <w:lang w:val="ru-RU"/>
        </w:rPr>
        <w:t>3</w:t>
      </w:r>
      <w:r>
        <w:rPr>
          <w:bCs/>
          <w:spacing w:val="0"/>
          <w:sz w:val="24"/>
          <w:szCs w:val="24"/>
        </w:rPr>
        <w:t xml:space="preserve"> и 202</w:t>
      </w:r>
      <w:r>
        <w:rPr>
          <w:bCs/>
          <w:spacing w:val="0"/>
          <w:sz w:val="24"/>
          <w:szCs w:val="24"/>
          <w:lang w:val="ru-RU"/>
        </w:rPr>
        <w:t>4</w:t>
      </w:r>
      <w:r>
        <w:rPr>
          <w:bCs/>
          <w:spacing w:val="0"/>
          <w:sz w:val="24"/>
          <w:szCs w:val="24"/>
        </w:rPr>
        <w:t xml:space="preserve"> годов»</w:t>
      </w:r>
    </w:p>
    <w:p>
      <w:pPr>
        <w:pStyle w:val="Normal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нят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овокузнецким городски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ом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27» сентября 2022 года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4"/>
          <w:szCs w:val="24"/>
        </w:rPr>
        <w:t>В соответствии с Бюджетным кодексом Российской Федерации и Федеральным законом от 06.10.2003 №131-ФЗ «Об общих принципах организации местного самоуправления в Российской Федерации», руководствуясь статьями 28, 32, 33 Устава Новокузнецкого городского округа, Новокузнецкий городской Совет народных депутатов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нести в решение Новокузнецкого городского Совета народных депутатов от 28.12.2021 № 7/57 «О бюджете Новокузнецкого городского округа на 2022 год и на плановый период 2023 и 2024 годов» следующие изменения</w:t>
      </w:r>
      <w:r>
        <w:rPr>
          <w:bCs/>
          <w:sz w:val="24"/>
          <w:szCs w:val="24"/>
        </w:rPr>
        <w:t>: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«1.</w:t>
      </w:r>
      <w:r>
        <w:rPr>
          <w:sz w:val="24"/>
          <w:szCs w:val="24"/>
        </w:rPr>
        <w:t xml:space="preserve"> Утвердить основные характеристики бюджета Новокузнецкого городского округа (далее – бюджет города) на 2022 год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щий объем доходов бюджета города в сумме 29 578 732,1 тыс. руб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щий объем расходов бюджета города в сумме 30 023 860,1 тыс. руб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мер дефицита бюджета города в сумме 445 128,0 тыс. руб. или 7,0 процента от объема собственных доходов бюджета города на 2022 год без учета безвозмездных поступлений и поступлений налоговых доходов по дополнительным нормативам отчислений.»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 Пункт 5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5. Утвердить объем межбюджетных трансфертов, планируемых к получению в 2022 году, в сумме 20 654 114,1</w:t>
      </w:r>
      <w:r>
        <w:rPr>
          <w:b/>
          <w:bCs/>
        </w:rPr>
        <w:t xml:space="preserve"> </w:t>
      </w:r>
      <w:r>
        <w:rPr>
          <w:sz w:val="24"/>
          <w:szCs w:val="24"/>
        </w:rPr>
        <w:t>тыс. руб., планируемых к получению в 2023 году, - в сумме 13 459 386,7</w:t>
      </w:r>
      <w:r>
        <w:rPr>
          <w:b/>
          <w:bCs/>
        </w:rPr>
        <w:t xml:space="preserve"> </w:t>
      </w:r>
      <w:r>
        <w:rPr>
          <w:sz w:val="24"/>
          <w:szCs w:val="24"/>
        </w:rPr>
        <w:t>тыс. руб., планируемых к получению в 2024 году, - в сумме 13 753 971,7 тыс. руб.».</w:t>
      </w:r>
    </w:p>
    <w:p>
      <w:pPr>
        <w:pStyle w:val="Style16"/>
        <w:ind w:left="0" w:firstLine="708"/>
        <w:jc w:val="both"/>
        <w:rPr/>
      </w:pPr>
      <w:r>
        <w:rPr>
          <w:bCs/>
          <w:sz w:val="24"/>
          <w:szCs w:val="24"/>
        </w:rPr>
        <w:t xml:space="preserve">1.3. </w:t>
      </w:r>
      <w:r>
        <w:rPr>
          <w:sz w:val="24"/>
          <w:szCs w:val="24"/>
        </w:rPr>
        <w:t>Пункт 13 изложить в следующей редакции:</w:t>
      </w:r>
    </w:p>
    <w:p>
      <w:pPr>
        <w:pStyle w:val="Style16"/>
        <w:ind w:left="0" w:firstLine="709"/>
        <w:jc w:val="both"/>
        <w:rPr/>
      </w:pPr>
      <w:r>
        <w:rPr>
          <w:bCs/>
          <w:sz w:val="24"/>
          <w:szCs w:val="24"/>
        </w:rPr>
        <w:t xml:space="preserve">«13. Утвердить общий объем бюджетных ассигнований </w:t>
      </w:r>
      <w:r>
        <w:rPr>
          <w:sz w:val="24"/>
          <w:szCs w:val="24"/>
        </w:rPr>
        <w:t>бюджета Новокузнецкого городского округа</w:t>
      </w:r>
      <w:r>
        <w:rPr>
          <w:bCs/>
          <w:sz w:val="24"/>
          <w:szCs w:val="24"/>
        </w:rPr>
        <w:t>, направляемых на реализацию публичных нормативных обязательств, на 2022 год в сумме 409 386,5 тыс. руб., на 2023 год - в сумме 382 849,8 тыс. руб., на 2024 год - в сумме 386 987,7 тыс. руб.».</w:t>
      </w:r>
    </w:p>
    <w:p>
      <w:pPr>
        <w:pStyle w:val="Style16"/>
        <w:ind w:left="0" w:firstLine="708"/>
        <w:jc w:val="both"/>
        <w:rPr/>
      </w:pPr>
      <w:r>
        <w:rPr>
          <w:bCs/>
          <w:sz w:val="24"/>
          <w:szCs w:val="24"/>
        </w:rPr>
        <w:t>1.4.</w:t>
      </w:r>
      <w:r>
        <w:rPr>
          <w:sz w:val="24"/>
          <w:szCs w:val="24"/>
        </w:rPr>
        <w:t xml:space="preserve"> Пункт 15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«15. </w:t>
      </w:r>
      <w:r>
        <w:rPr>
          <w:rFonts w:cs="Times New Roman" w:ascii="Times New Roman" w:hAnsi="Times New Roman"/>
          <w:sz w:val="24"/>
          <w:szCs w:val="24"/>
        </w:rPr>
        <w:t xml:space="preserve">Утвердить </w:t>
      </w: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дорожного фонда Новокузнецкого городского округа на 2022 год в сумме 2 828 187,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, на 2023 год - в сумме 2 601 554,6 тыс. руб., на 2024 год - в сумме 2 733 148,6 тыс. руб.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1.5. Пункт 16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4"/>
          <w:szCs w:val="24"/>
        </w:rPr>
        <w:t>«16. Утвердить объем расходов на обслуживание муниципального внутреннего долга Новокузнецкого городского округа на 2022 год в сумме 165 000,0 тыс. руб., на 2023 год - в сумме 948 100,0 тыс. руб., на 2024 год - в сумме 952 900,0 тыс. руб.»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ind w:firstLine="708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Дополнить новым пунктом 20 следующего содержани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4"/>
          <w:szCs w:val="24"/>
        </w:rPr>
        <w:t>20. Утвердить объем бюджетных ассигнований бюджета Новокузнецкого городского округа, направляемых на выявление и оценку объектов накопленного вреда окружающей среде и (или) организацию работ по ликвидации накопленного вреда окружающей среде, а также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, на 2022 год в сумме 25 951,7 тыс. руб.»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7. Пункты 20 - 30 считать пунктами 21 - 31 соответственно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ind w:firstLine="708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1.8. Абзац первый пункта 24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4. Утвердить объем бюджетных ассигнований для предоставления субсидий иным некоммерческим организациям, не являющимся муниципальными учреждениями Новокузнецкого городского округа, на 2022 год в сумме 5 753,3 тыс. руб., на 2023 год - в сумме 338,0 тыс. руб., на 2024 год - в сумме  338,0 тыс. руб.».</w:t>
      </w:r>
    </w:p>
    <w:p>
      <w:pPr>
        <w:pStyle w:val="Style16"/>
        <w:ind w:left="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9. Приложение № 1 «Прогнозируемые доходы бюджета Новокузнецкого городского округа на 2022 год» изложить в новой редакции согласно приложению № 1 к настоящему решению.</w:t>
      </w:r>
    </w:p>
    <w:p>
      <w:pPr>
        <w:pStyle w:val="Style16"/>
        <w:ind w:left="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10. Приложение № 4 «Распределение бюджетных ассигнований бюджета Новокузнецкого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22 год» изложить в новой редакции согласно приложению № 2 к настоящему решению.</w:t>
      </w:r>
    </w:p>
    <w:p>
      <w:pPr>
        <w:pStyle w:val="Style16"/>
        <w:ind w:left="0" w:firstLine="708"/>
        <w:jc w:val="both"/>
        <w:rPr/>
      </w:pPr>
      <w:r>
        <w:rPr>
          <w:bCs/>
          <w:sz w:val="24"/>
          <w:szCs w:val="24"/>
        </w:rPr>
        <w:t>1.11. Приложение № 6 «Распределение бюджетных ассигнований бюджета Новокузнецкого городского округа по разделам, подразделам классификации расходов бюджетов на 2022 год» изложить в новой редакции согласно приложению № 3 к настоящему решению.</w:t>
      </w:r>
    </w:p>
    <w:p>
      <w:pPr>
        <w:pStyle w:val="Style16"/>
        <w:ind w:left="0" w:firstLine="708"/>
        <w:jc w:val="both"/>
        <w:rPr/>
      </w:pPr>
      <w:r>
        <w:rPr>
          <w:bCs/>
          <w:sz w:val="24"/>
          <w:szCs w:val="24"/>
        </w:rPr>
        <w:t>1.12. Приложение № 8 «Ведомственная структура расходов бюджета Новокузнецкого городского округа на 2022 год» изложить в новой редакции согласно приложению № 4 к настоящему решению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13. Приложение № 10 «</w:t>
      </w:r>
      <w:r>
        <w:rPr>
          <w:bCs/>
          <w:caps/>
          <w:sz w:val="24"/>
          <w:szCs w:val="24"/>
        </w:rPr>
        <w:t>и</w:t>
      </w:r>
      <w:r>
        <w:rPr>
          <w:bCs/>
          <w:sz w:val="24"/>
          <w:szCs w:val="24"/>
        </w:rPr>
        <w:t xml:space="preserve">сточники финансирования дефицита бюджета </w:t>
      </w:r>
      <w:r>
        <w:rPr>
          <w:sz w:val="24"/>
          <w:szCs w:val="24"/>
        </w:rPr>
        <w:t>Новокузнецкого городского округа по статьям и видам источников финансирования дефицита бюджета Новокузнецкого городского округа на 2022 год</w:t>
      </w:r>
      <w:r>
        <w:rPr>
          <w:bCs/>
          <w:sz w:val="24"/>
          <w:szCs w:val="24"/>
        </w:rPr>
        <w:t>» изложить в новой редакции согласно приложению № 5 к настоящему решению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14. Приложение № 12 «Программа </w:t>
      </w:r>
      <w:r>
        <w:rPr>
          <w:sz w:val="24"/>
          <w:szCs w:val="24"/>
        </w:rPr>
        <w:t>муниципальных внутренних заимствований Новокузнецкого городского округа на 2022</w:t>
      </w:r>
      <w:r>
        <w:rPr>
          <w:bCs/>
          <w:sz w:val="24"/>
          <w:szCs w:val="24"/>
        </w:rPr>
        <w:t>» изложить в новой редакции согласно приложению № 6 к настоящему решению.</w:t>
      </w:r>
    </w:p>
    <w:p>
      <w:pPr>
        <w:pStyle w:val="Style16"/>
        <w:ind w:left="0" w:firstLine="708"/>
        <w:jc w:val="both"/>
        <w:rPr/>
      </w:pPr>
      <w:r>
        <w:rPr>
          <w:bCs/>
          <w:sz w:val="24"/>
          <w:szCs w:val="24"/>
        </w:rPr>
        <w:t>1.15. Приложение № 14 «Перечень и объемы бюджетных ассигнований на реализацию муниципальных программ Новокузнецкого городского округа на 2022 год» изложить в новой редакции согласно приложению № 7 к настоящему решению.</w:t>
      </w:r>
    </w:p>
    <w:p>
      <w:pPr>
        <w:pStyle w:val="Style16"/>
        <w:ind w:left="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Настоящее решение вступает в силу со дня, следующего за днем его официального опубликования.</w:t>
      </w:r>
    </w:p>
    <w:p>
      <w:pPr>
        <w:pStyle w:val="Style16"/>
        <w:ind w:left="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Контроль за выполнением данного решения возложить на администрацию города Новокузнецка и комитет Новокузнецкого городского Совета народных депутатов по бюджету, экономическому развитию и муниципальной собственности.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едседатель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Новокузнецкого городского</w:t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Совета народных депутатов</w:t>
        <w:tab/>
        <w:tab/>
        <w:tab/>
        <w:tab/>
        <w:tab/>
        <w:tab/>
        <w:t>А. К. Шелковникова</w:t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spacing w:before="0" w:after="0"/>
        <w:jc w:val="left"/>
        <w:rPr/>
      </w:pPr>
      <w:r>
        <w:rPr>
          <w:rFonts w:eastAsia="Times New Roman" w:cs="Times New Roman" w:ascii="Times New Roman" w:hAnsi="Times New Roman"/>
        </w:rPr>
        <w:t>Глава города Новокузнецка</w:t>
        <w:tab/>
        <w:tab/>
        <w:tab/>
        <w:tab/>
        <w:t xml:space="preserve"> </w:t>
        <w:tab/>
        <w:tab/>
        <w:t>С.Н. Кузне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Новокузнец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27» сентября 2022 года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3/90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7.09.2022 № 13/9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8.12.2021 № 7/57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Прогнозируемые доходы бюджета Новокузнецкого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городского округа на 2022 год </w:t>
      </w:r>
    </w:p>
    <w:p>
      <w:pPr>
        <w:pStyle w:val="Normal"/>
        <w:jc w:val="right"/>
        <w:rPr>
          <w:b/>
          <w:b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6096"/>
        <w:gridCol w:w="1275"/>
      </w:tblGrid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91 462,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45 219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 0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 0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40 7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4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8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 0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476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476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465,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465,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583,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583,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691,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691,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 118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 0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4 0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4 0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 993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 993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5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10 02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18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18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0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10 02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0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9 625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0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20 04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0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00 02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25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1 02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5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4012 02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75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5 0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7 9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2 04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7 9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2 04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 1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759,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759,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0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240,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7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5,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73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5,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6 243,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 721,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 956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 956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2 04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 956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70 0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74 04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300 0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312 04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7000 0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0 0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00 0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741,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9040 0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541,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541,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2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социальный нае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3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ихся в собственности городских округов (плата за размещение наружной рекламы на объектах муниципальной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72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4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коммерческий нае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94,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5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; (право на заключение договора на размещение нестационарного торгового объек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75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80 0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80 04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558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558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10 01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5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2 01030 01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25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40 01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33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41 01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ата за размещение отходов производ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42 01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3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 857,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000 0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16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070 0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074 04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0 0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379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379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00 0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 641,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2060 0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5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4 04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5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0 0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7 216,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7 216,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158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158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0 04 0000 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0 04 0000 4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8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3 04 0000 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3 04 0000 4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8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12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00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52,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0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,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,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027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трудового законодательства и иных нормативных правовых актов, содержащих нормы трудового пра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035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059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061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оскорб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063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законодательства об организации предоставления государственных и муниципальных услу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9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 (иные штраф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60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,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63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,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63 01 0001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сокрытие источника заражения ВИЧ-инфекцией, венерической болезнью и контактов, создающих опасность зараж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63 01 0008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63 01 0009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63 01 0023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63 01 0101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 (штрафы за побо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63 01 9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0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,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3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,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3 01 0017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3 01 0019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3 01 0027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3 01 9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80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,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83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,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83 01 0002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требований в области охраны окружающей среды при обращении с отходами производства и потребл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83 01 0028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83 01 0037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83 01 0281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90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93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93 01 0001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20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23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23 01 0001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30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33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33 01 0025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требований законодательства о хранении документов и информации, содержащейся в информационных система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33 01 9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40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43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43 01 0001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без государственной регистрации или без специального разрешения (лиценз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43 01 0002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43 01 0016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43 01 0026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 правил обращения с ломом и отходами цветных и черных металлов и их отчужд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43 01 0037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я требований к установке и (или) эксплуатации рекламной конструк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43 01 0102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содержащих (штрафы за осуществление предпринимательской деятельности в области транспорта без лиценз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43 01 0401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в области технического осмотра транспортных средст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43 01 9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50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53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53 01 0005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53 01 0006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53 01 0012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70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73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73 01 0007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73 01 0008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73 01 9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0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32,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32,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0004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овиновение законному распоряжению должностного лица органа, осуществляющего государственный надзор (контроль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, осуществляющего муниципальный контрол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0005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0007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0013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0024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соблюдение административных ограничений и невыполнение обязанностей, устанавливаемых при административном надзор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0028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вознаграждение от имени юридического лиц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0029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003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 (штрафы за нарушение требований к ведению образовательной деятельности и организации образовательного процесс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0401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9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200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1,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1,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203 01 0007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 (штрафы за невыполнение требований и мероприятий в области гражданской оборон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203 01 0008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203 01 001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(штрафы за незаконные изготовление, продажу или передачу пневматического оруж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203 01 0012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 (штрафы за пересылку оружия, нарушение правил перевозки, транспортирования или использования оружия и патронов к нем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203 01 0021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203 01 003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обеспечения безопасности и антитеррористической защищенности объектов топливно-энергетического комплекс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203 01 9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,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2000 02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2020 02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00 0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29,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2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4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2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90 0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57,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7090 04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57,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0000 0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причиненного ущерба (убытк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41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0 04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2,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04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,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2 04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6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60 0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61 04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00 0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2,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00 04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2,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0 0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6,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5,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41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5,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9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1000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8,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1060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3,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1064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3,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37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00 00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15000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7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15020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7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87 269,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54 114,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1 223,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9 279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9 279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44,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44,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72 220,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41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178 969,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41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178 969,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8 604,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8 604,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299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 588,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299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 588,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302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 088,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302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 088,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021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883,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021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883,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163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системы долговременного ухода за гражданами пожилого возраста и инвали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16,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163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здание системы долговременного ухода за гражданами пожилого возраста и инвали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16,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99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6,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99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6,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 971,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 971,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1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8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1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8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74,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74,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15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8,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15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8,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55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 672,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55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 672,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750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 745,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750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 745,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 079,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 079,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комплексных работ, связанных с присвоением городам Российской Федерации почетного звания "Город трудовой доблест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 0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475,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25,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организаций отдыха детей и их оздоро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«Твой Кузбасс - твоя инициати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74,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31,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 по подготовке спортивного резер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57,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5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4,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капитальному ремонту и оснащению образовательных учреждений Кемеровской области - Кузба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 в области государственной молоде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нокультурное развитие наций и народностей Кеме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41 085,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13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13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02 894,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02 894,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95 086,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0 565,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9 182,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93 977,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 117,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 017,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884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"О мерах социальной поддержки по оплате проезда отдельными видами транспорт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 025,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 560,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ьем социальных категорий граждан, установленных законодательством Кеме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 779,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 683,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 114,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637,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85,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"О мерах социальной поддержки отдельной категории ветеранов Великой Отечественной войны и ветеранов труд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88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16,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многодетных семей в соответствии с Законом Кемеровской области от 14 ноября 2005 года № 123-ОЗ "О мерах социальной поддержки многодетных семей в Кемеровской област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30,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22,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"О некоторых вопросах в сфере погребения и похоронного дела в Кемеровской област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94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5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бесплатного проезда отдельным категориям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07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51,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7,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 (региональный проект "Разработка и реализация программы системной поддержки и повышения качества жизни граждан старшего поколения"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41,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граждан в соответствии с Законом Кемеровской области от 27 января 2005 года № 15-ОЗ "О мерах социальной поддержки отдельных категорий граждан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9,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«О предоставлении меры социальной поддержки гражданам, усыновившим (удочерившим) детей-сирот и детей, оставшихся без попечения родител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"О мерах социальной поддержки отдельных категорий многодетных матере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"О ежемесячной денежной выплате отдельным категориям граждан, воспитывающих детей в возрасте от 1,5 до 7 лет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Кемеровской области от 20 декабря 2004 года № 105-ОЗ "О мерах социальной поддержки отдельной категории ветеранов Великой Отечественной войны и ветеранов труд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работников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"О мерах социальной поддержки работников муниципальных учреждений социального обслужива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 924,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 924,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1,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1,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879,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082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879,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9,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9,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34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16,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34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16,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35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35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76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76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9 585,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108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снижение совокупного объема выбросов загрязняющих веществ в атмосферный возду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48 337,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108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снижение совокупного объема выбросов загрязняющих веществ в атмосферный возду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48 337,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303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732,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303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732,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418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385,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418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0 385,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453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создание виртуальных концертных з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453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создание виртуальных концертных з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помощи лицам, отбывшим наказание в виде лишения свободы, и содействие их социальной реабили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155,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00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155,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4050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155,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78 73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Новокузнецкого городского</w:t>
      </w:r>
    </w:p>
    <w:p>
      <w:pPr>
        <w:pStyle w:val="Style16"/>
        <w:ind w:left="0" w:hanging="0"/>
        <w:rPr/>
      </w:pPr>
      <w:r>
        <w:rPr/>
        <w:t>Совета народных депутатов</w:t>
        <w:tab/>
        <w:tab/>
        <w:tab/>
        <w:tab/>
        <w:tab/>
        <w:tab/>
        <w:tab/>
        <w:t xml:space="preserve">          А. К. Шелковникова</w:t>
      </w:r>
      <w:r>
        <w:br w:type="page"/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7.09.2022 № 13/9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 xml:space="preserve">от 28.12.2021 № 7/57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бюджета Новокузнецкого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22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6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09"/>
        <w:gridCol w:w="850"/>
        <w:gridCol w:w="709"/>
        <w:gridCol w:w="1276"/>
        <w:gridCol w:w="850"/>
        <w:gridCol w:w="1279"/>
      </w:tblGrid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р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дпрогра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правления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 расхо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29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Комитета охраны окружающей среды и природных ресурсов администрации города Новокузнецка, направленной на снижение антропогенного воздействия на окружающую среду в граница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9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9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9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98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Техническое обеспечение ИСОГ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9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9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9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нтроль за выполнением условий договоров аренды, договоров безвозмездного пользования земельными участками и договоров на установку и эксплуатацию рекламных конструкций, договоров на размещение нестационарных торговых объектов, разрешений на использование земель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Комитета градостроительства и земельных ресурсов администрации города Новокузнецка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650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317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310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5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34 47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 932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5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99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 "Дирекция дорожно-коммунального хозяйства и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18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18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ое строительство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43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4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46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46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и техобслуживания средств организаци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47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47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вывозу и утилизации твердых бытовых отходов с территории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91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91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отношении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11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11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Благоустройство городских территорий, организация содержания, ремонта городского хозяйства Новокузнецкого городского округ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1 53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и ремонт автомобильных дорог общего пользования местного знач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5 751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 86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99 86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и капитального ремонта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 88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 88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и озеленение территории Новокузнецкого городского округа, содержание городских лес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35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озеле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 834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 834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городских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и реконструкция сетей наружного освещ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 77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освещению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524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524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конструкции, техническому перевооружению и содержанию объектов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251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251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чие мероприятия по благоустройству и организации содержания объектов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41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65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65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74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07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 41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1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1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«Дорожная се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8 855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8 855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 71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 14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Общесистемные меры развития дорож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385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385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385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56 51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0 845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отоп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9 74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9 74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грячее водоснабж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 335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 335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холодное водоснабж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877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877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водоотвед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28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28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твердое топли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3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3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Разработка и актуализация схем коммунальной инфраструктуры и строительство, ремонт и реконструкция объектов инженерной инфраструктур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"Чистый возду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совокупного объема выбросов загрязняющих веществ в атмосферный воздух (переключение потребителей старой Куйбышевской котельной, работающей на угольном топливе, на теплоисточник Центральной теплоэлектроцентрали, работающей на газовом топли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76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Жилищное хозяйство и капитальный ремонт жилого фонд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72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нос аварийных дом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53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носу аварийных муниципаль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53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53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мероприятий по обследованию, капитальному ремонту многоквартирных домов, ремонт муниципальных помещ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6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обследованию и капитальному ремонту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6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6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ализация полномочий органов местного самоуправления по содержанию, текущему и капитальному ремонту общего имущества многоквартирных домов, оплате коммунальных услуг в доле муниципальных жилых и встроенных нежилых помещ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912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912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91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2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выплаты компенсации убытков (возмещение затрат), связанных с реализацией товаров (услуг) по государственным регулируемым ценам, организациям предоставляющим населению жилищно-коммунальные услуги, возникшие в результате установления мер социальной поддержки граждана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98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выплаты субсидии на компенсацию убытков (возмещение затрат), связанных с реализацией товаров (услуг) по государственным регулируемым ценам, организациям коммунального комплекса за услуги холодного водоснабжения и водоотвед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27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затрат, связанных с применением государственных регулируемых цен, организациям коммунального комплекса за услуги холодного водоснабжения и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27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27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озмещение недополученных доходов, связанных с оказанием гражданам услуг по содержанию общего имущества муниципального специализированного жилищного фонда Новокузнецкого городского округа, в результате предоставления мер социальной поддерж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 01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недополученных доходов, связанных с оказанием гражданам услуг по содержанию общего имущества муниципального специализированного жилищного фонда Новокузнецкого городского округа, в результате предоставления мер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1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1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 Возмещение затрат организациям, предоставляющим населению услуги по содержанию общего имущества в многоквартирных домах аварийного жилищного фонда, неблагоустроенного с выгребными ямами и вывозами нечисто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5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озмещения затрат организациям, предоставляющим населению услуги по содержанию общего имущества в многоквартирных домах аварийного жилищного фонда, неблагоустроенного жилищного фонда с выгребными ямами и вывозом нечист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5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5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озмещение недополученных доходов, связанных с оказанием гражданам (нанимателям, собственникам) услуг по содержанию общего имущества многоквартирных домов, зданий, принадлежавших государственным или муниципальным предприятиям, учреждениям, а так же организациям частной формы собственности, и использовавшихся (- использующихся) в качестве общежитий или служебных жилых помещений, переданных в ведение органа местного самоуправления, маневренного жилищного фонда, в результате предоставления мер социальной поддерж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недополученных доходов, связанных с оказанием гражданам (нанимателям, собственникам) услуг по содержанию общего имущества многоквартирных домов, зданий, принадлежавших государственным или муниципальным предприятиям, учреждениям, а так же организациям частной формы собственности, и использовавшихся (- использующихся) в качестве общежитий или служебных жилых помещений, переданных в ведение органа местного самоуправления, маневренного жилищного фонда, в результате предоставления мер социальной поддерж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 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еспечение реализации муниципальной программы "Развитие жилищно-коммунального хозяйства города Новокузнецк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639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функционирования Комитета ЖКХ администрации города Новокузнец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286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01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9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функционирования МБУ "Дирекция ЖК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5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жилищно-коммуналь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5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5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 21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щита населения и территории от чрезвычайных ситуаций природного и техногенного характера, аварий и происшеств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383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36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68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поисковых и аварийно-спас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878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878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ожарной безопасности и безопасности на водных объектах, предупреждение чрезвычайных ситу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37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Модернизация системы оповещения населения города, поддержание ее в постоянной готовности, реконструкция и развитие единой дежурно-диспетчерской службы, внедрение системы «112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6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модернизация систем оповещения населения о чрезвычайных ситу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6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6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Поддержка в постоянной готовности объектов инженерной защиты населения и территорий от чрезвычайных ситуаций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19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луатация природоохранных объектов, переданных ликвидируемыми организациями угольной промышленности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50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4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стратегически и социально значимых объектов инженерной защиты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78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78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89 054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социальных выплат молодым семьям, признанным нуждающимися в улучшении жилищных услов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2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2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2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обретение жилых помещений либо возмещение выкупной стоимости за изымаемое жилое помещение в целях переселения граждан из аварийного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обретение жилых помещений в целях предоставления их детям сиротам и детям, оставшимся без попечения родител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 562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 683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 683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87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87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жилых помещений социальным категориям граждан, состоящих на учете в качестве нуждающихся в жилых помещениях, по договорам социального най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 21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16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16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ьем социальных категорий граждан, установленных законодательством Кемеровской области-Кузб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 77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 77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ведение стоимостной оценки аварийного жил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1 677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 588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 588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 088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 088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4 95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47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1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07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и сохранение объектов культурного наследия, находящихся в собственности Новокузнец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9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9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Реализация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84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тнокультурное развитие наций и народностей Кемеровской области - Кузб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3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Культурно-историческое наследие и доступность информационного простран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 44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муниципальных музее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02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02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02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муниципальных библиоте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 415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 415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 415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Сохранение и развитие профессионального искусства и народного творчеств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 497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муниципальных культурно - досугов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497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ворцов культуры, кинотеатров, клубов, досуговых центров, центров культуры и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497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497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Цифровая культур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виртуальных концертных з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по реализации муниципальной программы "Развитие культуры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363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Управления культуры по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4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47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1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97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9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МБУ ЦБ культуры по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79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79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79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Ежемесячные выплаты стимулирующего характера работникам муниципальных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3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3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9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48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22 542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служивание населения города Новокузнецка пассажирским транспортом и осуществляющим перевозку по социальному заказу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6 771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социального заказа на перевозку пассажиров автомобильным транспорто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9 45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автомобильному тран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7 43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7 43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024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24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социального заказа на перевозку пассажиров электротранспорто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 312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горэлектротран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 222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 222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9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9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еспечение деятельности Управления по транспорту и связи администрации города Новокузнецка по созданию условий для организации и предоставления транспортных услуг и услуг связи населению Новокузнецкого городского округ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734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Управления по транспорту и связи администрации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89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9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37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95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циональная организация транспортного обслуживания с учетом пассажиропотока, а также совершенствование маршрутной се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744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вижения пассажирск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744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1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0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3 "Федеральный проект"Чистый возду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5 03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" Чистый возду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5 03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совокупного объема выбросов загрязняющих веществ в атмосферный воздух (обновление подвижного состава общественного транспорта, в том числе развитие электротранспорта и улучшение инженерной инфраструкту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965 03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7 73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3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 526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КУМИ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27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 027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375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Оформление технической и правовой документации на объекты муниципальной собственности в соответствии с действующим законодательством; проведение оценки имущества; принятие имущества в муниципальную собственность; урегулирование судебных споров в отношении объектов муниципальной собственности; содержание и обслуживание муниципальной казны; выкуп нежилых помещений в многоквартирных домах, признанных аварийными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7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8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8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полномочий учредителя, контроль и анализ результатов деятельности муниципальных предприятий и подведомственных учреждений; выполнение полномочий акционера в акционерных обществах и полномочий учредителя (участника) в организациях иных форм собственности, в уставных капиталах которых есть доля муниципальной собственност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22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на выполнение полномочий учредителя муниципальных унитарных предприятий, полномочий акционера в акционерных обществах и учредителя (участника) в организациях иных форм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22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22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работ и подготовка документов для внесения сведений об имуществе в реестр объектов муниципальной собственност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9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9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9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5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Центра поддержки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5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АУ "Центр поддержки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5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5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589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Интеграция молодежи Новокузнецкого городского округа в социально-экономическую деятельность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3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временной занятости несовершеннолетних граждан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3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 в области государственной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по реализации муниципальной программы "Реализация молодежной политики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5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Комитета по делам молодёжи по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0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0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8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МБУ ГМЦ «Социум» по выполнению муниципального зад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50 61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спортивных сооружений, находящихся в муниципальной собствен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9 67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 99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82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2 682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2 682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физкультурно- оздоровительных, спортивно-массовых мероприятий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, физической культуры и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Комитета по физической культуре, спорту и туризму администрации города Новокузнецка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1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1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4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подведомственных физкультурно-спортивных учреждений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 82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портивной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 98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 98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 по подготовке спортивного резер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6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6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759 43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36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32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5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и функционирование муниципальных организаций образования города Новокузнец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87 667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государственных гарантий реализации прав граждан на получение общедоступного и бесплатного дошкольного образования в дошкольных образовательных организац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43 90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строительство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1 836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777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8 80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0 39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32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0 56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 13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7 284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3 66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организац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783 619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строительство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 083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 150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95 08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 814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8 944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4 26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разовательных организаций (субсидии муниципальным образова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8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 248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835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6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6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образовательных организаций, осуществляющих деятельность по адаптированным программ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564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87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17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94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59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2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2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организаций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 413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 53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 677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85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по содержанию организаций для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 63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6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7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 56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21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207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 117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 398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62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научно-методического сопровождения деятельности образовательны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684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ого института повышения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684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684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сихолого-педагогической, медицинской и социальной помощи обучающимся, испытывающим трудности в освоении основных общеобразовательных программ, развитии и социальной адапт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1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ДО "ДООПЦ Крепыш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1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01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единого образовательного пространства, повышение качества образовательных результатов; реализация мероприятий, направленных на поддержание имиджа и повышение престижа участников образователь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есплатного проезда отдельным категориям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0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3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8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МБУ «Централизованная бухгалтерия Комитета образования и науки администрации города Новокузнецка», МБУ «Комбинат питания», МАУ «Ремонтно-эксплуатацион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55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32 55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 452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9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4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4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4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выплат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732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732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32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 21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8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 97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 97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8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 769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14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ализация мероприятий по капитальному ремонту и оснащению общеобразовательных организаций Кемеровской области - Кузба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капитальному ремонту и оснащению образовательных организаций Кемеровской области - Кузб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ализация мероприятий по модернизации школьных систем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 74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 74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41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5 334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Успех каждого ребен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8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 88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2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Социальные гарантии в сфере образовани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39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круглогодичного отдыха и оздоровле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33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рамках оздоровительной ко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85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8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59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3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организаций отдыха детей и их оздоро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2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2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казание мер социальной поддержки многодетных семей, обеспечение питанием детей из малообеспеченных сем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2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2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4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циальная поддержка участников образователь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8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5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5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3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. Предоставление бесплатного проезда на городском, пригородном транспорте детям-сиротам, детям, оставшимся без попечения родителей, обучающимся в общеобразовательных организац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вухразовым бесплатным питанием обучающихся с ограниченными возможностями здоровья в муниципальных обще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61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26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27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33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0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9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43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60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«Финансовая поддержка семей при рождении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3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многодетных семей в соответствии с Законом Кемеровской области от 14 ноября 2005 года № 123-ОЗ "О мерах социальной поддержки многодетных семей в Кемер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3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96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1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1 72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семейных форм устройства детей-сирот и детей, оставшихся без попечения родител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 255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7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денежных средств семьям, взявшим на воспитание детей-сирот и детей, оставшихся без попечения родителей, предоставление им мер социальной поддержки, осуществление назначения и выплаты денежных средств лицам, находившимся под попечительством, лицам, являвшимся приемными родителями,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 924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634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"О предоставлении меры социальной поддержки гражданам, усыновившим (удочерившим) детей-сирот и детей, оставшихся без попечения родител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денежного пособия на каждого ребенка, переданного в приемную семью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879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74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передаче на воспитание в семью (усыновление (удочерение), установление опеки (попечительства), передача на воспитание в приемную семью) детей-сирот и детей, оставшихся без попечения родителей, в возрасте от 14 до 18 лет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пособия на каждого ребенка, являющегося инвалидом, переданного на воспитание в семью опекуна (попечителя)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Управления опеки и попечительства администрации города Новокузнецка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470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637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914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93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09 175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80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рамках оздоровительной ко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65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65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1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Повышение качества жизни отдельных категорий граждан, степени их социальной защищенности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9 48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 по региональному законодательству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 05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"О мерах социальной поддержки отдельной категории ветеранов Великой Отечественной войны и ветеранов тру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88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88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граждан в соответствии с Законом Кемеровской области от 27 января 2005 года №15-ОЗ "О мерах социальной поддержки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"О мерах социальной поддержки по оплате проезда отдельными видами тран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 02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 02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работник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"О некоторых вопросах в сфере погребения и похоронного дела в Кемер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9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7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Дополнительное пенсионное обеспече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108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108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1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397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казание адресной помощи отдельным категория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5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7 января 2015 года № 1/8 "Об утверждении Положения об установлении пожизненной ренты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5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2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6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7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7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ГСНД от 27 марта 2012 года № 2/47 "Об утверждении Порядка предоставления отдельным категориям граждан дополнительных мер социальной поддерж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ГСНД от 26.02.13 №2/22 "О предоставлении меры социальной поддержки отдельным категориям граждан, проживающим в городе Новокузнецке и являющимся абонентами сети фиксированной телефонной связи независимо от типа абонентской лин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8.06.2017 г. № 7/68 "О дополнительной мере социальной поддержки граждан с хронической почечной недостаточностью, нуждающихся в прохождении процедуры амбулаторного гемодиализ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6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6.12.2017г. №12/118 "О мере социальной поддержки молодым специалистам медицинских организаций государственной системы здравоохранения Кемеровской области, расположенных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дополнительной меры социальной поддержки отдельным категориям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в соответствии с решением Новокузнецкого городского Совета народных депутатов от 22.09.2020г. №12/80 "О дополнительной мере социальной поддержки отдельных категорий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и внесении изменений в решение Новокузнецкого городского Совета народных депутатов от 26.03.2019г. №3/24 "О дополнительной мере социальной поддержки в виде бесплатного проезда по муниципальным маршрутам регулярных перевозок по регулируемым тарифам в границах Новокузнецкого городского округа отдельным категория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семьям с деть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1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"О мерах социальной поддержки отдельных категорий многодетных матер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1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1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"О ежемесячной денежной выплате отдельным категориям граждан, воспитывающих детей в возрасте от 1,5 до 7 ле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циальное обслуживание населения, предоставление мер социальной поддержки работникам муниципальных учреждений социальн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 947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8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8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 017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 98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98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помощи лицам, отбывшим наказание в виде лишения свободы, и содействие их социальной реабили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 97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6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2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 775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Разработка и реализация программы системной поддержки и повышения качества жизни граждан старшего поко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58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истемы долговременного ухода за гражданами пожилого возраста и инвали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16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16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4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4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деятельности Комитета по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88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Комитета социальной защит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88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88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 864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27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39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казание финансовой поддержки социально ориентированным НКО из бюджета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9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финансовой поддержки отдельным социально ориентирован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9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9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тимизация расходов на обслуживание муниципального дол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8 401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ьное мероприятие "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 52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дворовые террито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 38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 38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общественные террито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142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142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дворовых территорий многоквартирных домов, расположенных на территории Новокузнец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38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дворовых территорий многоквартирных дом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99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выполнение работ по благоустройству дворовых территорий за счет средств заинтересованны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99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99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Оплата работ за благоустройство дворовых территорий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683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683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36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общественных территорий, расположенных на территории Новокузнец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 49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Благоустройство общественных территор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 49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9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9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комплексных работ, связанных с присвоением городам Российской Федерации почетного звания "Город трудовой добле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0 781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одоснабжение территории сектора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66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объектов систем водоснабжения и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66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66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Газоснабжение территории сектора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ежегодно проезда к местам накопления твердых коммунальных отходов и подвоза воды в секторе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7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7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7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содержание мест накопления твёрдых коммунальных отходов сектора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8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8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8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Чистый возду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 30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совокупного объема выбросов загрязняющих веществ в атмосферный воздух (строительство сетей газоснабжения для подключения жилых домов частного сектора Куйбышевского, Новоильинского, Орджоникидзевского, заводского, Центрального, Кузнецкого районов г. Новокузнец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 80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 80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совокупного объема выбросов загрязняющих веществ в атмосферный воздух (перевод частных домовладений с угольного или печного отопления на газовое, включая приобретение, установку, монтаж внутридомового газового оборудования, приборов учета, систем отопления, подключение (технологическое присоединение) газоиспользующего оборудования к сетям газораспреде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 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 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внутреннего и въездного туризма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кламно-информационное продвижение туристического продукта на внутреннем рынке туристических услуг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, физической культуры и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Стимулирование развития жилищного строительства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 224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УКСа по реализации установленных полномоч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1 419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1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41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8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строитель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03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03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казание услуг по подключению (технологическому присоединению) объектов транспортной, инженерной и социальной инфраструктуры к сетям инженерно-технического обеспеч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ое строительство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ЖИЛЬ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 74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имулирование программ развития жилищного строительства субъектов Российской Федерации (субсидии муниципальным образова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 74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 74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Укрепление общественного здоровья населения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паганда здорового образа жизни и информирование населения о мерах профилактики заболеваний, сохранения и укрепления своего здоровь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, физической культуры и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9 71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 71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 164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 581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204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Председателя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8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8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депутатов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членов избирательной комисс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9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9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04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1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48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6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6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87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87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строитель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 "Архив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84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84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финансовой поддержки в сфере культуры, кинематографии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0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0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879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9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8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1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0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9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Председателя Комитета городского контроля и его замест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94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44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51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31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023 86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седатель 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 xml:space="preserve">          А. К. Шелковникова </w:t>
      </w:r>
      <w:r>
        <w:br w:type="page"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7.09.2022 № 13/9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 xml:space="preserve">от 28.12.2021 № 7/57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бюджета Новокузнецкого городского округа по разделам, подразделам классификации расходов бюджетов на 2022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850"/>
        <w:gridCol w:w="709"/>
        <w:gridCol w:w="1984"/>
      </w:tblGrid>
      <w:tr>
        <w:trPr>
          <w:trHeight w:val="102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0 287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8,5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57,0</w:t>
            </w:r>
          </w:p>
        </w:tc>
      </w:tr>
      <w:tr>
        <w:trPr>
          <w:trHeight w:val="76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 084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9,1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134,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19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48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035,3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5 612,5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79,3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 533,2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22 881,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22 450,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8 187,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243,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94 240,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8 645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91 622,5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6 943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 028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290,2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90,2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828 348,2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43 821,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4 032,2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8 637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677,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78,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 100,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3 568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 344,2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223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21 616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108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 601,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 651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 752,5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 503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50 713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 020,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9 676,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16,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01,5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01,5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 000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 внутреннего 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 000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023 86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 xml:space="preserve">          А. К. Шелковникова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7.09.2022 № 13/9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8.12.2021 № 7/5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Ведомственная структура расходов </w:t>
      </w:r>
      <w:r>
        <w:rPr>
          <w:b/>
          <w:bCs/>
        </w:rPr>
        <w:t xml:space="preserve">бюджета </w:t>
      </w:r>
      <w:r>
        <w:rPr>
          <w:b/>
        </w:rPr>
        <w:t xml:space="preserve">Новокузнецкого городского округа </w:t>
      </w:r>
      <w:r>
        <w:rPr>
          <w:b/>
          <w:bCs/>
        </w:rPr>
        <w:t>на 2022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567"/>
        <w:gridCol w:w="570"/>
        <w:gridCol w:w="555"/>
        <w:gridCol w:w="12"/>
        <w:gridCol w:w="1268"/>
        <w:gridCol w:w="6"/>
        <w:gridCol w:w="714"/>
        <w:gridCol w:w="1556"/>
      </w:tblGrid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едом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1 498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 062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8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8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8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8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 403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 403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 375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 508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274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6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19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40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19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31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19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9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9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9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9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48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48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48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48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01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01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6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6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 838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74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59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3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3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поисковых и аварийно-спас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5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5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модернизация систем оповещения населения о чрезвычайных ситу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102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102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 664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 912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поисковых и аварийно-спас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382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382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2102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9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2102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9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модернизация систем оповещения населения о чрезвычайных ситу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102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6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102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6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луатация природоохранных объектов, переданных ликвидируемыми организациями угольной промышленности в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07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508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07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4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07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стратегически и социально значимых объектов инженерной защиты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1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782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1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782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51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7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4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81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81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99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0104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99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0104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99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82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2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9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684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925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925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424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424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07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07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57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57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19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19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073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3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23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1L49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23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1L49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23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90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92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финансовой поддержки отдельным социально ориентирован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1111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92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1111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92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98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98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98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01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01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01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финансовой поддержки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9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01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9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01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844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 внутреннего 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844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844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6100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844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6100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844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ЦЕНТРАЛЬН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686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403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403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403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88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29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82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4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4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4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7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7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ЖИЛИЩНО-КОММУНАЛЬНОГО ХОЗЯЙСТВА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81 383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3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3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6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6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6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 453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 453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 453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дворовые терри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 384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 384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выполнение работ по благоустройству дворовых территорий за счет средств заинтересованны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1111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99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1111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99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4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368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4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368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22 330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31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422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носу аварийных муниципаль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1104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53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1104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53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обследованию и капитальному ремонту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2104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64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2104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64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934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91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43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недополученных доходов, связанных с оказанием гражданам услуг по содержанию общего имущества муниципального специализированного жилищного фонда Новокузнецкого городского округа, в результате предоставления мер социальн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5112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11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5112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11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озмещения затрат организациям, предоставляющим населению услуги по содержанию общего имущества в многоквартирных домах аварийного жилищного фонда, неблагоустроенного жилищного фонда с выгребными ямами и вывозом нечист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6111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59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6111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59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недополученных доходов, связанных с оказанием гражданам (нанимателям, собственникам) услуг по содержанию общего имущества многоквартирных домов, зданий, принадлежавших государственным или муниципальным предприятиям, учреждениям, а так же организациям частной формы собственности, и использовавшихся (- использующихся) в качестве общежитий или служебных жилых помещений, переданных в ведение органа местного самоуправления, маневренного жилищного фонда, в результате предоставления мер социальной поддерж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7112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7112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4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4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0 115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5 450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2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2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отопл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9 747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9 747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грячее водоснабж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 335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 335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холодное водоснабж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877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877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водоотвед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285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285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твердое топлив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36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36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совокупного объема выбросов загрязняющих веществ в атмосферный воздух (переключение потребителей старой Куйбышевской котельной, работающей на угольном топливе, на теплоисточник Центральной теплоэлектроцентрали, работающей на газовом топли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G45108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0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G45108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0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77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77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затрат, связанных с применением государственных регулируемых цен, организациям коммунального комплекса за услуги холодного водоснабжения и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2106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27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2106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27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 128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объектов систем водоснабжения и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2S24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66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2S24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66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3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3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совокупного объема выбросов загрязняющих веществ в атмосферный воздух (строительство сетей газоснабжения для подключения жилых домов частного сектора Куйбышевского, Новоильинского, Орджоникидзевского, заводского, Центрального, Кузнецкого районов г. Новокузнец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G45108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 800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G45108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 800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совокупного объема выбросов загрязняющих веществ в атмосферный воздух (перевод частных домовладений с угольного или печного отопления на газовое, включая приобретение, установку, монтаж внутридомового газового оборудования, приборов учета, систем отопления, подключение (технологическое присоединение) газоиспользующего оборудования к сетям газораспреде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G4510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 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G4510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 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535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535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9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7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848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4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4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869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613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988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84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4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жилищно-коммунального комплек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2105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53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2105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53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55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55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0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24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25 623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288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288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2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110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2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110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2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246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27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375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1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410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5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410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2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410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3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на выполнение полномочий учредителя муниципальных унитарных предприятий, полномочий акционера в акционерных обществах и учредителя (участника) в организациях иных форм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511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223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511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223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40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 "Архив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8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84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8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84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51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51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51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АУ "Центр поддержки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0204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51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0204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51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 911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 911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730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2101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2101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7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 163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 163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 588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 588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81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4101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81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4101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81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 372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 779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 779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101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101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ьем социальных категорий граждан, установленных законодательством Кемеровской области-Кузба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716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 779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716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 779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 562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 562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718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 683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718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 683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R08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879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R08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879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ГРАДОСТРОИТЕЛЬСТВА И ЗЕМЕЛЬНЫХ РЕСУРСОВ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 018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600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600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600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267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310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02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7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7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7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6104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9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6104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9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1104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1104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1104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ОРДЖОНИКИДЗЕВСК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 185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147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147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147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697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84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1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5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5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02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02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5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5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5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2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ДЕЛАМ МОЛОДЕЖИ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00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0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 в области государственной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S04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S04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2108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9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2108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9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00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00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00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8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ОБРАЗОВАНИЯ И НАУКИ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461 634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30 652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42 291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42 291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1 821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776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806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0 383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322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0 470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 138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7 274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664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3 382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3 382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 083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 150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1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3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95 014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 813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6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8 930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 266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разовательных организаций (субсидии муниципальным образова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177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84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177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248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177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835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34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66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34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66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878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174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94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59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718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22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718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22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S34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8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S34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8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63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77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 560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213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207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 116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 397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628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S34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6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S34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6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есплатного проезда отдельным категориям обучаю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3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07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3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3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6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3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S19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31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S19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S19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81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S19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253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732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253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32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253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 216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253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84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3L30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 971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3L30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88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3L30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 769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3L30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14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капитальному ремонту и оснащению образовательных организаций Кемеровской области - Кузба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4S37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6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4S37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6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5L7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 745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5L7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411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5L7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334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21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26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21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40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21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21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107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2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107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2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266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27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33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07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9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43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60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5 52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5 52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2 412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 556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855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S34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9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S34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9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2107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49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2107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49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2549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8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2549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2549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2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826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826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ого института повышения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610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684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610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684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18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18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18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14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59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 413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5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5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8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918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32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50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0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ДО "ДООПЦ Крепыш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7108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11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7108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11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540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 444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96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945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378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179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5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50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S2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5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S2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S2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3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S2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472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472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многодетных семей в соответствии с Законом Кемеровской области от 14 ноября 2005 года № 123-ОЗ "О мерах социальной поддержки многодетных семей в Кемер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P170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30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P170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P170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96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P170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19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"О ежемесячной денежной выплате отдельным категориям граждан, воспитывающих детей в возрасте от 1,5 до 7 л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801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801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801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6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1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18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1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18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18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1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ультуры и молодежной политики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0 827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внутреннего и въездного туризма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, физической культуры и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11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11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Реализация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29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29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 514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 117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 117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 117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 117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6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6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2108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3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2108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3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 165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 941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 636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07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07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и сохранение объектов культурного наследия, находящихся в собственности Новокузнецкого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1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9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1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9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51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9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51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51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2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тнокультурное развитие наций и народностей Кемеровской области - Кузба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S04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3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S04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S04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музеев и постоянных выста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1108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025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1108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025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2109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 414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2109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 414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ворцов культуры, кинотеатров, клубов, досуговых центров, центров культуры и твор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01108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496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01108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496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виртуальных концертных з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A3545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A3545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3S04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39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3S04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91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3S04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48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223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223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47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12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97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96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2109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78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2109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78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8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4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работников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4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4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2109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2109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ворцов культуры, кинотеатров, клубов, досуговых центров, центров культуры и твор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01108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01108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2109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2109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ФИЗИЧЕСКОЙ КУЛЬТУРЕ, СПОРТУ И ТУРИЗМУ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50 763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0 713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 020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 920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, физической культуры и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21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21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портив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108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 982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108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 982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S05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4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S05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4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 по подготовке спортивного резер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S05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63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S05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63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S11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S11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крепление общественного здоровья населения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, физической культуры и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21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21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9 676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9 676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1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94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1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829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1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S11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2 682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S11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2 682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16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16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16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43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СОЦИАЛЬНОЙ ЗАЩИТЫ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70 701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7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771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21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рамках оздоровительной комп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108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108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108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67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75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92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организаций отдыха детей и их оздоро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S3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26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S3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26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650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рамках оздоровительной комп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08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650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08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650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726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108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108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5109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108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5109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5109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397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 601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 201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72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72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44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4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68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 966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 977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935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помощи лицам, отбывшим наказание в виде лишения свободы, и содействие их социальной реабили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14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14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 975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68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29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 773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P3738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41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P3738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41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698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431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101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65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101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65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3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16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3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16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3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3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 266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1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1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1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1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8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1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S2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S2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"О мерах социальной поддержки отдельной категории ветеранов Великой Отечественной войны и ветеранов тру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88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88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граждан в соответствии с Законом Кемеровской области от 27 января 2005 года №15-ОЗ "О мерах социальной поддержки отдельных категорий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9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9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"О мерах социальной поддержки по оплате проезда отдельными видами тран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 025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 025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"О некоторых вопросах в сфере погребения и похоронного дела в Кемер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8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94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8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8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73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8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0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7 января 2015 года № 1/8 "Об утверждении Положения об установлении пожизненной ренты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01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5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01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01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1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22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1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1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60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20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7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20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20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7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ГСНД от 27 марта 2012 года № 2/47 "Об утверждении Порядка предоставления отдельным категориям граждан дополнительных мер социальной поддерж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0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0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0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ГСНД от 26.02.13 №2/22 "О предоставлении меры социальной поддержки отдельным категориям граждан, проживающим в городе Новокузнецке и являющимся абонентами сети фиксированной телефонной связи независимо от типа абонентской лин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8.06.2017 г. № 7/68 "О дополнительной мере социальной поддержки граждан с хронической почечной недостаточностью, нуждающихся в прохождении процедуры амбулаторного гемодиализ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6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8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6.12.2017г. №12/118 "О мере социальной поддержки молодым специалистам медицинских организаций государственной системы здравоохранения Кемеровской области, расположенных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дополнительной меры социальной поддержки отдельным категориям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в соответствии с решением Новокузнецкого городского Совета народных депутатов от 22.09.2020г. №12/80 "О дополнительной мере социальной поддержки отдельных категорий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и внесении изменений в решение Новокузнецкого городского Совета народных депутатов от 26.03.2019г. №3/24 "О дополнительной мере социальной поддержки в виде бесплатного проезда по муниципальным маршрутам регулярных перевозок по регулируемым тарифам в границах Новокузнецкого городского округа отдельным категория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"О мерах социальной поддержки отдельных категорий многодетных матер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 297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 874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истемы долговременного ухода за гражданами пожилого возраста и инвали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P3516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16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P3516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16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858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 849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16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23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1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1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ИЗБИРАТЕЛЬНАЯ КОМИССИЯ НОВОКУЗНЕЦКОГО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519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19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19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19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89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59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членов избирательной комисс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9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9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9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9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КУЙБЫШЕВСК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218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43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43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43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67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82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1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5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5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5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5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5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73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73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73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73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73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НОВОИЛЬИНСК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241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858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858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858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13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93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99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АПИТАЛЬНОГО СТРОИТЕЛЬСТВА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47 962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8 532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5 215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7 186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ое строительство в области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2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43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2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2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42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726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 143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726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 143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Стимулирование развития жилищного строительства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028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ое строительство в области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4102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4102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имулирование программ развития жилищного строительства субъектов Российской Федерации (субсидии муниципальным образова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F1502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982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F1502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982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316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Стимулирование развития жилищного строительства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400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96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41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9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строите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112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03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112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03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6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6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6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 312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Стимулирование развития жилищного строительства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4106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4106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строитель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2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2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763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Стимулирование развития жилищного строительства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763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имулирование программ развития жилищного строительства субъектов Российской Федерации (субсидии муниципальным образова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F1502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763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F1502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763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91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91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2107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91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2107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91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комплексных работ, связанных с присвоением городам Российской Федерации почетного звания "Город трудовой добле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2S15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2S15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8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строительство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2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2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строительство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2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2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Стимулирование развития жилищного строительства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ОХРАНЫ ОКРУЖАЮЩЕЙ СРЕДЫ И ПРИРОДНЫХ РЕСУРСОВ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290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90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90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90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2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90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2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9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2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2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ГОРОДСКОГО КОНТРОЛЯ НОВОКУЗНЕЦКОГО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126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125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125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125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05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07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Председателя Комитета городского контроля и его замест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2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2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ВОКУЗНЕЦКИЙ ГОРОДСКО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13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01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57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57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77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13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3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Председателя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8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8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депутатов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0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0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4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4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4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4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КУЗНЕЦК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 812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32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32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32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12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86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27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9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9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95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95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95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95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95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38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12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6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6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6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2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2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2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7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7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ДОРОЖНО-КОММУНАЛЬНОГО ХОЗЯЙСТВА И БЛАГОУСТРОЙСТВА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86 918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48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48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9 349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9 349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9 349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 "Дирекция дорож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1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18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1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18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3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462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3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462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и техобслуживания средств организаци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3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47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3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47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отношении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S25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111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S25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111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 864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 864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и капитального ремонта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 886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 886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61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61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726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 711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726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 711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254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385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254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385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 712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91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91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вывозу и утилизации твердых бытовых отходов с территории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7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91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7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91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6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6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 571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 984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озеле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106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 834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106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 834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городских ле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106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9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106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9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освещению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3106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524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3106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524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конструкции, техническому перевооружению и содержанию объектов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3106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251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3106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251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6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651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6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651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186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14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10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70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16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70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16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Реализация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29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29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142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общественные терри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142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142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99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7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ТРАНСПОРТУ И СВЯЗИ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22 542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22 450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22 450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22 450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автомобильному транспо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103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7 434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103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7 434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716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024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716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0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716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24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горэлектротранспо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210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 222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210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 222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2716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9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2716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9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04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37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66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3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3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вижения пассажирск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744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18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02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совокупного объема выбросов загрязняющих веществ в атмосферный воздух (обновление подвижного состава общественного транспорта, в том числе развитие электротранспорта и улучшение инженерной инфраструк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G45108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5 036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G45108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7 736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G45108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3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ВОДСК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903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494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494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494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114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68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1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ПЕКИ И ПОПЕЧИТЕЛЬСТВА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1 786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470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386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386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554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913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10,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 316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7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7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72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7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72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72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2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 358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 358,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денежных средств семьям, взявшим на воспитание детей-сирот и детей, оставшихся без попечения родителей, предоставление им мер социальной поддержки, осуществление назначения и выплаты денежных средств лицам, находившимся под попечительством, лицам, являвшимся приемными родителями,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 924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634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"О предоставлении меры социальной поддержки гражданам, усыновившим (удочерившим) детей-сирот и детей, оставшихся без попечения родител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денежного пособия на каждого ребенка, переданного в приемную семью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879,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746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передаче на воспитание в семью (усыновление (удочерение), установление опеки (попечительства), передача на воспитание в приемную семью) детей-сирот и детей, оставшихся без попечения родителей, в возрасте от 14 до 18 лет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5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пособия на каждого ребенка, являющегося инвалидом, переданного на воспитание в семью опекуна (попечителя)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5,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1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 201,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008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008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008,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842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536,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7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156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 внутреннего 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156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156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6100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156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6100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156,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023 86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Новокузнецкого городского</w:t>
      </w:r>
    </w:p>
    <w:p>
      <w:pPr>
        <w:pStyle w:val="Normal"/>
        <w:rPr>
          <w:sz w:val="24"/>
          <w:szCs w:val="24"/>
        </w:rPr>
      </w:pPr>
      <w:r>
        <w:rPr/>
        <w:t>Совета народных депутатов</w:t>
        <w:tab/>
        <w:tab/>
        <w:tab/>
        <w:tab/>
        <w:tab/>
        <w:tab/>
        <w:tab/>
        <w:t xml:space="preserve">          А. К. Шелковникова</w:t>
      </w:r>
      <w:r>
        <w:br w:type="page"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7.09.2022 № 13/9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8.12.2021 № 7/5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  <w:caps/>
        </w:rPr>
        <w:t>и</w:t>
      </w:r>
      <w:r>
        <w:rPr>
          <w:b/>
          <w:bCs/>
        </w:rPr>
        <w:t xml:space="preserve">сточники финансирования дефицита бюджета </w:t>
      </w:r>
      <w:r>
        <w:rPr>
          <w:b/>
        </w:rPr>
        <w:t>Новокузнецкого городского округа</w:t>
      </w:r>
      <w:r>
        <w:rPr>
          <w:sz w:val="24"/>
          <w:szCs w:val="24"/>
        </w:rPr>
        <w:t xml:space="preserve"> </w:t>
      </w:r>
      <w:r>
        <w:rPr>
          <w:b/>
        </w:rPr>
        <w:t>по статьям и видам источников финансирования дефицита бюджета Новокузнецкого городского округа на 2022 год</w:t>
      </w:r>
    </w:p>
    <w:p>
      <w:pPr>
        <w:pStyle w:val="Style16"/>
        <w:ind w:left="0" w:hanging="0"/>
        <w:jc w:val="right"/>
        <w:rPr>
          <w:b/>
          <w:b/>
        </w:rPr>
      </w:pPr>
      <w:r>
        <w:rPr>
          <w:b/>
        </w:rPr>
        <w:t>(тыс. руб.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69"/>
        <w:gridCol w:w="1560"/>
      </w:tblGrid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2 598 065,3</w:t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1 934,7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2 00 00 04 0000 7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1 934,7</w:t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 xml:space="preserve">000 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  <w:r>
              <w:rPr>
                <w:lang w:val="en-US"/>
              </w:rPr>
              <w:t xml:space="preserve"> 0</w:t>
            </w:r>
            <w:r>
              <w:rPr/>
              <w:t>0</w:t>
            </w:r>
            <w:r>
              <w:rPr>
                <w:lang w:val="en-US"/>
              </w:rPr>
              <w:t xml:space="preserve"> 00 0</w:t>
            </w:r>
            <w:r>
              <w:rPr/>
              <w:t>0</w:t>
            </w:r>
            <w:r>
              <w:rPr>
                <w:lang w:val="en-US"/>
              </w:rPr>
              <w:t xml:space="preserve"> 0000 </w:t>
            </w:r>
            <w:r>
              <w:rPr/>
              <w:t>8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100 000,0</w:t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00 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  <w:r>
              <w:rPr>
                <w:lang w:val="en-US"/>
              </w:rPr>
              <w:t xml:space="preserve"> 0</w:t>
            </w:r>
            <w:r>
              <w:rPr/>
              <w:t>0</w:t>
            </w:r>
            <w:r>
              <w:rPr>
                <w:lang w:val="en-US"/>
              </w:rPr>
              <w:t xml:space="preserve"> 00 0</w:t>
            </w:r>
            <w:r>
              <w:rPr/>
              <w:t>4</w:t>
            </w:r>
            <w:r>
              <w:rPr>
                <w:lang w:val="en-US"/>
              </w:rPr>
              <w:t xml:space="preserve"> 0000 </w:t>
            </w:r>
            <w:r>
              <w:rPr/>
              <w:t>8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100 000,0</w:t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 </w:t>
            </w:r>
            <w:r>
              <w:rPr>
                <w:lang w:val="en-US"/>
              </w:rPr>
              <w:t>043</w:t>
            </w:r>
            <w:r>
              <w:rPr/>
              <w:t> </w:t>
            </w:r>
            <w:r>
              <w:rPr>
                <w:lang w:val="en-US"/>
              </w:rPr>
              <w:t>193</w:t>
            </w:r>
            <w:r>
              <w:rPr/>
              <w:t>,3</w:t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1 03 01 00 00 0000 0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 </w:t>
            </w:r>
            <w:r>
              <w:rPr>
                <w:lang w:val="en-US"/>
              </w:rPr>
              <w:t>043</w:t>
            </w:r>
            <w:r>
              <w:rPr/>
              <w:t> </w:t>
            </w:r>
            <w:r>
              <w:rPr>
                <w:lang w:val="en-US"/>
              </w:rPr>
              <w:t>193</w:t>
            </w:r>
            <w:r>
              <w:rPr/>
              <w:t>,3</w:t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50 000,0</w:t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00 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00 0</w:t>
            </w:r>
            <w:r>
              <w:rPr/>
              <w:t>4</w:t>
            </w:r>
            <w:r>
              <w:rPr>
                <w:lang w:val="en-US"/>
              </w:rPr>
              <w:t xml:space="preserve"> 000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7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й кредит на частичное покрытие дефицита бюджета муниципального образ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600 000,0</w:t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3 01 00 04 0003 7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е кредиты, предоставленные за счет средств бюджета на пополнение остатка средств на едином счете бюдже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0 000,0</w:t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3 01 00 04 2900 7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е кредиты, предоставленные для погашения долговых обязательст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500 000,0</w:t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00 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00 0</w:t>
            </w:r>
            <w:r>
              <w:rPr/>
              <w:t>0</w:t>
            </w:r>
            <w:r>
              <w:rPr>
                <w:lang w:val="en-US"/>
              </w:rPr>
              <w:t xml:space="preserve"> 0000 </w:t>
            </w:r>
            <w:r>
              <w:rPr/>
              <w:t>8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6 806,7</w:t>
            </w:r>
          </w:p>
        </w:tc>
      </w:tr>
      <w:tr>
        <w:trPr>
          <w:trHeight w:val="1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00 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00 0</w:t>
            </w:r>
            <w:r>
              <w:rPr/>
              <w:t>4</w:t>
            </w:r>
            <w:r>
              <w:rPr>
                <w:lang w:val="en-US"/>
              </w:rPr>
              <w:t xml:space="preserve"> 000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8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 (бюджетный кредит на частичное покрытие дефицита бюджета муниципального образ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6 806,7</w:t>
            </w:r>
          </w:p>
        </w:tc>
      </w:tr>
      <w:tr>
        <w:trPr>
          <w:trHeight w:val="1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00 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00 0</w:t>
            </w:r>
            <w:r>
              <w:rPr/>
              <w:t>4</w:t>
            </w:r>
            <w:r>
              <w:rPr>
                <w:lang w:val="en-US"/>
              </w:rPr>
              <w:t xml:space="preserve"> 00</w:t>
            </w:r>
            <w:r>
              <w:rPr/>
              <w:t>03</w:t>
            </w:r>
            <w:r>
              <w:rPr>
                <w:lang w:val="en-US"/>
              </w:rPr>
              <w:t xml:space="preserve"> </w:t>
            </w:r>
            <w:r>
              <w:rPr/>
              <w:t>8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 (бюджетные кредиты, предоставленные за счет средств бюджета на пополнение остатка средств на едином счете бюдже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0 000,0</w:t>
            </w:r>
          </w:p>
        </w:tc>
      </w:tr>
      <w:tr>
        <w:trPr>
          <w:trHeight w:val="1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45 128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редседатель Новокузнецкого городского</w:t>
      </w:r>
    </w:p>
    <w:p>
      <w:pPr>
        <w:pStyle w:val="Normal"/>
        <w:rPr>
          <w:sz w:val="24"/>
          <w:szCs w:val="24"/>
        </w:rPr>
      </w:pPr>
      <w:r>
        <w:rPr/>
        <w:t>Совета народных депутатов</w:t>
        <w:tab/>
        <w:tab/>
        <w:tab/>
        <w:tab/>
        <w:tab/>
        <w:tab/>
        <w:tab/>
        <w:t xml:space="preserve">          А. К. Шелковн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7.09.2022 № 13/9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8.12.2021г. № 7/5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рограмма </w:t>
      </w: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кузнецкого городского округа</w:t>
      </w:r>
      <w:r>
        <w:rPr>
          <w:sz w:val="24"/>
          <w:szCs w:val="24"/>
        </w:rPr>
        <w:t xml:space="preserve"> </w:t>
      </w:r>
      <w:r>
        <w:rPr>
          <w:b/>
        </w:rPr>
        <w:t>на 2022 год</w:t>
      </w:r>
    </w:p>
    <w:p>
      <w:pPr>
        <w:pStyle w:val="Style16"/>
        <w:ind w:left="0" w:hanging="0"/>
        <w:jc w:val="right"/>
        <w:rPr>
          <w:b/>
          <w:b/>
        </w:rPr>
      </w:pPr>
      <w:r>
        <w:rPr>
          <w:b/>
        </w:rPr>
        <w:t>(тыс. руб.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69"/>
        <w:gridCol w:w="1560"/>
      </w:tblGrid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2 598 065,3</w:t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1 934,7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2 00 00 04 0000 7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1 934,7</w:t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 xml:space="preserve">000 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  <w:r>
              <w:rPr>
                <w:lang w:val="en-US"/>
              </w:rPr>
              <w:t xml:space="preserve"> 0</w:t>
            </w:r>
            <w:r>
              <w:rPr/>
              <w:t>0</w:t>
            </w:r>
            <w:r>
              <w:rPr>
                <w:lang w:val="en-US"/>
              </w:rPr>
              <w:t xml:space="preserve"> 00 0</w:t>
            </w:r>
            <w:r>
              <w:rPr/>
              <w:t>0</w:t>
            </w:r>
            <w:r>
              <w:rPr>
                <w:lang w:val="en-US"/>
              </w:rPr>
              <w:t xml:space="preserve"> 0000 </w:t>
            </w:r>
            <w:r>
              <w:rPr/>
              <w:t>8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100 000,0</w:t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00 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  <w:r>
              <w:rPr>
                <w:lang w:val="en-US"/>
              </w:rPr>
              <w:t xml:space="preserve"> 0</w:t>
            </w:r>
            <w:r>
              <w:rPr/>
              <w:t>0</w:t>
            </w:r>
            <w:r>
              <w:rPr>
                <w:lang w:val="en-US"/>
              </w:rPr>
              <w:t xml:space="preserve"> 00 0</w:t>
            </w:r>
            <w:r>
              <w:rPr/>
              <w:t>4</w:t>
            </w:r>
            <w:r>
              <w:rPr>
                <w:lang w:val="en-US"/>
              </w:rPr>
              <w:t xml:space="preserve"> 0000 </w:t>
            </w:r>
            <w:r>
              <w:rPr/>
              <w:t>8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100 000,0</w:t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 </w:t>
            </w:r>
            <w:r>
              <w:rPr>
                <w:lang w:val="en-US"/>
              </w:rPr>
              <w:t>043</w:t>
            </w:r>
            <w:r>
              <w:rPr/>
              <w:t> </w:t>
            </w:r>
            <w:r>
              <w:rPr>
                <w:lang w:val="en-US"/>
              </w:rPr>
              <w:t>193</w:t>
            </w:r>
            <w:r>
              <w:rPr/>
              <w:t>,3</w:t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1 03 01 00 00 0000 0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 </w:t>
            </w:r>
            <w:r>
              <w:rPr>
                <w:lang w:val="en-US"/>
              </w:rPr>
              <w:t>043</w:t>
            </w:r>
            <w:r>
              <w:rPr/>
              <w:t> </w:t>
            </w:r>
            <w:r>
              <w:rPr>
                <w:lang w:val="en-US"/>
              </w:rPr>
              <w:t>193</w:t>
            </w:r>
            <w:r>
              <w:rPr/>
              <w:t>,3</w:t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50 000,0</w:t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00 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00 0</w:t>
            </w:r>
            <w:r>
              <w:rPr/>
              <w:t>4</w:t>
            </w:r>
            <w:r>
              <w:rPr>
                <w:lang w:val="en-US"/>
              </w:rPr>
              <w:t xml:space="preserve"> 000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7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й кредит на частичное покрытие дефицита бюджета муниципального образ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600 000,0</w:t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3 01 00 04 0003 7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е кредиты, предоставленные за счет средств бюджета на пополнение остатка средств на едином счете бюдже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0 000,0</w:t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3 01 00 04 2900 7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е кредиты, предоставленные для погашения долговых обязательст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500 000,0</w:t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00 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00 0</w:t>
            </w:r>
            <w:r>
              <w:rPr/>
              <w:t>0</w:t>
            </w:r>
            <w:r>
              <w:rPr>
                <w:lang w:val="en-US"/>
              </w:rPr>
              <w:t xml:space="preserve"> 0000 </w:t>
            </w:r>
            <w:r>
              <w:rPr/>
              <w:t>8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6 806,7</w:t>
            </w:r>
          </w:p>
        </w:tc>
      </w:tr>
      <w:tr>
        <w:trPr>
          <w:trHeight w:val="1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00 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00 0</w:t>
            </w:r>
            <w:r>
              <w:rPr/>
              <w:t>4</w:t>
            </w:r>
            <w:r>
              <w:rPr>
                <w:lang w:val="en-US"/>
              </w:rPr>
              <w:t xml:space="preserve"> 000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8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 (бюджетный кредит на частичное покрытие дефицита бюджета муниципального образ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6 806,7</w:t>
            </w:r>
          </w:p>
        </w:tc>
      </w:tr>
      <w:tr>
        <w:trPr>
          <w:trHeight w:val="1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00 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00 0</w:t>
            </w:r>
            <w:r>
              <w:rPr/>
              <w:t>4</w:t>
            </w:r>
            <w:r>
              <w:rPr>
                <w:lang w:val="en-US"/>
              </w:rPr>
              <w:t xml:space="preserve"> 00</w:t>
            </w:r>
            <w:r>
              <w:rPr/>
              <w:t>03</w:t>
            </w:r>
            <w:r>
              <w:rPr>
                <w:lang w:val="en-US"/>
              </w:rPr>
              <w:t xml:space="preserve"> </w:t>
            </w:r>
            <w:r>
              <w:rPr/>
              <w:t>8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 (бюджетные кредиты, предоставленные за счет средств бюджета на пополнение остатка средств на едином счете бюдже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0 000,0</w:t>
            </w:r>
          </w:p>
        </w:tc>
      </w:tr>
      <w:tr>
        <w:trPr>
          <w:trHeight w:val="1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45 128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Новокузнецкого городского</w:t>
      </w:r>
    </w:p>
    <w:p>
      <w:pPr>
        <w:pStyle w:val="Normal"/>
        <w:spacing w:lineRule="auto" w:line="276" w:before="0" w:after="200"/>
        <w:rPr/>
      </w:pPr>
      <w:r>
        <w:rPr/>
        <w:t>Совета народных депутатов</w:t>
        <w:tab/>
        <w:tab/>
        <w:tab/>
        <w:tab/>
        <w:tab/>
        <w:tab/>
        <w:tab/>
        <w:t xml:space="preserve">А. К. Шелковникова </w:t>
      </w:r>
      <w:r>
        <w:br w:type="page"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7.09.2022 № 13/9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4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8.12.2021 № 7/57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/>
      </w:pPr>
      <w:r>
        <w:rPr>
          <w:b/>
          <w:sz w:val="20"/>
        </w:rPr>
        <w:t xml:space="preserve">Перечень и объемы бюджетных ассигнований на реализацию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муниципальных программ Новокузнецкого городского округа на 20</w:t>
      </w:r>
      <w:r>
        <w:rPr>
          <w:b/>
          <w:sz w:val="20"/>
          <w:lang w:val="ru-RU"/>
        </w:rPr>
        <w:t>22</w:t>
      </w:r>
      <w:r>
        <w:rPr>
          <w:b/>
          <w:sz w:val="20"/>
        </w:rPr>
        <w:t xml:space="preserve">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2"/>
        <w:gridCol w:w="1417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90,2</w:t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988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4 470,2</w:t>
            </w:r>
          </w:p>
        </w:tc>
      </w:tr>
      <w:tr>
        <w:trPr>
          <w:trHeight w:val="6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56 513,0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 213,3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9 054,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 950,4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22 542,1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526,8</w:t>
            </w:r>
          </w:p>
        </w:tc>
      </w:tr>
      <w:tr>
        <w:trPr>
          <w:trHeight w:val="5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51,0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89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0 613,7</w:t>
            </w:r>
          </w:p>
        </w:tc>
      </w:tr>
      <w:tr>
        <w:trPr>
          <w:trHeight w:val="5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59 430,4</w:t>
            </w:r>
          </w:p>
        </w:tc>
      </w:tr>
      <w:tr>
        <w:trPr>
          <w:trHeight w:val="5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 726,4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9 175,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92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 000,0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8 401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 781,7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внутреннего и въездного туризма на территории Новокузнецкого городского округ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Стимулирование развития жилищного строительства на территории Новокузнецкого городского округ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 224,1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крепление общественного здоровья населения Новокузнецкого городского округ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404 14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>А. К. Шелковник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08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Style16"/>
    <w:qFormat/>
    <w:pPr>
      <w:numPr>
        <w:ilvl w:val="2"/>
        <w:numId w:val="1"/>
      </w:numPr>
      <w:ind w:left="354" w:hanging="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pacing w:val="-20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sz w:val="20"/>
      <w:szCs w:val="24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6"/>
      <w:szCs w:val="26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33">
    <w:name w:val="заголовок 3"/>
    <w:basedOn w:val="Normal"/>
    <w:next w:val="Normal"/>
    <w:qFormat/>
    <w:pPr>
      <w:keepNext w:val="true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86">
    <w:name w:val="xl86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b">
    <w:name w:val="Обычн#fbй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autoSpaceDE w:val="false"/>
      <w:jc w:val="both"/>
    </w:pPr>
    <w:rPr>
      <w:sz w:val="28"/>
      <w:szCs w:val="28"/>
    </w:rPr>
  </w:style>
  <w:style w:type="paragraph" w:styleId="25">
    <w:name w:val="çàãîëîâîê 2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caps/>
      <w:sz w:val="28"/>
      <w:szCs w:val="28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caps/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autoSpaceDE w:val="false"/>
      <w:ind w:left="720" w:hanging="0"/>
      <w:jc w:val="both"/>
    </w:pPr>
    <w:rPr>
      <w:sz w:val="28"/>
      <w:szCs w:val="28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autoSpaceDE w:val="false"/>
      <w:ind w:firstLine="720"/>
    </w:pPr>
    <w:rPr>
      <w:sz w:val="28"/>
      <w:szCs w:val="28"/>
      <w:u w:val="single"/>
    </w:rPr>
  </w:style>
  <w:style w:type="paragraph" w:styleId="71">
    <w:name w:val="заголовок 7"/>
    <w:basedOn w:val="Normal"/>
    <w:next w:val="Normal"/>
    <w:qFormat/>
    <w:pPr>
      <w:keepNext w:val="true"/>
      <w:widowControl w:val="false"/>
      <w:autoSpaceDE w:val="false"/>
      <w:ind w:firstLine="720"/>
    </w:pPr>
    <w:rPr>
      <w:i/>
      <w:iCs/>
      <w:sz w:val="28"/>
      <w:szCs w:val="28"/>
      <w:u w:val="single"/>
    </w:rPr>
  </w:style>
  <w:style w:type="paragraph" w:styleId="81">
    <w:name w:val="заголовок 8"/>
    <w:basedOn w:val="Normal"/>
    <w:next w:val="Normal"/>
    <w:qFormat/>
    <w:pPr>
      <w:keepNext w:val="true"/>
      <w:widowControl w:val="false"/>
      <w:autoSpaceDE w:val="false"/>
    </w:pPr>
    <w:rPr>
      <w:i/>
      <w:iCs/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widowControl w:val="false"/>
      <w:autoSpaceDE w:val="false"/>
      <w:ind w:firstLine="720"/>
      <w:jc w:val="both"/>
    </w:pPr>
    <w:rPr>
      <w:i/>
      <w:iCs/>
      <w:sz w:val="28"/>
      <w:szCs w:val="28"/>
      <w:u w:val="single"/>
    </w:rPr>
  </w:style>
  <w:style w:type="paragraph" w:styleId="Style20">
    <w:name w:val="текст примечания"/>
    <w:basedOn w:val="Fb"/>
    <w:qFormat/>
    <w:pPr/>
    <w:rPr/>
  </w:style>
  <w:style w:type="paragraph" w:styleId="Xl54">
    <w:name w:val="xl54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4"/>
      <w:szCs w:val="24"/>
    </w:rPr>
  </w:style>
  <w:style w:type="paragraph" w:styleId="Xl59">
    <w:name w:val="xl59"/>
    <w:basedOn w:val="Normal"/>
    <w:qFormat/>
    <w:pPr>
      <w:spacing w:before="280" w:after="280"/>
      <w:jc w:val="right"/>
    </w:pPr>
    <w:rPr>
      <w:rFonts w:ascii="Arial" w:hAnsi="Arial" w:eastAsia="Arial Unicode MS" w:cs="Arial"/>
      <w:color w:val="FF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75">
    <w:name w:val="xl75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2:59:00Z</dcterms:created>
  <dc:creator>peters</dc:creator>
  <dc:description/>
  <cp:keywords/>
  <dc:language>en-US</dc:language>
  <cp:lastModifiedBy>Пользователь Windows</cp:lastModifiedBy>
  <cp:lastPrinted>2022-09-26T10:29:00Z</cp:lastPrinted>
  <dcterms:modified xsi:type="dcterms:W3CDTF">2022-09-27T10:24:00Z</dcterms:modified>
  <cp:revision>44</cp:revision>
  <dc:subject/>
  <dc:title/>
</cp:coreProperties>
</file>