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14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3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5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4» января 2023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7.12.2022 № 21/142 «О бюджете Новокузнецкого городского округа на 2023 год и на плановый период 2024 и 2025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30 483 744,1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30 851 244,1 тыс. руб.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367 500,0 тыс. руб. или 5,7 процента от объема собственных доходов бюджета города на 2023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 Пункт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 Установить верхний предел муниципального внутреннего долга по долговым обязательствам Новокузнецкого городского округа по состоянию на 1 января 2024 года в размере 4 521 813,8 тыс. руб., в том числе верхний предел долга по муниципальным гарантиям в валюте Российской Федерации – 0,0 тыс. руб., по состоянию на 1 января 2025 года - в размере 4 521 813,8 тыс. руб., в том числе верхний предел долга по муниципальным гарантиям в валюте Российской Федерации – 0,0 тыс. руб., по состоянию на 1 января 2026 года - в размере 4 521 813,8 тыс. руб., в том числе верхний предел долга по муниципальным гарантиям в валюте Российской Федерации – 0,0 тыс. руб.»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3 году, в сумме 21 441 243,3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5 205 421,2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5 году, - в сумме 12 707 506,5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 xml:space="preserve">1.4. </w:t>
      </w:r>
      <w:r>
        <w:rPr>
          <w:sz w:val="24"/>
          <w:szCs w:val="24"/>
        </w:rPr>
        <w:t>Пункт 13 изложить в следующей редакции: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город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3 год в сумме 462 319,7 тыс. руб., на 2024 год - в сумме 467 600,6 тыс. руб., на 2025 год - в сумме 472 169,2 тыс. руб.».</w:t>
      </w:r>
    </w:p>
    <w:p>
      <w:pPr>
        <w:pStyle w:val="Style16"/>
        <w:spacing w:lineRule="auto" w:line="276"/>
        <w:ind w:left="0" w:firstLine="708"/>
        <w:jc w:val="both"/>
        <w:rPr/>
      </w:pPr>
      <w:r>
        <w:rPr>
          <w:bCs/>
          <w:sz w:val="24"/>
          <w:szCs w:val="24"/>
        </w:rPr>
        <w:t>1.5.</w:t>
      </w:r>
      <w:r>
        <w:rPr>
          <w:sz w:val="24"/>
          <w:szCs w:val="24"/>
        </w:rPr>
        <w:t xml:space="preserve"> 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3 год в сумме 3 282 780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4 год - в сумме 3 436 837,5 тыс. руб., на 2025 год - в сумме 1 763 684,3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ункт 17 </w:t>
      </w:r>
      <w:r>
        <w:rPr>
          <w:rFonts w:cs="Times New Roman" w:ascii="Times New Roman" w:hAnsi="Times New Roman"/>
          <w:bCs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«17. Утвердить объем бюджетных ассигнований бюджета города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3 год в сумме 98 919,2 тыс. руб., на 2024 год - в сумме 98 929,2 тыс. руб., на 2025 год - в сумме  98 929,2 тыс. руб. ».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1.7. Абзац первый пункта 2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3 год в сумме 5 866,7 тыс. руб., на 2024 год - в сумме 284,0 тыс. руб., на 2025 год - в сумме  284,0 тыс. руб.».</w:t>
      </w:r>
    </w:p>
    <w:p>
      <w:pPr>
        <w:pStyle w:val="Style16"/>
        <w:spacing w:lineRule="auto" w:line="27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Приложение № 1 «Прогнозируемые доходы бюджета Новокузнецкого городского округа на 2023 год» изложить в новой редакции согласно приложению № 1 к настоящему решению.</w:t>
      </w:r>
    </w:p>
    <w:p>
      <w:pPr>
        <w:pStyle w:val="Style16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9. Приложение № 4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3 год» изложить в новой редакции согласно приложению № 2 к настоящему решению.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1.10. Приложение № 6 «Распределение бюджетных ассигнований бюджета Новокузнецкого городского округа по разделам, подразделам классификации расходов бюджетов на 2023 год» изложить в новой редакции согласно приложению № 3 к настоящему решению.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1.11. Приложение № 8 «Ведомственная структура расходов бюджета Новокузнецкого городского округа на 2023 год» изложить в новой редакции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1.12. Приложение № 10 «</w:t>
      </w:r>
      <w:r>
        <w:rPr>
          <w:bCs/>
          <w:caps/>
          <w:sz w:val="24"/>
          <w:szCs w:val="24"/>
        </w:rPr>
        <w:t>и</w:t>
      </w:r>
      <w:r>
        <w:rPr>
          <w:bCs/>
          <w:sz w:val="24"/>
          <w:szCs w:val="24"/>
        </w:rPr>
        <w:t xml:space="preserve">сточники финансирования дефицита бюджета </w:t>
      </w:r>
      <w:r>
        <w:rPr>
          <w:sz w:val="24"/>
          <w:szCs w:val="24"/>
        </w:rPr>
        <w:t>Новокузнецкого городского округа по статьям и видам источников финансирования дефицита бюджета Новокузнецкого городского округа на 2023 год</w:t>
      </w:r>
      <w:r>
        <w:rPr>
          <w:bCs/>
          <w:sz w:val="24"/>
          <w:szCs w:val="24"/>
        </w:rPr>
        <w:t>» изложить в новой редакции согласно приложению №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3. Приложение № 12 «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муниципальных внутренних заимствований Новокузнецкого городского округа на 2023 год и на плановый период 2024 и 2025 годов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 изложить в новой редакции согласно приложению № 6 к настоящему решению.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1.14. Приложение № 14 «Перечень и объемы бюджетных ассигнований на реализацию муниципальных программ Новокузнецкого городского округа на 2023 год» изложить в новой редакции согласно приложению № 7 к настоящему решению.</w:t>
      </w:r>
    </w:p>
    <w:p>
      <w:pPr>
        <w:pStyle w:val="Style16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Style16"/>
        <w:spacing w:lineRule="auto" w:line="27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овокузнецкого городского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Совета народных депутатов</w:t>
        <w:tab/>
        <w:tab/>
        <w:tab/>
        <w:tab/>
        <w:tab/>
        <w:tab/>
        <w:t xml:space="preserve">  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</w:t>
        <w:tab/>
        <w:tab/>
        <w:t xml:space="preserve">  С. 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4» января 2023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99 04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03 20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8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26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26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20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20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 5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8 7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0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2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67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42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42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5 83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 072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 9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 9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 9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3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3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9 83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46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46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1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20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0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3 82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4 75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 25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 25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3 47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6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оскорбл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6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(штрафы за побо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28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2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2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2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 правил обращения с ломом и отходами цветных и черных металлов и их отчужд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содержащих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5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евыполнение требований и мероприятий в области гражданской оборон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штрафы за незаконные изготовление, продажу или передачу пневматического оруж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обеспечения безопасности и антитеррористической защищенности объектов топливно-энергетического комплекс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1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10 02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0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0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84 6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441 24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4 1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4 1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4 1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62 82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6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6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 71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 71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0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50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9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 14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9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 14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 50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 50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9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9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78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78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2 01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2 017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51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78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жилищно-коммунального хозяйства</w:t>
              <w:br/>
              <w:t>Поддержка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2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медицинское обслуживание коренных малочисленных народов, проживающих в Кемеровской области - Кузбасс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84 82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 66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16 66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3 83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0 73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 18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 84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 27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 4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 76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 32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7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63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53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7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5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«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«О мерах социальной поддержки семей граждан, принимающих участие в специальной военной операции»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8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8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 40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5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5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5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83 7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7.12.2022 № 21/14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35"/>
        <w:gridCol w:w="674"/>
        <w:gridCol w:w="6"/>
        <w:gridCol w:w="1270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82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2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42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37 91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63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7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97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97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 2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 39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5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5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5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5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7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6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6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82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3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3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8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8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4 95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26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26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6 80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9 1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 9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 91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8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8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0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0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5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5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93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76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3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3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 8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29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0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0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8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8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3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 0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5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80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22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7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7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0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0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 50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2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46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7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3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3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3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7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8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7 3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7 2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 55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 4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 4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07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07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6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6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67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1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9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9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15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 60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2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3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4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4 51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4 5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4 14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4 14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67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86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86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87 94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114 69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5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2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7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9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2 27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75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0 7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7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5 1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3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3 13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2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40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9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3 8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7 4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86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 9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1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9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 7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4 7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8 68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0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 8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6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2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0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11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 0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 0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5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49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57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58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0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0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3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1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 49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96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8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5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4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2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3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643 83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5 4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8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4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8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98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80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41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95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56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 ("Старшее поколение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4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76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76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76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52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1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6 8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0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4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4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5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5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9 1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2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8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4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 86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 86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9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4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27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6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8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851 2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 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7.12.2022 № 21/14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984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9 018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4,4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032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204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421,1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 273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47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32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34 581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7 322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2 78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479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67 078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 217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10 25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3 23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7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66 287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6 61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7 783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4 024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55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17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 39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5 252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 117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35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7 25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 04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38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 811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68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7 01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422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7 01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19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193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851 2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567"/>
        <w:gridCol w:w="564"/>
        <w:gridCol w:w="1266"/>
        <w:gridCol w:w="9"/>
        <w:gridCol w:w="714"/>
        <w:gridCol w:w="1557"/>
      </w:tblGrid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 40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58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13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 13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43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42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1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7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40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4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4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25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86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33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4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84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88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7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6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6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6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3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4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0 67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71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71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71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0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1 94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3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2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9 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 00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 91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 91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87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87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06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06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5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75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7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 04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8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S2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8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6 82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1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76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3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3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73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7 11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7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3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14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9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62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62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62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71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 71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0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88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8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8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8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50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50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3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3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 8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8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42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0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11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31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8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8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8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6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8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9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55 44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25 19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6 61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6 61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4 28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77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9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2 27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75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0 6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 7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5 1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3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6 24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56 24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28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 40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3 77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51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7 44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86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97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2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5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9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5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5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7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68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1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27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 07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11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3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57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7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7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9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22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22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96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89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0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4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4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 1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 65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37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 07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5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49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0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6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7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5 60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62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7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7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7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7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 84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 70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 4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7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7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31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31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12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3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9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4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3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13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2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7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8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4 51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 51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42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42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86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86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4 5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4 5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05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4 14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4 14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7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8 72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9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6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8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5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1 4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4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 04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 64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20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95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4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40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9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7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43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2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00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2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2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9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66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 10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74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 52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6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5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9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5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S34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89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3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3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3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7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2 71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06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61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 61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0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 70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2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объектов благоустройства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3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3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1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0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0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0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0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5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9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8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75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7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7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7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5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7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68 97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5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5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5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5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7 6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7 6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7 6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7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97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97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50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 50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5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5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26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26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 98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35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14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08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64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64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3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3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8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8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106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8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2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5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5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5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7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47 64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7 32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7 32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7 32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 47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 47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07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07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67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67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9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15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8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 60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7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4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7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7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7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0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93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 49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2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7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47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8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96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96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96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83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53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6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4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29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9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16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4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851 2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69"/>
        <w:gridCol w:w="1418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3 0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3 0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3 0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3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3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 278 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1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455 515,7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 01 03 01 00 04 0003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823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7 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          А. К. Шелковникова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ых внутренних заимствований Новокузнец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23 год и на плановый период 2024 и 2025 годов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ривлечение заимствований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587"/>
        <w:gridCol w:w="1531"/>
        <w:gridCol w:w="1531"/>
        <w:gridCol w:w="1531"/>
        <w:gridCol w:w="1531"/>
        <w:gridCol w:w="1644"/>
      </w:tblGrid>
      <w:tr>
        <w:trPr/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 средств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23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>не позднее последнего рабочего дня текущего финансового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последнего рабочего дня текущего финансового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озднее последнего рабочего дня текущего финансового год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 01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1 03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1 54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год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 01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1 03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1 547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гашение заимствован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417"/>
        <w:gridCol w:w="1566"/>
        <w:gridCol w:w="1559"/>
      </w:tblGrid>
      <w:tr>
        <w:trPr/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внутренние заимствования по видам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гашения средс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гашения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гашения средств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rPr/>
            </w:pPr>
            <w:r>
              <w:rPr>
                <w:rFonts w:cs="Times New Roman" w:ascii="Times New Roman" w:hAnsi="Times New Roman"/>
              </w:rPr>
              <w:t>- 1 278 51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730 515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320 515,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55 51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30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20 515,7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823 0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 00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ами городски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rFonts w:cs="Times New Roman" w:ascii="Times New Roman" w:hAnsi="Times New Roman"/>
                <w:bCs/>
              </w:rPr>
              <w:t>(бюджетные кредиты, предоставленные для погашения долговых обязатель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0 000,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90 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1 031,4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/>
            </w:pPr>
            <w:r>
              <w:rPr>
                <w:rFonts w:cs="Times New Roman" w:ascii="Times New Roman" w:hAnsi="Times New Roman"/>
              </w:rPr>
              <w:t>- 1 278 51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321 0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 911 547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01.2023 №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3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417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92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822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7 911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6 806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813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 063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 500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7 322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258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44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17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4 516,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7 944,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 492,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833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193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 881,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9 113,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50,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99 3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2:59:00Z</dcterms:created>
  <dc:creator>peters</dc:creator>
  <dc:description/>
  <cp:keywords/>
  <dc:language>en-US</dc:language>
  <cp:lastModifiedBy>Пользователь Windows</cp:lastModifiedBy>
  <cp:lastPrinted>2023-01-25T09:55:00Z</cp:lastPrinted>
  <dcterms:modified xsi:type="dcterms:W3CDTF">2023-01-25T02:56:00Z</dcterms:modified>
  <cp:revision>40</cp:revision>
  <dc:subject/>
  <dc:title/>
</cp:coreProperties>
</file>