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257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КУЗНЕЦКИЙ ГОРОДСКОЙ СОВЕТ НАРОДНЫХ ДЕПУТАТОВ</w:t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/>
      </w:pPr>
      <w:r>
        <w:rPr>
          <w:b/>
          <w:sz w:val="28"/>
          <w:szCs w:val="28"/>
        </w:rPr>
        <w:t>Р Е Ш</w:t>
      </w:r>
      <w:r>
        <w:rPr/>
        <w:t xml:space="preserve"> Е Н И Е</w:t>
      </w:r>
    </w:p>
    <w:tbl>
      <w:tblPr>
        <w:tblW w:w="951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>
          <w:trHeight w:val="180" w:hRule="atLeast"/>
        </w:trPr>
        <w:tc>
          <w:tcPr>
            <w:tcW w:w="951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napToGrid w:val="false"/>
              <w:ind w:right="3118" w:hanging="0"/>
              <w:rPr/>
            </w:pPr>
            <w:r>
              <w:rPr/>
            </w:r>
          </w:p>
        </w:tc>
      </w:tr>
    </w:tbl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О внесении изменений в решение Новокузнецкого городского Совета народных депутатов</w:t>
      </w:r>
    </w:p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</w:rPr>
        <w:t>от 2</w:t>
      </w:r>
      <w:r>
        <w:rPr>
          <w:bCs/>
          <w:spacing w:val="0"/>
          <w:sz w:val="24"/>
          <w:szCs w:val="24"/>
          <w:lang w:val="ru-RU"/>
        </w:rPr>
        <w:t>7</w:t>
      </w:r>
      <w:r>
        <w:rPr>
          <w:bCs/>
          <w:spacing w:val="0"/>
          <w:sz w:val="24"/>
          <w:szCs w:val="24"/>
        </w:rPr>
        <w:t>.12.20</w:t>
      </w:r>
      <w:r>
        <w:rPr>
          <w:bCs/>
          <w:spacing w:val="0"/>
          <w:sz w:val="24"/>
          <w:szCs w:val="24"/>
          <w:lang w:val="ru-RU"/>
        </w:rPr>
        <w:t>22</w:t>
      </w:r>
      <w:r>
        <w:rPr>
          <w:bCs/>
          <w:spacing w:val="0"/>
          <w:sz w:val="24"/>
          <w:szCs w:val="24"/>
        </w:rPr>
        <w:t xml:space="preserve"> №</w:t>
      </w:r>
      <w:r>
        <w:rPr>
          <w:bCs/>
          <w:spacing w:val="0"/>
          <w:sz w:val="24"/>
          <w:szCs w:val="24"/>
          <w:lang w:val="ru-RU"/>
        </w:rPr>
        <w:t>21</w:t>
      </w:r>
      <w:r>
        <w:rPr>
          <w:bCs/>
          <w:spacing w:val="0"/>
          <w:sz w:val="24"/>
          <w:szCs w:val="24"/>
        </w:rPr>
        <w:t>/</w:t>
      </w:r>
      <w:r>
        <w:rPr>
          <w:bCs/>
          <w:spacing w:val="0"/>
          <w:sz w:val="24"/>
          <w:szCs w:val="24"/>
          <w:lang w:val="ru-RU"/>
        </w:rPr>
        <w:t>142</w:t>
      </w:r>
      <w:r>
        <w:rPr>
          <w:bCs/>
          <w:spacing w:val="0"/>
          <w:sz w:val="24"/>
          <w:szCs w:val="24"/>
        </w:rPr>
        <w:t xml:space="preserve"> «О бюджете Новокузнецкого городского округа на 20</w:t>
      </w:r>
      <w:r>
        <w:rPr>
          <w:bCs/>
          <w:spacing w:val="0"/>
          <w:sz w:val="24"/>
          <w:szCs w:val="24"/>
          <w:lang w:val="ru-RU"/>
        </w:rPr>
        <w:t>23</w:t>
      </w:r>
      <w:r>
        <w:rPr>
          <w:bCs/>
          <w:spacing w:val="0"/>
          <w:sz w:val="24"/>
          <w:szCs w:val="24"/>
        </w:rPr>
        <w:t xml:space="preserve"> год</w:t>
      </w:r>
    </w:p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и на плановый период 202</w:t>
      </w:r>
      <w:r>
        <w:rPr>
          <w:bCs/>
          <w:spacing w:val="0"/>
          <w:sz w:val="24"/>
          <w:szCs w:val="24"/>
          <w:lang w:val="ru-RU"/>
        </w:rPr>
        <w:t>4</w:t>
      </w:r>
      <w:r>
        <w:rPr>
          <w:bCs/>
          <w:spacing w:val="0"/>
          <w:sz w:val="24"/>
          <w:szCs w:val="24"/>
        </w:rPr>
        <w:t xml:space="preserve"> и 202</w:t>
      </w:r>
      <w:r>
        <w:rPr>
          <w:bCs/>
          <w:spacing w:val="0"/>
          <w:sz w:val="24"/>
          <w:szCs w:val="24"/>
          <w:lang w:val="ru-RU"/>
        </w:rPr>
        <w:t>5</w:t>
      </w:r>
      <w:r>
        <w:rPr>
          <w:bCs/>
          <w:spacing w:val="0"/>
          <w:sz w:val="24"/>
          <w:szCs w:val="24"/>
        </w:rPr>
        <w:t xml:space="preserve"> годов»</w:t>
      </w:r>
    </w:p>
    <w:p>
      <w:pPr>
        <w:pStyle w:val="Normal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кузнецким городски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ом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8» ноября 2023 год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 и Федеральным законом от 06.10.2003 №131-ФЗ «Об общих принципах организации местного самоуправления в Российской Федерации», руководствуясь статьями 28, 32, 33 Устава Новокузнецкого городского округа, Новокузнецкий городской Совет народных депутатов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Новокузнецкого городского Совета народных депутатов от 27.12.2022 № 21/142 «О бюджете Новокузнецкого городского округа на 2023 год и на плановый период 2024 и 2025 годов» следующие изменения</w:t>
      </w:r>
      <w:r>
        <w:rPr>
          <w:bCs/>
          <w:sz w:val="24"/>
          <w:szCs w:val="24"/>
        </w:rPr>
        <w:t>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«1.</w:t>
      </w:r>
      <w:r>
        <w:rPr>
          <w:sz w:val="24"/>
          <w:szCs w:val="24"/>
        </w:rPr>
        <w:t xml:space="preserve"> Утвердить основные характеристики бюджета Новокузнецкого городского округа (далее – бюджет города) на 2023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щий объем доходов бюджета города в сумме 34 909 578,7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щий объем расходов бюджета города в сумме 35 277 078,7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мер дефицита бюджета города в сумме 367 500,0 тыс. руб. или 5,4 процента от объема доходов бюджета города на 2023 год без учета безвозмездных поступлений и поступлений налоговых доходов по дополнительным нормативам отчислений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Пункт 5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5. Утвердить объем межбюджетных трансфертов, планируемых к получению в 2023 году, в сумме 25 241 305,7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планируемых к получению в 2024 году, - в сумме 15 393 500,8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планируемых к получению в 2025 году, - в сумме 12 765 419,4 тыс. руб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Пункт</w:t>
      </w:r>
      <w:r>
        <w:rPr>
          <w:sz w:val="24"/>
          <w:szCs w:val="24"/>
          <w:lang w:val="ru-RU"/>
        </w:rPr>
        <w:t xml:space="preserve">ы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3-16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Style1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13. Утвердить общий объем бюджетных ассигнований </w:t>
      </w:r>
      <w:r>
        <w:rPr>
          <w:sz w:val="24"/>
          <w:szCs w:val="24"/>
        </w:rPr>
        <w:t>бюджета города</w:t>
      </w:r>
      <w:r>
        <w:rPr>
          <w:bCs/>
          <w:sz w:val="24"/>
          <w:szCs w:val="24"/>
        </w:rPr>
        <w:t>, направляемых на реализацию публичных нормативных обязательств, на 2023 год в сумме 429 263,8 тыс. руб., на 2024 год - в сумме 467 600,6 тыс. руб., на 2025 год - в сумме 472 169,2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Утвердить размер резервного фонда администрации города Новокузнецка на 2023 год в сумме 60 000,0тыс. руб., на 2024 год - в сумме 50 000,0 тыс. руб., на 2025 год - в сумме 50 000,0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дорожного фонда Новокузнецкого городского округа на 2023 год в сумме 2 809 297,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на 2024 год - в сумме 3 484 477,1 тыс. руб., на 2025 год - в сумме 1 750 740,9 тыс. руб.»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Утвердить объем расходов на обслуживание муниципального внутреннего долга Новокузнецкого городского округа на 2023 год в сумме 28 193,2 тыс. руб., на 2024 год - в сумме 155 010,2 тыс. руб., на 2025 год - в сумме 215 501,9 тыс. руб.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Приложение № 1 «Прогнозируемые доходы бюджета Новокузнецкого городского округа на 2023 год» изложить в новой редакции согласно приложению № 1 к настоящему решению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5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иложение №</w:t>
      </w:r>
      <w:r>
        <w:rPr>
          <w:bCs/>
          <w:sz w:val="24"/>
          <w:szCs w:val="24"/>
          <w:lang w:val="ru-RU"/>
        </w:rPr>
        <w:t xml:space="preserve"> 4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>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» изложить в новой редакции согласно приложению №</w:t>
      </w:r>
      <w:r>
        <w:rPr>
          <w:sz w:val="24"/>
          <w:szCs w:val="24"/>
          <w:lang w:val="ru-RU"/>
        </w:rPr>
        <w:t xml:space="preserve">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Приложение №</w:t>
      </w:r>
      <w:r>
        <w:rPr>
          <w:bCs/>
          <w:sz w:val="24"/>
          <w:szCs w:val="24"/>
          <w:lang w:val="ru-RU"/>
        </w:rPr>
        <w:t xml:space="preserve"> 6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>Распределение бюджетных ассигнований бюджета Новокузнецкого городского округа по разделам, подразделам классификации расходов бюджетов на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» изложить в новой редакции согласно приложению №</w:t>
      </w:r>
      <w:r>
        <w:rPr>
          <w:sz w:val="24"/>
          <w:szCs w:val="24"/>
          <w:lang w:val="ru-RU"/>
        </w:rPr>
        <w:t xml:space="preserve"> 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Приложение №</w:t>
      </w:r>
      <w:r>
        <w:rPr>
          <w:bCs/>
          <w:sz w:val="24"/>
          <w:szCs w:val="24"/>
          <w:lang w:val="ru-RU"/>
        </w:rPr>
        <w:t xml:space="preserve"> 8</w:t>
      </w:r>
      <w:r>
        <w:rPr>
          <w:bCs/>
          <w:sz w:val="24"/>
          <w:szCs w:val="24"/>
        </w:rPr>
        <w:t xml:space="preserve"> «В</w:t>
      </w:r>
      <w:r>
        <w:rPr>
          <w:sz w:val="24"/>
          <w:szCs w:val="24"/>
        </w:rPr>
        <w:t xml:space="preserve">едомственная структура расходов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 xml:space="preserve">Новокузнецкого городского округа </w:t>
      </w:r>
      <w:r>
        <w:rPr>
          <w:bCs/>
          <w:sz w:val="24"/>
          <w:szCs w:val="24"/>
        </w:rPr>
        <w:t>на 20</w:t>
      </w:r>
      <w:r>
        <w:rPr>
          <w:bCs/>
          <w:sz w:val="24"/>
          <w:szCs w:val="24"/>
          <w:lang w:val="ru-RU"/>
        </w:rPr>
        <w:t>23</w:t>
      </w:r>
      <w:r>
        <w:rPr>
          <w:bCs/>
          <w:sz w:val="24"/>
          <w:szCs w:val="24"/>
        </w:rPr>
        <w:t xml:space="preserve"> год</w:t>
      </w:r>
      <w:r>
        <w:rPr>
          <w:sz w:val="24"/>
          <w:szCs w:val="24"/>
        </w:rPr>
        <w:t>» изложить в новой редакции согласно приложению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lang w:val="ru-RU"/>
        </w:rPr>
        <w:t xml:space="preserve">1.8. </w:t>
      </w:r>
      <w:r>
        <w:rPr>
          <w:sz w:val="24"/>
          <w:szCs w:val="24"/>
        </w:rPr>
        <w:t>П</w:t>
      </w:r>
      <w:r>
        <w:rPr>
          <w:bCs/>
          <w:sz w:val="24"/>
          <w:szCs w:val="24"/>
        </w:rPr>
        <w:t>риложение № 10 «</w:t>
      </w:r>
      <w:r>
        <w:rPr>
          <w:bCs/>
          <w:caps/>
          <w:sz w:val="24"/>
          <w:szCs w:val="24"/>
        </w:rPr>
        <w:t>и</w:t>
      </w:r>
      <w:r>
        <w:rPr>
          <w:bCs/>
          <w:sz w:val="24"/>
          <w:szCs w:val="24"/>
        </w:rPr>
        <w:t xml:space="preserve">сточники финансирования дефицита бюджета Новокузнецкого городского округа </w:t>
      </w:r>
      <w:r>
        <w:rPr>
          <w:sz w:val="24"/>
          <w:szCs w:val="24"/>
        </w:rPr>
        <w:t xml:space="preserve">на 2023 год» изложить в новой редакции согласно приложению №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к настоящему решению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9. </w:t>
      </w:r>
      <w:r>
        <w:rPr>
          <w:bCs/>
          <w:sz w:val="24"/>
          <w:szCs w:val="24"/>
        </w:rPr>
        <w:t>Приложение № 12 «</w:t>
      </w:r>
      <w:r>
        <w:rPr>
          <w:sz w:val="24"/>
          <w:szCs w:val="24"/>
        </w:rPr>
        <w:t xml:space="preserve">Программа муниципальных внутренних заимствований Новокузнецкого городского округа на 2023 год и на плановый период 2024 и 2025 годов» изложить в новой редакции согласно приложению №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lang w:val="ru-RU"/>
        </w:rPr>
        <w:t>1.10.</w:t>
      </w:r>
      <w:r>
        <w:rPr>
          <w:sz w:val="24"/>
          <w:szCs w:val="24"/>
        </w:rPr>
        <w:t xml:space="preserve"> Приложение №13 «Перечень и объемы бюджетных ассигнований на реализацию муниципальных программ Новокузнецкого городского округа на 2023 год» изложить в новой редакции согласно приложению №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подлежит официальному опубликованию в городской газете «Новокузнецк» (без объемных графических и табличных приложений) и в сетевом издании «Официальные документы Новокузнецкого городского округа» и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, экономическому развитию и муниципальной собственно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кузнецкого город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  <w:tab/>
        <w:tab/>
        <w:tab/>
        <w:tab/>
        <w:tab/>
        <w:tab/>
        <w:t>А. К. Шелковников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лава города Новокузнецка</w:t>
        <w:tab/>
        <w:tab/>
        <w:tab/>
        <w:tab/>
        <w:tab/>
        <w:tab/>
        <w:t>С. Н. Кузнец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Новокузнецк</w:t>
      </w:r>
    </w:p>
    <w:p>
      <w:pPr>
        <w:pStyle w:val="Normal"/>
        <w:rPr/>
      </w:pPr>
      <w:r>
        <w:rPr>
          <w:sz w:val="24"/>
          <w:szCs w:val="24"/>
        </w:rPr>
        <w:t>«28» ноября 2023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/98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8.11.2023 № 14/98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Прогнозируемые доходы бюджета Новокузнецкого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городского округа на 2023 год </w:t>
      </w:r>
    </w:p>
    <w:p>
      <w:pPr>
        <w:pStyle w:val="Normal"/>
        <w:jc w:val="right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(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379"/>
        <w:gridCol w:w="1276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21 72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49 1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2 93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8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1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1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1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6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6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0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0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9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9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5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5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4 36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 90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 90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 90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3 1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20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0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0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4 20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1 27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2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1 27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2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78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78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3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2 58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 66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 00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 00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4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4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410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07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37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37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80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51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51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34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0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97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2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3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 972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7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7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7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 393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90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487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487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5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00 0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0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0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9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10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1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предоставление или неопубликование отчета, сведений о поступлении и расходовании средств, выделенных на подготовку и проведение выборов, референду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2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3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5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6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оскорб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6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35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сокрытие источника заражения ВИЧ-инфекцией, венерической болезнью и контактов, создающих опасность зара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2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1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1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(штрафы за уничтожение или повреждение чужого имущ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1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2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2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3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28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2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2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2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без государственной регистрации или без специального разрешения (лиценз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1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1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к производству или обороту этилового спирта, алкогольной и спиртосодержащей проду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2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обращения с ломом и отходами цветных и черных металлов и их отчужд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3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я требований к установке и (или) эксплуатации рекламной констру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1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4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1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7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7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6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6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4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овиновение законному распоряжению должностного лица органа, осуществляющего государственный надзор (контроль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, осуществляющего муниципальный контро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1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1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24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административных ограничений и невыполнение обязанностей, устанавливаемых при административном надзор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2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2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4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5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5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1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1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2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2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уклонение от исполнения административного наказ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3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обеспечения безопасности и антитеррористической защищенности объектов топливно-энергетического комплек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0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1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10 02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административными комисс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 69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8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8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3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6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0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1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61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61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6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6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00 0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2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87 855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41 305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8 12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3 01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3 01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 7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 7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3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3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3 76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1 3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1 3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1 3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1 3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 89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 89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01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01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7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7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17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7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71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71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9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9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50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50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9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0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9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техническое оснащение региональных и муниципальных муз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0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5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5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общественных территорий с установкой памятных композиций участникам боев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1 9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03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48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1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4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8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2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«Твой Кузбасс - твоя инициати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, реализуемые муниципальными образо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4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41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сидия на достижение показателей государственной программы Российской Федерации «Реализация государственной национальной политики» (Реализация мероприятий по укреплению единства российской нации и этнокультурному развитию народов Росс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кадетских (казачьих) классов в общеобразовательных организациях Кемеровской области - Кузб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развитие таланта одаренных детей, совершенствование самодеятельного, профессионального искусства и киноискусства, а также проведение культурно-массовых мероприятий, в том числе связанных с проведением на региональном уровне праздничных и юбилейных дат, торжественных приемов и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сидия на достижение показателей государственной программы Российской Федерации «Реализация государственной национальной политики» (Поддержка экономического и соципльного развития коренных малочисленных народов Севера, Сибири и Дальнего Востока) (Мероприятие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99 99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1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1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00 307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00 307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6 855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7 49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9 86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 629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 793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 430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472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«О мерах социальной поддержки по оплате проезда отдельными видами тран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117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783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725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59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33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1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6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16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2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9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7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 в соответствии с Законом Кемеровской области - Кузбасса от 5 октября 2022 года № 109-ОЗ «О социальной поддержке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членам семей участников специальной военной операции, указанным в подпункте 2 статьи 2 Закона Кемеровской области - Кузбасса «О мерах социальной поддержки семей граждан, принимающих участие в специальной военной операции», обучающимся в пятых-одиннадцатых классах муниципальных общеобразовательных организаций, бесплатного одноразового горяче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7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795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795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773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773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3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9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3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9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6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3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6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3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9 428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08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снижение совокупного объема выбросов загрязняющих веществ в атмосферный возду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243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08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нижение совокупного объема выбросов загрязняющих веществ в атмосферный возду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3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56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56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28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28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418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418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5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5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5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09 57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Style16"/>
        <w:ind w:left="0" w:hanging="0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А. К. Шелковникова </w:t>
      </w:r>
      <w:r>
        <w:br w:type="page"/>
      </w:r>
    </w:p>
    <w:p>
      <w:pPr>
        <w:pStyle w:val="Style16"/>
        <w:ind w:left="0" w:hanging="0"/>
        <w:jc w:val="right"/>
        <w:rPr/>
      </w:pPr>
      <w:r>
        <w:rPr/>
        <w:t>Приложение №2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8.11.2023 № 14/98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3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850"/>
        <w:gridCol w:w="35"/>
        <w:gridCol w:w="674"/>
        <w:gridCol w:w="6"/>
        <w:gridCol w:w="1270"/>
        <w:gridCol w:w="850"/>
        <w:gridCol w:w="1279"/>
      </w:tblGrid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7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охраны окружающей среды и природных ресурсов администрации города Новокузнецка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 65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несение изменений в документы территориального планирования и градостроительного зонирования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нтроль за выполнением условий договоров аренды, договоров безвозмездного пользования земельными участками и договоров на установку и эксплуатацию рекламных конструкций, договоров на размещение нестационарных торговых объектов, разрешений на использование земел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60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25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явление и оценка объектов накопленного вреда окружающей среде, в том числе проведение инженерных изысканий на таки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, реализуемые муниципальными образов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проектно-сметной документации по ликвидации накопленного вреда окружающей среде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, реализуемые муниципальными образов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5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22 57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 67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3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7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38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38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5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9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58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58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Благоустройство городских территорий, организация содержания, ремонта городского хозяйства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 89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монт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 90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 85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 85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9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52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 (выполнение работ на объектах улично-дорожной сети по устранению повреждений, заделке выбоин, просадок, ликвидации колей и других дефектов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5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5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и озеленение территории Новокузнецкого городского округа, содержание городских лес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18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28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28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конструкция сетей наружного осве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40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47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47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2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2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89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5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9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1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1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Дорожная се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57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 88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 88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3 6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 98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 70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щесистемные меры развития дорож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59 3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357 49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 74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 74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рячее водоснаб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 70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 70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 67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 67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65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65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2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2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Жилищное хозяйство и капитальный ремонт жилого фонд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40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нос аварий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8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8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8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мероприятий по обследованию, капитальному ремонту многоквартирных домов, ремонт муниципальн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выплаты компенсации убытков (возмещение затрат), связанных с реализацией товаров (услуг) по государственным регулируемым ценам, организациям предоставляющим населению жилищно-коммунальные услуги, возникшие в результате установления мер социальной поддержки граждан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7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холодного водоснабжения и водоот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 Возмещение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с выгребными ямами и вывозами нечисто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7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7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7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7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7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7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 "Развитие жилищно-коммунального хозяйства города Новокузнецк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1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Комитета ЖКХ администрации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11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11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4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МБУ "Дирекция ЖК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9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9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9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 59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40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21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21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ожарной безопасности и безопасности на водных объектах, предупреждение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Модернизация системы оповещения населения города, поддержание ее в постоянной готовности, реконструкция и развитие единой дежурно-диспетчерской службы, внедрение системы «112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3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3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3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Поддержка в постоянной готовности объектов инженерной защиты населения и территорий от чрезвычайных ситуаци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57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83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83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3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3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54 96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оциальных выплат молодым семьям, признанным нуждающимися в улучшении жилищных усло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55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55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4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71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во исполнение вступивших в законную силу решений судов общей юрисдик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в целях предоставления их детям сиротам и детям, оставшим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13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5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5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77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77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жилых помещений  по договорам социального найма или единовременной денежной выплаты на строительство или приобретение жилого помещения социальным категориям граждан, состоящих на учете в качестве нуждающихся в жилых помещен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12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18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следование территорий и предоставление социальных выплат гражданам, переселяемым из ветхого жилья, ставшего непригодным для проживания в результате ведения горных рабо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стоимостной оценки жил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9 10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 41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 41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92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92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4 43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3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8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государственной программы Российской Федерации "Реализация государственной национальной политики" (проведение мероприятий, направленных на укрепление единства российской нации и этнокультурное развитие народов, проживающих в Кемеровской области - Кузбасс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государственной программы Российской Федерации "Реализация государственной национальной политики" (проведение мероприятий, направленных на медицинское обслуживание коренных малочисленных народов, проживающих в Кемеровской области - Кузбасс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развитие таланта одаренных детей, совершенствование самодеятельного, профессионального искусства и киноискусства, а также проведение культурно-массовых мероприятий, в том числе связанных с проведением на региональном уровне праздничных и юбилейных дат, торжественных приемов и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но-историческое наследие и доступность информационного простран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 64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88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88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88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47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47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47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снащение региональных и муниципальных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хранение и развитие профессионального искусства и народного творчеств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62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62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62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0 62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1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8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9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2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5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ЦБ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2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2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2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Ежемесячные выплаты стимулирующего характера работникам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9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9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73 33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служивание населения города Новокузнецка пассажирским транспортом и осуществляющим перевозку по социальному заказу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5 97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автомобильным 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 42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3 23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3 23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8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9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79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электро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 55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 01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 01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4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4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48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0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8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9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9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18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18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3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64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3 "Федеральный проект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 8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" 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 8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 8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47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40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 52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УМИ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0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0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5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полномочий учредителя, контроль и анализ результатов деятельности муниципальных предприятий и подведомственных учреждений; выполнение полномочий акционера в акционерных обществах и полномочий учредителя (участника) в организациях иных форм собственности, в уставных капиталах которых есть доля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8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8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8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6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Центра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6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6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6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3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Интеграция молодежи Новокузнецкого городского округа в социально-экономическую деятельность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8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8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9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ГМЦ «Социум» по выполнению муниципального зад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86 67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спортивных сооружений, находящихся в муниципальной собств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9 80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7 90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7 90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физкультурно- оздоровительных, спортивно-массовых мероприятий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4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4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7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 07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 66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 66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16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16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616 10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9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18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69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 функционирование муниципальных организаций образования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441 38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53 74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2 98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2 8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3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2 05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26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9 86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79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5 22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38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1 26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88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 41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33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6 85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 60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1 71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47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7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3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4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7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7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бразовательных организаций, осуществляющих деятельность по адаптированным программ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 84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94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07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2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74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8 17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 79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37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57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 29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7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3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78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87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91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 62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82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80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научно-методического сопровождения деятельности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8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8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8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 85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 85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 42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42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85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85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2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3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28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28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3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2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3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7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7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2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64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4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13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13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5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мероприятий по обеспечению пожарной безопасности в муниципальных образовательных организациях Кемеровской области - Кузба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26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26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7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14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кадетских (казачьих) классов в общеобразовательных организациях Кемеровской области - Кузба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кадетских (казачьих) классов в общеобразовательных организациях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циальные гарантии в сфере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2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11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1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3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 59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3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3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мер социальной поддержки многодетных семей, обеспечение питанием детей из малообеспеченн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9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9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22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0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9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4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членам семей участников специальной военной операции, указанным в подпункте 2 статьи 2 Закона Кемеровской области - Кузбасса "О мерах социальной поддержки семей граждан, принимающих участие в специальной военной операции", обучающимся в пятых-одиннадцатых классах муниципальных общеобразовательных организаций, бесплатного одноразового горяче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в соответствии с Решением НГСНД от 27.09.2022 №13/92 «О дополнительной мере социальной поддержки молодых специалистов муниципальных образовательных организаций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. Предоставление бесплатного проезда на городском, пригородном транспорте детям-сиротам, детям, оставшимся без попечения родителей, обучающимс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вухразовым бесплатным питанием обучающихся с ограниченными возможностями здоровья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8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7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8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8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Финансовая поддержка семей при рождени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4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 23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06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79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49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7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7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16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3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6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36 44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56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 40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40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качества жизни отдельных категорий граждан, степени их социальной защищенност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7 40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 96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11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11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 в соответствии с Законом Кемеровской области - Кузбасса от 5 октября 2022 года № 109-ОЗ "О социальной поддержке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Дополнительное пенсионное обеспеч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53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53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75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9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6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26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22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6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 43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6 08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33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 51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4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9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 ("Старшее поколение"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4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8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деятельности Комитета по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47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Комитета социальной защи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47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47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84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2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финансовой поддержки социально ориентированным НКО из бюдже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19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тимизация расходов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9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9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9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96 18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"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 14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75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75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дворовых территорий многоквартирных домов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дворовых территорий многоквартир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общественных территорий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0 73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Благоустройство общественны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0 73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стройство общественных территорий с установкой памятных композиций участникам боевы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7 73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7 73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65 55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д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74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1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1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9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2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9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2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5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5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5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5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5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5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наружного освещения улиц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7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7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7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6 8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вод частных домовладений с угольного отопления на газов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6 8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6 8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27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6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7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9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услуг по подключению (технологическому присоединению) объектов транспортной, инженерной и социальной инфраструктуры к сетям инженерно-технического обеспе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9 47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 47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2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2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 39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 13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79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12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0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40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40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2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6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6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4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6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6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Комитета городского контроля и его замест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6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5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Кемеровской области - Кузбасса по хранению, комплектованию, учету и использованию архивных документов, относящихся к собственности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277 07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А. К. Шелковникова </w:t>
      </w:r>
      <w:r>
        <w:br w:type="page"/>
      </w:r>
    </w:p>
    <w:p>
      <w:pPr>
        <w:pStyle w:val="Style16"/>
        <w:ind w:left="5670" w:hanging="0"/>
        <w:jc w:val="center"/>
        <w:rPr/>
      </w:pPr>
      <w:r>
        <w:rPr/>
        <w:t xml:space="preserve">                                             </w:t>
      </w:r>
      <w:r>
        <w:rPr/>
        <w:t>Приложение №3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1.2023 № 14/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разделам, подразделам классификации расходов бюджетов на 2023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850"/>
        <w:gridCol w:w="709"/>
        <w:gridCol w:w="1701"/>
      </w:tblGrid>
      <w:tr>
        <w:trPr>
          <w:trHeight w:val="10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7 494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27,3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72,6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 557,5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432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09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694,9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 537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35,3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 102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67 170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3 328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9 297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44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10 160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 934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4 855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431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8 938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960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60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717 722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24 319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53 396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8 799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89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99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 018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4 341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 922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419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88 925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534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 428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 646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018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297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86 673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 224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9 804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44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193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93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277 07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1.2023 № 14/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Ведомственная структура расходов </w:t>
      </w:r>
      <w:r>
        <w:rPr>
          <w:b/>
          <w:bCs/>
        </w:rPr>
        <w:t xml:space="preserve">бюджета </w:t>
      </w:r>
      <w:r>
        <w:rPr>
          <w:b/>
        </w:rPr>
        <w:t xml:space="preserve">Новокузнецкого городского округа </w:t>
      </w:r>
      <w:r>
        <w:rPr>
          <w:b/>
          <w:bCs/>
        </w:rPr>
        <w:t>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8"/>
        <w:gridCol w:w="559"/>
        <w:gridCol w:w="8"/>
        <w:gridCol w:w="567"/>
        <w:gridCol w:w="558"/>
        <w:gridCol w:w="12"/>
        <w:gridCol w:w="1262"/>
        <w:gridCol w:w="13"/>
        <w:gridCol w:w="710"/>
        <w:gridCol w:w="1417"/>
      </w:tblGrid>
      <w:tr>
        <w:trPr>
          <w:trHeight w:val="23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48 480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266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27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27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27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27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348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348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50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 683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389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8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59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0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0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0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0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81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81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247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29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19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1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1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8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8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9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9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 418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 164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474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474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10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8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10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8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4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4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83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83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37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34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53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4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4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91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91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85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85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85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6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7 175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6 341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5 092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558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45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3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развития территор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 526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 526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007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007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, реализуемые муниципальными образования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6S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6S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764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51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6515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6515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7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 в соответствии с Законом Кемеровской области - Кузбасса от 5 октября 2022 года № 109-ОЗ "О социальной поддержке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15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7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15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7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5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5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5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5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7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77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77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77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ЦЕНТРАЛЬНОГО РАЙОНА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681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686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686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686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551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398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85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2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2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5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5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5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23 254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05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05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05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75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75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2 12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492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886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8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8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53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7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6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611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77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611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77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711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74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711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74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6 554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5 485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 746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 746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рячее водоснабжение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 700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 700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 679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 679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651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651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20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20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66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66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1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1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5 574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19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19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S96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29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S96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29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вод частных домовладений с угольного отопления на газовое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6 82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6 82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94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92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08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86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72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72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610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72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610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72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610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402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988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88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40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8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99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99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14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14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8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8 628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41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41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21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21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36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97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5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0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4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4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23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1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1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Кемеровской области - Кузбасса по хранению, комплектованию, учету и использованию архивных документов, относящихся к собственности Кемеровской области - Кузба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63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63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63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63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63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 719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 719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123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31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31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развития территор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 89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 89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918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918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39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61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61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13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13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59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59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773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773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28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60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60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60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252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1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1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67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67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67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10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8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10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8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1104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1104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1104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, реализуемые муниципальными образования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5S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5S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ОРДЖОНИКИДЗЕВСКОГО РАЙОНА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945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04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04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04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23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09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3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63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63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3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3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3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82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33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57 740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33 093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23 42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23 42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2 98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82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38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2 053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264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9 778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79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5 22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38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22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6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40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454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4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52 428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52 428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887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 413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339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5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6 801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 60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1 719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476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79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34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44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75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75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94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068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22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4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7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7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77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36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783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871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913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 629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82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80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3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28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32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21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33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71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25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646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4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92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2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25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4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200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20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20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59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кадетских (казачьих) классов в общеобразовательных организациях Кемеровской области - Кузба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9S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5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9S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9S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17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17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В51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В51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В51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6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В51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95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22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75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81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0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87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3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1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 788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 788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 491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 115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375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S3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7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S3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7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855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20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34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6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1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7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57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17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17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17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2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2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8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8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 724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6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671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180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694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3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4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4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 853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 427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426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77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8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2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98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17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28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7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6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в соответствии с Решением НГСНД от 27.09.2022 №13/92 «О дополнительной мере социальной поддержки молодых специалистов муниципальных образовательных организаций Новокузнецкого городского округ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85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85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2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44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1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7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членам семей участников специальной военной операции, указанным в подпункте 2 статьи 2 Закона Кемеровской области - Кузбасса "О мерах социальной поддержки семей граждан, принимающих участие в специальной военной операции", обучающимся в пятых-одиннадцатых классах муниципальных общеобразовательных организаций, бесплатного одноразового горячего пи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7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4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4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4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и молодежной политики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5 756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08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 960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 960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680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680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0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0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11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11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0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0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 058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638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26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8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8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70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70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государственной программы Российской Федерации "Реализация государственной национальной политики" (проведение мероприятий, направленных на укрепление единства российской нации и этнокультурное развитие народов, проживающих в Кемеровской области - Кузбассе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государственной программы Российской Федерации "Реализация государственной национальной политики" (проведение мероприятий, направленных на медицинское обслуживание коренных малочисленных народов, проживающих в Кемеровской области - Кузбассе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развитие таланта одаренных детей, совершенствование самодеятельного, профессионального искусства и киноискусства, а также проведение культурно-массовых мероприятий, в том числе связанных с проведением на региональном уровне праздничных и юбилейных дат, торжественных приемов и мероприят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886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886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477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477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снащение региональных и муниципальных музее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A155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A155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623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623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94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6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7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419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419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7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94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19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58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24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24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ЗИЧЕСКОЙ КУЛЬТУРЕ, СПОРТУ И ТУРИЗМУ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36 673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6 673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 224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 224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 662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 662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165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165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6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6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1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1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1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1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 804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 804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7 90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7 90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44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44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44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77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СОЦИАЛЬНОЙ ЗАЩИТЫ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93 832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7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7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7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7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7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709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41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4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32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3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99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S3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33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S3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33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400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400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400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1 394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534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534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534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75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 428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 028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2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1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76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 232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087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34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14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14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 47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49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1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57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738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738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 171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67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4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4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9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9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3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3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 304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2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5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9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9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6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6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117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117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5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5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1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68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66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9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6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6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259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 752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38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845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41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7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84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84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ЙБЫШЕВСКОГО РАЙОНА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29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75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75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75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75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7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17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0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0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5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5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5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6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6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ИЛЬИНСКОГО РАЙОНА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00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875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875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875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811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75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49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23 872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 434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96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96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5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95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 70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 70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71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54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6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90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1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7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1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7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6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6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6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0 771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4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41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7 73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7 73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стройство общественных территорий с установкой памятных композиций участникам боевых действ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S2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7 73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S2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7 73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ХРАНЫ ОКРУЖАЮЩЕЙ СРЕДЫ И ПРИРОДНЫХ РЕСУРСОВ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70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0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0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0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0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ОРОДСКОГО КОНТРОЛЯ НОВОКУЗНЕЦКОГО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692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58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58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58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5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91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Комитета городского контроля и его заместител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КУЗНЕЦКИЙ ГОРОДСКОЙ СОВЕТ НАРОДНЫХ ДЕПУТ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512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43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72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72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33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13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9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3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3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5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5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7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7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7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ЗНЕЦКОГО РАЙОНА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254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96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96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96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55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79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5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27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27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60 784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27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8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8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8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8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9 921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9 771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9 771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389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389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586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586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7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7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S25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S25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 855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 855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98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520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 (выполнение работ на объектах улично-дорожной сети по устранению повреждений, заделке выбоин, просадок, ликвидации колей и других дефектов)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35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35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1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5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1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5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 888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 888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 98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 98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 877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 38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 538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286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286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478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478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25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25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2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2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19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4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9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16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16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89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89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77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71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ТРАНСПОРТУ И СВЯЗИ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73 336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3 32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3 32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3 328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3 23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3 23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83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93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790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 01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 01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71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41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71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41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81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96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3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181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39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4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 87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470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404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ВОДСКОГО РАЙОНА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754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38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38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388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00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932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49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 481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168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151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151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16,7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63,8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2,9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312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062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062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0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795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495,3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78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70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340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74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74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74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74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196,6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,4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93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93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93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93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93,2</w:t>
            </w:r>
          </w:p>
        </w:tc>
      </w:tr>
      <w:tr>
        <w:trPr>
          <w:trHeight w:val="23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277 07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  <w:r>
        <w:br w:type="page"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1.2023 № 14/98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2</w:t>
      </w:r>
    </w:p>
    <w:p>
      <w:pPr>
        <w:pStyle w:val="Normal"/>
        <w:jc w:val="center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bCs/>
          <w:caps/>
        </w:rPr>
        <w:t>и</w:t>
      </w:r>
      <w:r>
        <w:rPr>
          <w:b/>
          <w:bCs/>
        </w:rPr>
        <w:t xml:space="preserve">сточники финансирования дефицита бюджета Новокузнецкого городского округа </w:t>
      </w:r>
      <w:r>
        <w:rPr>
          <w:b/>
        </w:rPr>
        <w:t>на 2023 год</w:t>
      </w:r>
    </w:p>
    <w:p>
      <w:pPr>
        <w:pStyle w:val="Style16"/>
        <w:ind w:left="0" w:hanging="0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69"/>
        <w:gridCol w:w="1418"/>
      </w:tblGrid>
      <w:tr>
        <w:trPr>
          <w:trHeight w:val="2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5 515,7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5 515,7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4 0000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5 515,7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88 015,7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0 0000 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88 015,7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4 189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7 5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4 0002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покрытие временного кассового разрыва, возникающего при исполнении бюджета муниципального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 689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542 204,7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4 0001 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455 515,7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4 0002 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покрытие временного кассового разрыва, возникающего при исполнении бюджета муниципального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86 689,0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367 500,0</w:t>
            </w:r>
          </w:p>
        </w:tc>
      </w:tr>
    </w:tbl>
    <w:p>
      <w:pPr>
        <w:pStyle w:val="Normal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Новокузнецкого город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</w:rPr>
        <w:t>Совета народных депутатов</w:t>
        <w:tab/>
        <w:tab/>
        <w:tab/>
        <w:tab/>
        <w:tab/>
        <w:tab/>
        <w:t xml:space="preserve">          А. К. Шелковникова</w:t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1.2023 № 14/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2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ых внутренних заимствований Новокузнец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2023 год и на плановый период 2024 и 2025 годов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1. Привлечение заимствований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1"/>
        <w:gridCol w:w="1417"/>
        <w:gridCol w:w="1701"/>
        <w:gridCol w:w="1418"/>
        <w:gridCol w:w="1701"/>
        <w:gridCol w:w="1417"/>
        <w:gridCol w:w="1701"/>
      </w:tblGrid>
      <w:tr>
        <w:trPr/>
        <w:tc>
          <w:tcPr>
            <w:tcW w:w="5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внутренние заимствования по видам долговых обязательст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</w:tr>
      <w:tr>
        <w:trPr>
          <w:trHeight w:val="780" w:hRule="atLeast"/>
        </w:trPr>
        <w:tc>
          <w:tcPr>
            <w:tcW w:w="5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ривлечения средств</w:t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ривлечения средств</w:t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ривлечения средств</w:t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ый срок погашения долговых обязательств</w:t>
            </w:r>
          </w:p>
        </w:tc>
      </w:tr>
      <w:tr>
        <w:trPr>
          <w:trHeight w:val="34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4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76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покрытие временного кассового разрыва, возникающего при исполнении бюджета муниципального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8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7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озднее последнего рабочего дня текуще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озднее последнего рабочего дня текущего финансового года</w:t>
            </w:r>
          </w:p>
        </w:tc>
      </w:tr>
      <w:tr>
        <w:trPr>
          <w:trHeight w:val="335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5 5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1 0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1 5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 7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1 0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1 5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огашение заимствований</w:t>
      </w:r>
    </w:p>
    <w:p>
      <w:pPr>
        <w:pStyle w:val="ConsPlusNormal"/>
        <w:jc w:val="right"/>
        <w:rPr/>
      </w:pPr>
      <w:r>
        <w:rPr/>
        <w:t>(тыс. руб.)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1565"/>
        <w:gridCol w:w="1701"/>
        <w:gridCol w:w="1559"/>
      </w:tblGrid>
      <w:tr>
        <w:trPr/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внутренние заимствования по видам долговых обязательст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огашения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огашения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огашения средств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42 2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730 5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 320 515,7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55 5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30 5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720 515,7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покрытие временного кассового разрыва, возникающего при исполнении бюджета муниципального образ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6 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 000,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ами городски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rFonts w:cs="Times New Roman" w:ascii="Times New Roman" w:hAnsi="Times New Roman"/>
                <w:bCs/>
              </w:rPr>
              <w:t>(бюджетные кредиты, предоставленные для погашения долговых обязательств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00 000,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90 5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91 031,4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42 2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 321 0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 911 547,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  <w:r>
        <w:br w:type="page"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spacing w:lineRule="auto" w:line="276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1.2023 № 14/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2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Перечень и объемы бюджетных ассигнований на реализацию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униципальных программ Новокузнецкого городского округа на 202</w:t>
      </w:r>
      <w:r>
        <w:rPr>
          <w:b/>
          <w:sz w:val="20"/>
          <w:lang w:val="ru-RU"/>
        </w:rPr>
        <w:t>3</w:t>
      </w:r>
      <w:r>
        <w:rPr>
          <w:b/>
          <w:sz w:val="20"/>
        </w:rPr>
        <w:t xml:space="preserve">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560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0,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658,5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2 574,3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59 390,03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590,1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4 966,3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 435,2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3 336,1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527,5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63,3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1,4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6 673,6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16 105,8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231,3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443,2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93,2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6 181,1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5 559,58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76,0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377 607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</w:p>
    <w:p>
      <w:pPr>
        <w:pStyle w:val="Normal"/>
        <w:jc w:val="right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ind w:left="354" w:hanging="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pacing w:val="-20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b">
    <w:name w:val="Обычн#fb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both"/>
    </w:pPr>
    <w:rPr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ind w:left="720" w:hanging="0"/>
      <w:jc w:val="both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firstLine="720"/>
    </w:pPr>
    <w:rPr>
      <w:sz w:val="28"/>
      <w:szCs w:val="28"/>
      <w:u w:val="single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ind w:firstLine="720"/>
    </w:pPr>
    <w:rPr>
      <w:i/>
      <w:iCs/>
      <w:sz w:val="28"/>
      <w:szCs w:val="28"/>
      <w:u w:val="single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autoSpaceDE w:val="false"/>
    </w:pPr>
    <w:rPr>
      <w:i/>
      <w:i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i/>
      <w:iCs/>
      <w:sz w:val="28"/>
      <w:szCs w:val="28"/>
      <w:u w:val="single"/>
    </w:rPr>
  </w:style>
  <w:style w:type="paragraph" w:styleId="Style20">
    <w:name w:val="текст примечания"/>
    <w:basedOn w:val="Fb"/>
    <w:qFormat/>
    <w:pPr/>
    <w:rPr/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right"/>
    </w:pPr>
    <w:rPr>
      <w:rFonts w:ascii="Arial" w:hAnsi="Arial" w:eastAsia="Arial Unicode MS" w:cs="Arial"/>
      <w:color w:val="FF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2:11:00Z</dcterms:created>
  <dc:creator>peters</dc:creator>
  <dc:description/>
  <cp:keywords/>
  <dc:language>en-US</dc:language>
  <cp:lastModifiedBy>Пользователь Windows</cp:lastModifiedBy>
  <cp:lastPrinted>2023-11-23T13:25:00Z</cp:lastPrinted>
  <dcterms:modified xsi:type="dcterms:W3CDTF">2023-11-29T03:32:00Z</dcterms:modified>
  <cp:revision>271</cp:revision>
  <dc:subject/>
  <dc:title/>
</cp:coreProperties>
</file>