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25780" cy="754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4" r="-7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ВОКУЗНЕЦКИЙ ГОРОДСКОЙ СОВЕТ НАРОДНЫХ ДЕПУТАТОВ</w:t>
      </w:r>
    </w:p>
    <w:p>
      <w:pPr>
        <w:pStyle w:val="Normal"/>
        <w:tabs>
          <w:tab w:val="clear" w:pos="708"/>
          <w:tab w:val="center" w:pos="851" w:leader="none"/>
        </w:tabs>
        <w:ind w:right="-18" w:hanging="0"/>
        <w:jc w:val="center"/>
        <w:rPr/>
      </w:pPr>
      <w:r>
        <w:rPr>
          <w:b/>
          <w:sz w:val="28"/>
          <w:szCs w:val="28"/>
        </w:rPr>
        <w:t>Р Е Ш</w:t>
      </w:r>
      <w:r>
        <w:rPr/>
        <w:t xml:space="preserve"> Е Н И Е</w:t>
      </w:r>
    </w:p>
    <w:tbl>
      <w:tblPr>
        <w:tblW w:w="9512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2"/>
      </w:tblGrid>
      <w:tr>
        <w:trPr>
          <w:trHeight w:val="180" w:hRule="atLeast"/>
        </w:trPr>
        <w:tc>
          <w:tcPr>
            <w:tcW w:w="951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51" w:leader="none"/>
              </w:tabs>
              <w:snapToGrid w:val="false"/>
              <w:ind w:right="3118" w:hanging="0"/>
              <w:rPr/>
            </w:pPr>
            <w:r>
              <w:rPr/>
            </w:r>
          </w:p>
        </w:tc>
      </w:tr>
    </w:tbl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О внесении изменений в решение Новокузнецкого городского Совета народных депутатов</w:t>
      </w:r>
    </w:p>
    <w:p>
      <w:pPr>
        <w:pStyle w:val="Heading7"/>
        <w:keepNext w:val="false"/>
        <w:widowControl w:val="false"/>
        <w:jc w:val="center"/>
        <w:rPr/>
      </w:pPr>
      <w:r>
        <w:rPr>
          <w:bCs/>
          <w:spacing w:val="0"/>
          <w:sz w:val="24"/>
          <w:szCs w:val="24"/>
        </w:rPr>
        <w:t>от 2</w:t>
      </w:r>
      <w:r>
        <w:rPr>
          <w:bCs/>
          <w:spacing w:val="0"/>
          <w:sz w:val="24"/>
          <w:szCs w:val="24"/>
          <w:lang w:val="ru-RU"/>
        </w:rPr>
        <w:t>7</w:t>
      </w:r>
      <w:r>
        <w:rPr>
          <w:bCs/>
          <w:spacing w:val="0"/>
          <w:sz w:val="24"/>
          <w:szCs w:val="24"/>
        </w:rPr>
        <w:t>.12.20</w:t>
      </w:r>
      <w:r>
        <w:rPr>
          <w:bCs/>
          <w:spacing w:val="0"/>
          <w:sz w:val="24"/>
          <w:szCs w:val="24"/>
          <w:lang w:val="ru-RU"/>
        </w:rPr>
        <w:t>22</w:t>
      </w:r>
      <w:r>
        <w:rPr>
          <w:bCs/>
          <w:spacing w:val="0"/>
          <w:sz w:val="24"/>
          <w:szCs w:val="24"/>
        </w:rPr>
        <w:t xml:space="preserve"> №</w:t>
      </w:r>
      <w:r>
        <w:rPr>
          <w:bCs/>
          <w:spacing w:val="0"/>
          <w:sz w:val="24"/>
          <w:szCs w:val="24"/>
          <w:lang w:val="ru-RU"/>
        </w:rPr>
        <w:t>21</w:t>
      </w:r>
      <w:r>
        <w:rPr>
          <w:bCs/>
          <w:spacing w:val="0"/>
          <w:sz w:val="24"/>
          <w:szCs w:val="24"/>
        </w:rPr>
        <w:t>/</w:t>
      </w:r>
      <w:r>
        <w:rPr>
          <w:bCs/>
          <w:spacing w:val="0"/>
          <w:sz w:val="24"/>
          <w:szCs w:val="24"/>
          <w:lang w:val="ru-RU"/>
        </w:rPr>
        <w:t>142</w:t>
      </w:r>
      <w:r>
        <w:rPr>
          <w:bCs/>
          <w:spacing w:val="0"/>
          <w:sz w:val="24"/>
          <w:szCs w:val="24"/>
        </w:rPr>
        <w:t xml:space="preserve"> «О бюджете Новокузнецкого городского округа на 20</w:t>
      </w:r>
      <w:r>
        <w:rPr>
          <w:bCs/>
          <w:spacing w:val="0"/>
          <w:sz w:val="24"/>
          <w:szCs w:val="24"/>
          <w:lang w:val="ru-RU"/>
        </w:rPr>
        <w:t>23</w:t>
      </w:r>
      <w:r>
        <w:rPr>
          <w:bCs/>
          <w:spacing w:val="0"/>
          <w:sz w:val="24"/>
          <w:szCs w:val="24"/>
        </w:rPr>
        <w:t xml:space="preserve"> год</w:t>
      </w:r>
    </w:p>
    <w:p>
      <w:pPr>
        <w:pStyle w:val="Heading7"/>
        <w:keepNext w:val="false"/>
        <w:widowControl w:val="false"/>
        <w:jc w:val="center"/>
        <w:rPr>
          <w:bCs/>
          <w:spacing w:val="0"/>
          <w:sz w:val="24"/>
          <w:szCs w:val="24"/>
        </w:rPr>
      </w:pPr>
      <w:r>
        <w:rPr>
          <w:bCs/>
          <w:spacing w:val="0"/>
          <w:sz w:val="24"/>
          <w:szCs w:val="24"/>
        </w:rPr>
        <w:t>и на плановый период 202</w:t>
      </w:r>
      <w:r>
        <w:rPr>
          <w:bCs/>
          <w:spacing w:val="0"/>
          <w:sz w:val="24"/>
          <w:szCs w:val="24"/>
          <w:lang w:val="ru-RU"/>
        </w:rPr>
        <w:t>4</w:t>
      </w:r>
      <w:r>
        <w:rPr>
          <w:bCs/>
          <w:spacing w:val="0"/>
          <w:sz w:val="24"/>
          <w:szCs w:val="24"/>
        </w:rPr>
        <w:t xml:space="preserve"> и 202</w:t>
      </w:r>
      <w:r>
        <w:rPr>
          <w:bCs/>
          <w:spacing w:val="0"/>
          <w:sz w:val="24"/>
          <w:szCs w:val="24"/>
          <w:lang w:val="ru-RU"/>
        </w:rPr>
        <w:t>5</w:t>
      </w:r>
      <w:r>
        <w:rPr>
          <w:bCs/>
          <w:spacing w:val="0"/>
          <w:sz w:val="24"/>
          <w:szCs w:val="24"/>
        </w:rPr>
        <w:t xml:space="preserve"> годов»</w:t>
      </w:r>
    </w:p>
    <w:p>
      <w:pPr>
        <w:pStyle w:val="Normal"/>
        <w:jc w:val="center"/>
        <w:rPr>
          <w:b/>
          <w:b/>
          <w:bCs/>
          <w:spacing w:val="0"/>
          <w:sz w:val="24"/>
          <w:szCs w:val="24"/>
        </w:rPr>
      </w:pPr>
      <w:r>
        <w:rPr>
          <w:b/>
          <w:bCs/>
          <w:spacing w:val="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нят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овокузнецким городским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ом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26» декабря 2023 года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соответствии с Бюджетным кодексом Российской Федерации и Федеральным законом от 06.10.2003 №131-ФЗ «Об общих принципах организации местного самоуправления в Российской Федерации», руководствуясь статьями 28, 32, 33 Устава Новокузнецкого городского округа, Новокузнецкий городской Совет народных депутатов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нести в решение Новокузнецкого городского Совета народных депутатов от 27.12.2022 № 21/142 «О бюджете Новокузнецкого городского округа на 2023 год и на плановый период 2024 и 2025 годов» следующие изменения</w:t>
      </w:r>
      <w:r>
        <w:rPr>
          <w:bCs/>
          <w:sz w:val="24"/>
          <w:szCs w:val="24"/>
        </w:rPr>
        <w:t>:</w:t>
      </w:r>
    </w:p>
    <w:p>
      <w:pPr>
        <w:pStyle w:val="TextBody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4"/>
          <w:szCs w:val="24"/>
        </w:rPr>
        <w:t>«1.</w:t>
      </w:r>
      <w:r>
        <w:rPr>
          <w:sz w:val="24"/>
          <w:szCs w:val="24"/>
        </w:rPr>
        <w:t xml:space="preserve"> Утвердить основные характеристики бюджета Новокузнецкого городского округа (далее – бюджет города) на 2023 год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общий объем доходов бюджета города в сумме 33 456 964,7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общий объем расходов бюджета города в сумме 33 824 464,7 тыс.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4"/>
          <w:szCs w:val="24"/>
        </w:rPr>
        <w:t>- размер дефицита бюджета города в сумме 367 500,0 тыс. руб. или 5,4 процента от объема доходов бюджета города на 2023 год без учета безвозмездных поступлений и поступлений налоговых доходов по дополнительным нормативам отчислений.»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ункт 5 изложить в следующей редакции:</w:t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5. Утвердить объем межбюджетных трансфертов, планируемых к получению в 2023 году, в сумме 23 722 913,8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4 году, - в сумме 15 393 500,8</w:t>
      </w:r>
      <w:r>
        <w:rPr>
          <w:b/>
          <w:bCs/>
        </w:rPr>
        <w:t xml:space="preserve"> </w:t>
      </w:r>
      <w:r>
        <w:rPr>
          <w:sz w:val="24"/>
          <w:szCs w:val="24"/>
        </w:rPr>
        <w:t>тыс. руб., планируемых к получению в 2025 году, - в сумме 12 765 419,4 тыс. руб.».</w:t>
      </w:r>
    </w:p>
    <w:p>
      <w:pPr>
        <w:pStyle w:val="TextBody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Пункт</w:t>
      </w:r>
      <w:r>
        <w:rPr>
          <w:sz w:val="24"/>
          <w:szCs w:val="24"/>
          <w:lang w:val="ru-RU"/>
        </w:rPr>
        <w:t xml:space="preserve">ы </w:t>
      </w: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3-17</w:t>
      </w:r>
      <w:r>
        <w:rPr>
          <w:sz w:val="24"/>
          <w:szCs w:val="24"/>
        </w:rPr>
        <w:t xml:space="preserve"> изложить в следующей редакции:</w:t>
      </w:r>
    </w:p>
    <w:p>
      <w:pPr>
        <w:pStyle w:val="Style16"/>
        <w:spacing w:lineRule="auto" w:line="276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13. Утвердить общий объем бюджетных ассигнований </w:t>
      </w:r>
      <w:r>
        <w:rPr>
          <w:sz w:val="24"/>
          <w:szCs w:val="24"/>
        </w:rPr>
        <w:t>бюджета города</w:t>
      </w:r>
      <w:r>
        <w:rPr>
          <w:bCs/>
          <w:sz w:val="24"/>
          <w:szCs w:val="24"/>
        </w:rPr>
        <w:t>, направляемых на реализацию публичных нормативных обязательств, на 2023 год в сумме 430 379,4 тыс. руб., на 2024 год - в сумме 467 600,6 тыс. руб., на 2025 год - в сумме 472 169,2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Утвердить размер резервного фонда администрации города Новокузнецка на 2023 год в сумме 55 000,0 тыс. руб., на 2024 год - в сумме 50 000,0 тыс. руб., на 2025 год - в сумме 50 000,0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Cs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дорожного фонда Новокузнецкого городского округа на 2023 год в сумме 2 791 918,7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., на 2024 год - в сумме 3 484 477,1 тыс. руб., на 2025 год - в сумме 1 750 740,9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Утвердить объем расходов на обслуживание муниципального внутреннего долга Новокузнецкого городского округа на 2023 год в сумме 20 949,2 тыс. руб., на 2024 год - в сумме 155 010,2 тыс. руб., на 2025 год - в сумме 215 501,9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Утвердить объем бюджетных ассигнований бюджета города, направляемых на выявление и оценку объектов накопленного вреда окружающей среде и (или) организацию работ по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3 год в сумме 86 972,5 тыс. руб., на 2024 год - в сумме 98 929,2 тыс. руб., на 2025 год - в сумме 98 929,2 тыс. руб.»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.4. В пункт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подпункт 1 изложить следующей редакции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/>
      </w:pPr>
      <w:r>
        <w:rPr>
          <w:bCs/>
          <w:sz w:val="24"/>
          <w:szCs w:val="24"/>
        </w:rPr>
        <w:t>«1) возмещением недополученных доходов, связанных с оказанием гражданам услуг по содержанию общего имущества в маневренном жилищном фонде, а также в многоквартирных домах, зданиях, использовавшихся (использующихся) в качестве общежитий или служебных жилых помещений, переданных в ведение органа местного самоуправления Новокузнецкого городского округа, возникших в результате предоставления мер социальной поддержки;»;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/>
      </w:pPr>
      <w:r>
        <w:rPr>
          <w:bCs/>
          <w:sz w:val="24"/>
          <w:szCs w:val="24"/>
        </w:rPr>
        <w:t>2) подпункты 3,4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3) возмещением затрат, возникших в ходе благоустройства дворовых территорий многоквартирных домов, включенных в муниципальную программу «Формирование современной городской среды на территории Новокузнецкого городского округа»;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rFonts w:eastAsia="Calibri"/>
          <w:sz w:val="24"/>
          <w:szCs w:val="24"/>
          <w:lang w:eastAsia="en-US"/>
        </w:rPr>
        <w:t>4)</w:t>
      </w:r>
      <w:r>
        <w:rPr>
          <w:bCs/>
          <w:sz w:val="24"/>
          <w:szCs w:val="24"/>
        </w:rPr>
        <w:t xml:space="preserve"> возмещением недополученных доходов теплоснабжающим организациям, организациям, осуществляющим горячее водоснабжение, холодное водоснабжение и (или) водоотведение, и организациям, осуществляющим реализацию твердого топлива, сжиженного газа, возникающих в результате установления льготных цен (тарифов);»;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дополнить подпунктом 11 следующего содерж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11) возмещением затрат транспортным организациям, связанных с применением регулируемых тарифов на пассажирские перевозки.»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>. Приложение № 1 «Прогнозируемые доходы бюджета Новокузнецкого городского округа на 2023 год» изложить в новой редакции согласно приложению № 1 к настоящему решению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6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Приложение №</w:t>
      </w:r>
      <w:r>
        <w:rPr>
          <w:bCs/>
          <w:sz w:val="24"/>
          <w:szCs w:val="24"/>
          <w:lang w:val="ru-RU"/>
        </w:rPr>
        <w:t xml:space="preserve"> 4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 изложить в новой редакции согласно приложению №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</w:t>
      </w:r>
      <w:r>
        <w:rPr>
          <w:bCs/>
          <w:sz w:val="24"/>
          <w:szCs w:val="24"/>
          <w:lang w:val="ru-RU"/>
        </w:rPr>
        <w:t xml:space="preserve"> 6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</w:t>
      </w:r>
      <w:r>
        <w:rPr>
          <w:sz w:val="24"/>
          <w:szCs w:val="24"/>
          <w:lang w:val="ru-RU"/>
        </w:rPr>
        <w:t>23</w:t>
      </w:r>
      <w:r>
        <w:rPr>
          <w:sz w:val="24"/>
          <w:szCs w:val="24"/>
        </w:rPr>
        <w:t xml:space="preserve"> год» изложить в новой редакции согласно приложению №</w:t>
      </w:r>
      <w:r>
        <w:rPr>
          <w:sz w:val="24"/>
          <w:szCs w:val="24"/>
          <w:lang w:val="ru-RU"/>
        </w:rPr>
        <w:t xml:space="preserve"> 3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spacing w:lineRule="auto" w:line="276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.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Приложение №</w:t>
      </w:r>
      <w:r>
        <w:rPr>
          <w:bCs/>
          <w:sz w:val="24"/>
          <w:szCs w:val="24"/>
          <w:lang w:val="ru-RU"/>
        </w:rPr>
        <w:t xml:space="preserve"> 8</w:t>
      </w:r>
      <w:r>
        <w:rPr>
          <w:bCs/>
          <w:sz w:val="24"/>
          <w:szCs w:val="24"/>
        </w:rPr>
        <w:t xml:space="preserve"> «В</w:t>
      </w:r>
      <w:r>
        <w:rPr>
          <w:sz w:val="24"/>
          <w:szCs w:val="24"/>
        </w:rPr>
        <w:t xml:space="preserve">едомственная структура расходов </w:t>
      </w:r>
      <w:r>
        <w:rPr>
          <w:bCs/>
          <w:sz w:val="24"/>
          <w:szCs w:val="24"/>
        </w:rPr>
        <w:t xml:space="preserve">бюджета </w:t>
      </w:r>
      <w:r>
        <w:rPr>
          <w:sz w:val="24"/>
          <w:szCs w:val="24"/>
        </w:rPr>
        <w:t xml:space="preserve">Новокузнецкого городского округа </w:t>
      </w:r>
      <w:r>
        <w:rPr>
          <w:bCs/>
          <w:sz w:val="24"/>
          <w:szCs w:val="24"/>
        </w:rPr>
        <w:t>на 20</w:t>
      </w:r>
      <w:r>
        <w:rPr>
          <w:bCs/>
          <w:sz w:val="24"/>
          <w:szCs w:val="24"/>
          <w:lang w:val="ru-RU"/>
        </w:rPr>
        <w:t>23</w:t>
      </w:r>
      <w:r>
        <w:rPr>
          <w:bCs/>
          <w:sz w:val="24"/>
          <w:szCs w:val="24"/>
        </w:rPr>
        <w:t xml:space="preserve"> год</w:t>
      </w:r>
      <w:r>
        <w:rPr>
          <w:sz w:val="24"/>
          <w:szCs w:val="24"/>
        </w:rPr>
        <w:t>» изложить в новой редакции согласно приложению №</w:t>
      </w:r>
      <w:r>
        <w:rPr>
          <w:sz w:val="24"/>
          <w:szCs w:val="24"/>
          <w:lang w:val="ru-RU"/>
        </w:rPr>
        <w:t xml:space="preserve"> 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TextBody"/>
        <w:spacing w:lineRule="auto" w:line="276"/>
        <w:ind w:firstLine="720"/>
        <w:jc w:val="both"/>
        <w:rPr/>
      </w:pPr>
      <w:r>
        <w:rPr>
          <w:sz w:val="24"/>
          <w:szCs w:val="24"/>
          <w:lang w:val="ru-RU"/>
        </w:rPr>
        <w:t>1.9.</w:t>
      </w:r>
      <w:r>
        <w:rPr>
          <w:sz w:val="24"/>
          <w:szCs w:val="24"/>
        </w:rPr>
        <w:t xml:space="preserve"> Приложение №13 «Перечень и объемы бюджетных ассигнований на реализацию муниципальных программ Новокузнецкого городского округа на 2023 год» изложить в новой редакции согласно приложению №</w:t>
      </w:r>
      <w:r>
        <w:rPr>
          <w:sz w:val="24"/>
          <w:szCs w:val="24"/>
          <w:lang w:val="ru-RU"/>
        </w:rPr>
        <w:t xml:space="preserve"> 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решение подлежит официальному опубликованию в городской газете «Новокузнецк» (без объемных графических и табличных приложений) и в сетевом издании «Официальные документы Новокузнецкого городского округа» и вступает в силу после его официального опубликования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3. Контроль за выполнением данного решения возложить на администрацию города Новокузнецка и комитет Новокузнецкого городского Совета народных депутатов по бюджету, экономическому развитию и муниципальной собственности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вокузнецкого город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  <w:tab/>
        <w:tab/>
        <w:tab/>
        <w:tab/>
        <w:tab/>
        <w:tab/>
        <w:t>А. К. Шелковникова</w:t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Xl24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Глава города Новокузнецка</w:t>
        <w:tab/>
        <w:tab/>
        <w:tab/>
        <w:tab/>
        <w:tab/>
        <w:tab/>
        <w:t>С. Н. Кузнецов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Новокузнецк</w:t>
      </w:r>
    </w:p>
    <w:p>
      <w:pPr>
        <w:pStyle w:val="Normal"/>
        <w:rPr/>
      </w:pPr>
      <w:r>
        <w:rPr>
          <w:sz w:val="24"/>
          <w:szCs w:val="24"/>
        </w:rPr>
        <w:t>«26» декабря 2023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6/108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6.12.2023 № 16/1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Прогнозируемые доходы бюджета Новокузнецкого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городского округа на 2023 год </w:t>
      </w:r>
    </w:p>
    <w:p>
      <w:pPr>
        <w:pStyle w:val="Normal"/>
        <w:jc w:val="right"/>
        <w:rPr>
          <w:b/>
          <w:b/>
        </w:rPr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379"/>
        <w:gridCol w:w="1276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Код бюджетной классификации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кода поступлений в бюджет, группы, подгруппы, статьи, подстатьи, элемента, группы подвида, аналитической группы подвида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2 50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49 6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3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20 544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08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1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1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1 021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3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4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4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5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3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3 0226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 3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5 6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 9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1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 9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21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10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2 6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202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5 0401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491 0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1020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00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8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1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49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4012 02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04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0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94 2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1 2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3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61 2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0 00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6 06042 04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9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75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301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75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00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5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0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08 07173 01 0000 1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42 879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9 71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4 0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 0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 00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07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3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312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4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4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5410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701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0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44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80 0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1 09080 04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9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0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 91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1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 9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3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сбросы загрязняющих веществ в водные объ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81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0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1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1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лата за размещение отходов производ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2 01042 01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а за размещение твердых коммунальных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0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2 576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40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информационных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07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0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1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0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0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1 1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3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06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 13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0 0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 03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3 02994 04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 03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52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1000 0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кварти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1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 04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0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0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3 04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2043 04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48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0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0 00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4 06012 04 0000 4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92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06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предоставление или неопубликование отчета, сведений о поступлении и расходовании средств, выделенных на подготовку и проведение выборов, референдум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трудового законодательства и иных нормативных правовых актов, содержащих нормы трудового пра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3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5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6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оскорбл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06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законодательства об организации предоставления государственных и муниципаль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035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0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сокрытие источника заражения ВИЧ-инфекцией, венерической болезнью и контактов, создающих опасность зараж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езаконный оборот наркотических средств, психотропных веществ или их аналогов и незаконные приобретение, хранение, перевозку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0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2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09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6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(штрафы за уничтожение или повреждение чужого имущест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1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7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2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законную рубку, повреждение лесных насаждений или самовольное выкапывание в лесах деревьев, кустарников, лиа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хоты, правил, регламентирующих рыболовство и другие виды пользования объектами животного ми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83 01 028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требований лесного законодательства об учете древесины и сделок с н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штрафы за 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0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0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002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штрафы за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«Интернет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3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осуществление предпринимательской деятельности без государственной регистрации или без специального разрешения (лиценз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продажу товаров (иных вещей), свободная реализация которых запрещена или ограниче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1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продажи этилового спирта, алкогольной и спиртосодержащей прод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1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требований к производству или обороту этилового спирта, алкогольной и спиртосодержащей прод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2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е правил обращения с ломом и отходами цветных и черных металлов и их отчужд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03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арушения требований к установке и (или) эксплуатации рекламной констру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01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 за незаконную организацию и проведение азартных игр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4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сроков представления налоговой декларации (расчета по страховым взноса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06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епредставление (несообщение) сведений, необходимых для осуществления налогового контр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производство или продажу товаров и продукции, в отношении которых установлены требования по маркировке и (или) нанесению информации, без соответствующей маркировки и (или) информации, а также с нарушением установленного порядка нанесения такой маркировки и (или) информ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023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штрафы за нарушение требований закондательства о порядке подготовки и проведения общих собраний акционеров, участников обществ с ограниченной (дополнительной) ответственностью и владельцев инвестиционных паев закрытых паевых инвестиционных фон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5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невыполнение законных требований прокурора, следователя, дознавателя или должностного лица, осуществляющего производство по делу об административном правонаруш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,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7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3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представление сведений (информ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передачу либо попытку передачи запрещенных предметов лицам, содержащимся в учреждениях уголовно-исполнительной системы или изоляторах временного содерж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13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заведомо ложный вызов специализированных служб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осуществление деятельности, не связанной с извлечением прибыли, без специального разрешения (лиценз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4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соблюдение административных ограничений и невыполнение обязанностей, устанавливаемых при административном надзор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вознаграждение от имени юридического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4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29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03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 (штрафы за нарушение требований к ведению образовательной деятельности и организации образовательного процес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040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19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86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7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выполнение требований и мероприятий в области гражданской обор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08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нарушение правил производства, приобретения, продажи, передачи, хранения, перевозки, ношения, коллекционирования, экспонирования, уничтожения или учета оружия и патронов к нему, а также нарушение правил производства, продажи, хранения, уничтожения или учета взрывчатых веществ и взрывных устройств, пиротехнических изделий,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езаконные изготовление, продажу или передачу пневматического оруж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1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(штрафы за пересылку оружия, нарушение правил перевозки, транспортирования или использования оружия и патронов к нем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2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25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уклонение от исполнения административного наказ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003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нарушение требований обеспечения безопасности и антитеррористической защищенности объектов топливно-энергетического комплекс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1203 01 9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6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0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1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10 02 0002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, налагаемые административными комисс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4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2020 02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7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 27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6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1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6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27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0709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 273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8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597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32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6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061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0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00 04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0 0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4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3 01 0041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2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0129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0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уплачиваемые в целях возмещения вре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5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7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0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6 11064 01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1 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21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00 0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05040 04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15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ативные плат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 11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1 17 1502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ициативные платежи, зачисляемые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17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64 459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722 91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3 61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98 5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98 50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 7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50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8 77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3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1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дотац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38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27 369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4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4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01 3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7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07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5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 02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публично-правовой компании «Фонд развития территор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7 023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56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030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7 569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6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71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71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7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17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2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2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0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9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67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39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 674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5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49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 753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24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5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 24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9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на техническое оснащение региональных и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559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бюджетам городских округов на техническое оснащение региональных и муниципальных музе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5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8 86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38 86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3 400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, реконструкция и капитальный ремонт 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6 194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 03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физической культуры и спо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94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01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оприятий по модернизации систем коммунальной инфраструктуры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4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оприятий по модернизации систем коммунальной инфраструктуры, осуществляемых за счет средств, поступивших от Фонда развит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183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инициативного бюджетирования «Твой Кузбасс - твоя инициати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5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44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5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641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5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Этнокультурное развитие наций и народностей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ддержка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2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612 497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1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1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12 24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212 242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633 971,2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57 498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52 315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2 439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 402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4 22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8 71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«О мерах социальной поддержки по оплате проезда отдельными видами тран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3 05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 505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177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 661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 021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 70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 016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жильем социальных категорий граждан, установленных законодательством Кемер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«О некоторых вопросах в сфере погребения и похоронного дела в Кеме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7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1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07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836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«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59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«О мерах социальной поддержки семей граждан, принимающих участие в специальной военной операции»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23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2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4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7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городских округов на содержание ребенка, находящегося под опекой, попечительством, а также вознаграждение, причитающееся опекуну (попечителю), приемному род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002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4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082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35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3517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0000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629 428,9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3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0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городских округов на снижение совокупного объема выбросов загрязняющих веществ в атмосферный возду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43 700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56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156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303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5418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жбюджетные трансферты, передаваемые бюджетам городских округов на 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0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2 49999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0000 00 0000 00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5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 07 04000 04 0000 15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41 546,0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 456 96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Style16"/>
        <w:ind w:left="0" w:hanging="0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А. К. Шелковникова </w:t>
      </w:r>
      <w:r>
        <w:br w:type="page"/>
      </w:r>
    </w:p>
    <w:p>
      <w:pPr>
        <w:pStyle w:val="Style16"/>
        <w:ind w:left="0" w:hanging="0"/>
        <w:jc w:val="right"/>
        <w:rPr/>
      </w:pPr>
      <w:r>
        <w:rPr/>
        <w:t>Приложение №2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6.12.2023 № 16/1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63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709"/>
        <w:gridCol w:w="850"/>
        <w:gridCol w:w="709"/>
        <w:gridCol w:w="6"/>
        <w:gridCol w:w="1270"/>
        <w:gridCol w:w="850"/>
        <w:gridCol w:w="1279"/>
      </w:tblGrid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рограм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правления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охраны окружающей среды и природных ресурсов администрации города Новокузнецка, направленной на снижение антропогенного воздействия на окружающую среду в граница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 56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проектов планировок, проектов межевания, схем территориального планирования и схем инженерной инфраструктуры, подготовка изменений (корректировка) в проектную документацию по планировке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Контроль за выполнением условий договоров аренды, договоров безвозмездного пользования земельными участками и договоров на установку и эксплуатацию рекламных конструкций, договоров на размещение нестационарных торговых объектов, разрешений на использование земел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омитета градостроительства и земельных ресурсов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5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5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0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явление и оценка объектов накопленного вреда окружающей среде, в том числе проведение инженерных изысканий на таких объект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работка проектно-сметной документации по ликвидации накопленного вреда окружающей среде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66 69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5 21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6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1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5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9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4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Благоустройство городских территорий, организация содержания, ремонта городского хозяйства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 671 48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монт автомобильных дорог общего пользования местного знач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 16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4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42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7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 (выполнение работ на объектах улично-дорожной сети по устранению повреждений, заделке выбоин, просадок, ликвидации колей и других дефектов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1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4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и озеленение территории Новокузнецкого городского округа, содержание городских лес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 67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77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77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и реконструкция сетей наружного освещ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 45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44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44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чие мероприятия по благоустройству и организации содержания объектов благоустро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71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8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38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Дорожная сет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5 55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дороги" (аглом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3 6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 59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щесистемные меры развития дорожного хозяй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881 8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57 4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Разработка и актуализация схем коммунальной инфраструктуры и строительство, ремонт и реконструкция объектов инженерной инфраструктуры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5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5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5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58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Жилищное хозяйство и капитальный ремонт жилого фонд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 30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нос аварий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мероприятий по обследованию, капитальному ремонту многоквартирных домов, ремонт муниципальн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полномочий органов местного самоуправления по содержанию, текущему и капитальному ремонту общего имущества многоквартирных домов, оплате коммунальных услуг в доле муниципальных жилых и встроенных не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0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1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42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выплаты компенсации убытков (возмещение затрат), связанных с реализацией товаров (услуг) по государственным регулируемым ценам, организациям предоставляющим населению жилищно-коммунальные услуги, возникшие в результате установления мер социальной поддержки граждан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2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ы субсидии на компенсацию убытков (возмещение затрат), связанных с реализацией товаров (услуг) по государственным регулируемым ценам, организациям коммунального комплекса за услуги холодного водоснабжения и водоотведе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 Возмещение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с выгребными ямами и вывозами нечист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реализации муниципальной программы "Развитие жилищно-коммунального хозяйства города Новокузнецк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61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Комитета ЖКХ администрации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8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8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9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функционирования МБУ "Дирекция ЖК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3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3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3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 29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Защита населения и территории от чрезвычайных ситуаций природного и техногенного характера, аварий и происшест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 22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47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 47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ожарной безопасности и безопасности на водных объектах, предупреждение чрезвычайных ситуац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Модернизация системы оповещения населения города, поддержание ее в постоянной готовности, реконструкция и развитие единой дежурно-диспетчерской службы, внедрение системы «112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77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57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 57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Поддержка в постоянной готовности объектов инженерной защиты населения и территорий от чрезвычайных ситуац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45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0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5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5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645 15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социальных выплат молодым семьям, признанным нуждающимися в улучшении жилищных услов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1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о исполнение вступивших в законную силу решений судов общей юрисдик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иобретение жилых помещений в целях предоставления их детям сиротам и детям, оставшим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43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66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66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жилых помещений  по договорам социального найма или единовременной денежной выплаты на строительство или приобретение жилого помещения социальным категориям граждан, состоящих на учете в качестве нуждающихся в жилых помещен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2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7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следование территорий и предоставление социальных выплат гражданам, переселяемым из ветхого жилья, ставшего непригодным для проживания в результате ведения горных рабо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ведение стоимостной оценки жилых помещ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0 78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54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 54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8 4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 47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48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 69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12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13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4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7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8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8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медицинское обслуживание коренных малочисленных народов, проживающих в Кемеровской области - Кузбасс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5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о-историческое наследие и доступность информационного простран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3 1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музее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66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66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66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библиотек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24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24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24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Культурная сре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хранение и развитие профессионального искусства и народного творчеств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7 45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муниципальных культурно - досугов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45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45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45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азвитие культуры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9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51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ЦБ культуры по реализации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Ежемесячные выплаты стимулирующего характера работникам муниципальных учреждений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4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40 46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служивание населения города Новокузнецка пассажирским транспортом и осуществляющим перевозку по социальному заказу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9 5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автомобильным 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7 68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5 2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5 27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4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9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00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социального заказа на перевозку пассажиров электротранспорто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 88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 1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 1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 77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правления по транспорту и связи администрации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32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1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1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циональная организация транспортного обслуживания с учетом пассажиропотока, а также совершенствование маршрутной се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3 4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4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3 "Федеральный проект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1 1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" 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1 1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1 11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 13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 18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79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02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КУМИ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формление технической и правовой документации на объекты муниципальной собственности в соответствии с действующим законодательством; проведение оценки имущества; принятие имущества в муниципальную собственность; урегулирование судебных споров в отношении объектов муниципальной собственности; содержание и обслуживание муниципальной казны; выкуп нежилых помещений в многоквартирных домах, признанных аварийным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0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полномочий учредителя, контроль и анализ результатов деятельности муниципальных предприятий и подведомственных учреждений; выполнение полномочий акционера в акционерных обществах и полномочий учредителя (участника) в организациях иных форм собственности, в уставных капиталах которых есть доля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Центра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5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Интеграция молодежи Новокузнецкого городского округа в социально-экономическую деятельность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3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временной занятости несовершеннолетних граждан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3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2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9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4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Обеспечение деятельности по реализации муниципальной программы "Реализация молодежной политики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МБУ ГМЦ «Социум» по выполнению муниципального зад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133 56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спортивных сооружений, находящихся в муниципальной собствен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33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3 43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43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проведение физкультурно- оздоровительных, спортивно-массовых мероприятий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Комитета по физической культуре, спорту и туризму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подведомственных физкультурно-спортивных учреждений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57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5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5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51 79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79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8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0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функционирование муниципальных организаций образования города Новокузнец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679 94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22 62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 4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55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3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 45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9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2 31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96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6 83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6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государственных гарантий реализации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98 02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83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 9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7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3 97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9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5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5 110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90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 327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76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7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55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2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21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бразовательных организаций, осуществляющих деятельность по адаптированным программа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7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2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 96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организаций дополнительного образования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8 21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4 6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3 97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67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 5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по содержанию организаций для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0 08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50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8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 43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9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537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научно-методического сопровождения деятельности образователь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сихолого-педагогической, медицинской и социальной помощи обучающимся, испытывающим трудности в освоении основных общеобразовательных программ, развитии и социальной адапт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единого образовательного пространства, повышение качества образовательных результатов; реализация мероприятий, направленных на поддержание имиджа и повышение престиж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3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МБУ «Централизованная бухгалтерия Комитета образования и науки администрации города Новокузнецка», МБУ «Комбинат питания», МАУ «Ремонтно-эксплуатационное управлен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12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12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49 29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83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персонифицированного финансирования дополнительного образова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6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69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9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8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0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285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9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13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3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8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ализация мероприятий по обеспечению пожарной безопасности в муниципальных образовательных организациях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 26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7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86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5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кадетских (казачьих) классов в общеобразовательных организациях Кемеровской области - Кузба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Успех каждого ребен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8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Патриотическое воспитание граждан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Социальные гарантии в сфере образования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 05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круглогодичного отдыха и оздоровления дет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11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7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2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2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9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3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мер социальной поддержки многодетных семей, обеспечение питанием детей из малообеспеченн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ая поддержка участников образовательного процесс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26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13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8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. Предоставление бесплатного проезда на городском, пригородном транспорте детям-сиротам, детям, оставшимся без попечения родителей, обучающимся в общеобразовательных организация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вухразовым бесплатным питанием обучающихся с ограниченными возможностями здоровья в муниципальных общеобразовательных организация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 525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8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3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2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3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67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азвитие семейных форм устройства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1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44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9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деятельности Управления опеки и попечительства администрации города Новокузнецка по реализации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5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2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69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34 09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92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1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1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S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"Повышение качества жизни отдельных категорий граждан, степени их социальной защищенности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3 45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отдельным категориям граждан по региональному законодательств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93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0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05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9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7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1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Дополнительное пенсионное обеспече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5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адресной помощи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69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8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814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2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едоставление мер социальной поддержки семьям с деть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4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циальное обслуживание населения, предоставление мер социальной поддержки работникам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 88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53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4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11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2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 7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44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 939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 148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Разработка и реализация программы системной поддержки и повышения качества жизни граждан старшего поколения" ("Старшее поколение")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827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Обеспечение деятельности Комитета по реализации муниципальной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7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держание Комитета социальной защит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7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717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45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0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казание финансовой поддержки социально ориентированным НКО из бюджета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птимизация расходов на обслуживание муниципального дол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4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3 54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ое мероприятие "Региональный проект "Формирование комфортной городской сре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 06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90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906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62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дворовых территорий многоквартирных домов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97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Благоустройство дворовых территорий многоквартирных домо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2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ное мероприятие "Оплата работ за благоустройство дворовых территорий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Благоустройство общественных территорий, расположенных на территории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 7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«Благоустройство общественных территор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 7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 7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2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 778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5 10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Водоснабжение территории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1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модернизации систем коммунальной инфраструктуры, осуществляемых за счет средств, поступивших от Фонда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5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модернизации систем коммунальной инфраструктуры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ежегодно проезда к местам накопления твердых коммунальных отходов и подвоза воды в секторе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9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9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96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рганизация и содержание мест накопления твёрдых коммунальных отходов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43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наружного освещения улиц сектора индивидуальной жилой застрой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8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7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Региональный проект "Чистый воздух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4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40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Обеспечение функционирования УКСа по реализации установленных полномоч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02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69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1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Пропаганда здорового образа жизни и информирование населения о мерах профилактики заболеваний, сохранения и укрепления своего здоровь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Новокузнецкого городского округа "Профилактика терроризма, а также минимизация и (или) ликвидация последствий его проявл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"Мероприятия по антитеррористической защищенности мест массового пребывания люд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при проведении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9 27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 27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2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6 544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2 44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 80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3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8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7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 0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038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 623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4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695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1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24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25,7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0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41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870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950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65,9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704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702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3,2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5,1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09,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6,8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5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0</w:t>
            </w:r>
          </w:p>
        </w:tc>
      </w:tr>
      <w:tr>
        <w:trPr>
          <w:trHeight w:val="25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824 46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 xml:space="preserve">А. К. Шелковникова </w:t>
      </w:r>
      <w:r>
        <w:br w:type="page"/>
      </w:r>
    </w:p>
    <w:p>
      <w:pPr>
        <w:pStyle w:val="Style16"/>
        <w:ind w:left="5670" w:hanging="0"/>
        <w:jc w:val="center"/>
        <w:rPr/>
      </w:pPr>
      <w:r>
        <w:rPr/>
        <w:t xml:space="preserve">                                             </w:t>
      </w:r>
      <w:r>
        <w:rPr/>
        <w:t>Приложение №3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6.12.2023 № 16/1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бюджета Новокузнецкого городского округа по разделам, подразделам классификации расходов бюджетов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850"/>
        <w:gridCol w:w="709"/>
        <w:gridCol w:w="1701"/>
      </w:tblGrid>
      <w:tr>
        <w:trPr>
          <w:trHeight w:val="102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5 692,6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2,9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7,9</w:t>
            </w:r>
          </w:p>
        </w:tc>
      </w:tr>
      <w:tr>
        <w:trPr>
          <w:trHeight w:val="76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 975,0</w:t>
            </w:r>
          </w:p>
        </w:tc>
      </w:tr>
      <w:tr>
        <w:trPr>
          <w:trHeight w:val="447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 222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 918,4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9 510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57,9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 552,3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103 238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0 461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91 918,7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859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86 397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72 853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80 923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5 823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6 797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034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34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952 962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4 171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4 891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 349,6</w:t>
            </w:r>
          </w:p>
        </w:tc>
      </w:tr>
      <w:tr>
        <w:trPr>
          <w:trHeight w:val="29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08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11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1 930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 519,1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4 806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12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02 598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66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6 915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5 822,3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 658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3 662,6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821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332,4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8,9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900,0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510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 949,2</w:t>
            </w:r>
          </w:p>
        </w:tc>
      </w:tr>
      <w:tr>
        <w:trPr>
          <w:trHeight w:val="321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49,2</w:t>
            </w:r>
          </w:p>
        </w:tc>
      </w:tr>
      <w:tr>
        <w:trPr>
          <w:trHeight w:val="255" w:hRule="atLeast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824 464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567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6.12.2023 № 16/1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Ведомственная структура расходов </w:t>
      </w:r>
      <w:r>
        <w:rPr>
          <w:b/>
          <w:bCs/>
        </w:rPr>
        <w:t xml:space="preserve">бюджета </w:t>
      </w:r>
      <w:r>
        <w:rPr>
          <w:b/>
        </w:rPr>
        <w:t xml:space="preserve">Новокузнецкого городского округа </w:t>
      </w:r>
      <w:r>
        <w:rPr>
          <w:b/>
          <w:bCs/>
        </w:rPr>
        <w:t>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64"/>
        <w:gridCol w:w="570"/>
        <w:gridCol w:w="567"/>
        <w:gridCol w:w="1275"/>
        <w:gridCol w:w="711"/>
        <w:gridCol w:w="1416"/>
      </w:tblGrid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левая статья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05 50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 27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Главы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9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94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8 94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 32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 21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80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3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1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сред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7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5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бщегородских мероприят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8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 90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9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98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8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1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 11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 14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поисковых и аварийно-спасатель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56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56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2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3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модернизация систем оповещения населения о чрезвычайных ситу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8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310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8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луатация природоохранных объектов, переданных ликвидируемыми организациями угольной промышленности в муниципальную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0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07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 40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стратегически и социально значимых объектов инженерной защиты город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5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 05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51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96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2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15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рофилактика терроризма, а также минимизация и (или) ликвидация последствий его проявлени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безопасности при проведении массовых мероприят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11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111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2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32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0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10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 98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7 93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 68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93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21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2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47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 47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27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 27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0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6S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6S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 96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79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651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 в соответствии с Законом Кемеровской области - Кузбасса от 5 октября 2022 года № 109-ОЗ "О социальной поддержке отдельных категорий семей в форме оснащения жилых помещений автономными дымовыми пожарными извещателями и (или) датчиками (извещателями) угарного газ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5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жильем молодых сем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1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3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3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отдельным социально ориентированным некоммерческим организац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1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3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3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3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иодическая печать и издатель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финансовой поддержки в сфере культуры, кинематографии и средств массовой информ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ЦЕНТРАЛЬНОГО РАЙОНА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14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3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3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93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 795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65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89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8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0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ЖИЛИЩНО-КОММУНАЛЬНОГО ХОЗЯЙСТВА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908 31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7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60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60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60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дворовые территори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90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 90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направленные на выполнение работ по благоустройству дворовых территорий за счет средств заинтересованных лиц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2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11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32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4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99 30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 38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 78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носу аварийных муниципальных объе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11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5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обследованию и капитальному ремонту жиль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210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2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1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8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озмещения затрат организациям, предоставляющим населению услуги по содержанию общего имущества в многоквартирных домах аварийного жилищного фонда, неблагоустроенного жилищного фонда с выгребными ямами и вывозом нечисто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4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61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24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недополученных доходов, связанных с оказанием гражданам (нанимателям, собственникам) услуг по содержанию общего имущества многоквартирных домов, зданий, принадлежавших государственным или муниципальным предприятиям, учреждениям, а так же организациям частной формы собственности, и использовавшихся (- использующихся) в качестве общежитий или служебных жилых помещений, переданных в ведение органа местного самоуправления, маневренного жилищного фонда, в результате предоставления мер социальной поддерж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711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0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64 1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0 41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отопление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82 74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грячее водоснабжение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8 70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холодное водоснабжение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2 67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водоотведение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 65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 (твердое топливо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22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725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ключение потребителей старой Куйбышевской котельной, работающей на угольном топливе, на теплоисточник Центральной теплоэлектроцентрали, работающей на газовом топлив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58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G4510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2 58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общего имущества, предоставление коммунальных услуг в муниципальном жилом и встроенном нежилом фонд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4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2031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4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выплаты субсидии на возмещение затрат, связанных с применением государственных регулируемых цен, организациям коммунального комплекса за услуги холодного водоснабжения и водоотвед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30210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5 11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модернизации систем коммунальной инфраструктуры, осуществляемых за счет средств, поступивших от Фонда развития территор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095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095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модернизации систем коммунальной инфраструктуры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096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096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коммунального хозяйства по строительству и реконструкции объектов коммунальной инфраструк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2106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1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перевод частных домовладений с угольного отопления на газовое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G4510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7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57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5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31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64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6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 15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58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35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38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жилищно-коммунального комплек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3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210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23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7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7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58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2 66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2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 22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2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2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 64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36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44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4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2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на выполнение полномочий учредителя муниципальных унитарных предприятий, полномочий акционера в акционерных обществах и учредителя (участника) в организациях иных форм собствен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511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2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40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Архив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8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ых полномочий Кемеровской области - Кузбасса по хранению, комплектованию, учету и использованию архивных документов, относящихся к собственности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АУ "Центр поддержки предпринимательств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102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 69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2 69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 43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3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, поступивших от Фонда развития территор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0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бюджетов субъектов Российской Федерации, в том числе за счет субсидий из бюджетов субъектов Российской Федерации местным бюджет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9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 19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, осуществляемых за счет средств местных бюдже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76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4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26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 69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6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26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ьем социальных категорий граждан, установленных законодательством Кемеровской области-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71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18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43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 43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66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718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4 66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4R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 77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РАДОСТРОИТЕЛЬСТВА И ЗЕМЕЛЬНЫХ РЕСУРСОВ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 19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5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5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5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 35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 90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4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21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11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оохранные мероприятия, реализуемые муниципальными образования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5S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15S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ОРДЖОНИКИДЗЕВСКОГО РАЙОНА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26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9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9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09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81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11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7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5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6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76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3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78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7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0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БРАЗОВАНИЯ И НАУКИ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497 12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3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8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468 14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 30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3 30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школь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69 45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 55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13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25 45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69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2 22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 96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36 83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 06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95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9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 39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 6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5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58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3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3 92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43 92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 83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4 90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 79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13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33 91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6 90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35 11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 90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разовательных организаций (субсидии муниципальным образования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 32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 76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177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 55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21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121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27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42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96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7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71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0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етских дом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1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33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10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 50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7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18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54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образовательной деятельности организаций для детей-сирот и детей, оставшихся без попечения родител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2 439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90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571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 53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бесплатного проезда отдельным категориям обучающихс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40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73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S1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 28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0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 28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2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9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9 7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2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6 94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3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94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85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1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98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 80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2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519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65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кадетских (казачьих) классов в обще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9S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0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9S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9S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8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1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В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53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75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2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1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8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285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22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-интерна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5107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 42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 42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9 050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8 37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 67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ектов инициативного бюджетирования "Твой Кузбасс - твоя инициатив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S3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66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29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2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37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32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61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02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02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9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E25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1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01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71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71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школ - детских садов, школ начальных, неполных средних и средн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310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ого института повышения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6108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7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9 47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6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1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6 41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58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10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ДО "ДООПЦ Крепыш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710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8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12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 29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10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 83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37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58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63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11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98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86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7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9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5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472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02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3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P17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"О ежемесячной денежной выплате отдельным категориям граждан, воспитывающих детей в возрасте от 1,5 до 7 лет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8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42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членам семей участников специальной военной операции, указанным в подпункте 2 статьи 2 Закона Кемеровской области - Кузбасса "О мерах социальной поддержки семей граждан, принимающих участие в специальной военной операции", обучающимся в пятых-одиннадцатых классах муниципальных общеобразовательных организаций, бесплатного одноразового горячего пит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2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3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1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9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и молодежной политики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57 66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5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 25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87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87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 дополните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59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4107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 59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антитеррористической защищен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7S1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обеспечению пожарной безопасности в муниципальных образовательных организациях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28S1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8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7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в области государственной молодеж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S0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для детей и молодеж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2108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9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5 07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35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6 979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9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376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и сохранение объектов культурного наследия, находящихся в собственности Новокузнецкого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8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38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государственной программы Российской Федерации "Реализация государственной национальной политики" (проведение мероприятий, направленных на укрепление единства российской нации и этнокультурное развитие народов, проживающих в Кемеровской области - Кузбассе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51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, направленных на развитие таланта одаренных детей, совершенствование самодеятельного, профессионального искусства и киноискусства, а также проведение культурно-массовых мероприятий, в том числе связанных с проведением на региональном уровне праздничных и юбилейных дат, торжественных приемов и мероприят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1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тнокультурное развитие наций и народностей Кемеровской области - Кузба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S04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музеев и постоянных выставо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66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110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 667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библиоте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24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0210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 24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ое оснащение региональных и муниципальных музее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A155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A1559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дворцов культуры, кинотеатров, клубов, досуговых центров, центров культуры и творче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45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20110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 45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20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01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3S0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1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 71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3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60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централизованных бухгалтерий, групп хозяйственного обслужи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78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51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30110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работников образовательных организаций и участников образовательного проце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37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6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работников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ФИЗИЧЕСКОЙ КУЛЬТУРЕ, СПОРТУ И ТУРИЗМУ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34 1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 66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821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7 721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портивной подготов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5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10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1 15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1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 по подготовке спортивного резер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05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15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5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09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порта, физической культуры и туриз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2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ссовый 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33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 33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1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9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ительство, реконструкция и капитальный ремонт объектов физической культуры и спорта (субсидии муниципальным образованиям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43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1S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3 43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50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 441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3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СОЦИАЛЬНОЙ ЗАЩИТЫ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794 6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 33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 81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73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круглогодичного отдыха, оздоровления и занятости обучающихс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2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52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71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79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крепление материально-технической базы организаций отдыха детей и их оздоро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01S3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33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1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рамках оздоровительной компан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1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0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01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автоном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12 68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 53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510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 666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временных рабочих мест, трудоустр-во несовершеннолетних граждан в учреждениях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2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2 89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учреждений социального обслуживания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 32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80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1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 02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8 76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 24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"О мерах социальной поддержки работников муниципальных учреждений социального обслуживания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помощи лицам, отбывшим наказание в виде лишения свободы, и содействие их социальной реабилит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1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 90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3 11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9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служивание граждан, достигших возраста 18 лет, признанных нуждающимися в социальном обслуживании, за исключением государственного полномочия по социальному обслуживанию граждан пожилого возраста и инвалидов, граждан, находящихся в трудной жизненной ситуации, в государственных организациях социального обслужи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73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6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6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 36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6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зданий, сооружений и помещений в муниципальную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10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9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29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беспечению жильем отдельных категорий граждан, установленных Федеральным законом от 24 ноября 1995 года № 181-ФЗ "О социальной защите инвалидов в Российской Федераци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5517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54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9 49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2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ресная социальная поддержка участников образовательного процесс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S2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1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 96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Кемеровской области от 20 декабря 2004 года № 105-ОЗ "О мерах социальной поддержки отдельной категории ветеранов Великой Отечественной войны и ветеранов труд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"О мерах социальной поддержки отдельных категорий граждан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социальной поддержки по оплате проезда отдельными видами транспорта в соответствии с Законом Кемеровской области от 28 декабря 2016 года № 97-ОЗ "О мерах социальной поддержки по оплате проезда отдельными видами транспорт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05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7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 05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7 декабря 2018 года № 104-ОЗ "О некоторых вопросах в сфере погребения и похоронного дела в Кемеровской област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07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18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7 января 2015 года № 1/8 "Об утверждении Положения об установлении пожизненной ренты на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1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1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4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3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7 марта 2012 года № 2/47 "Об утверждении Порядка предоставления отдельным категориям граждан дополнительных мер социальной поддерж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ГСНД от 26.02.13 №2/22 "О предоставлении меры социальной поддержки отдельным категориям граждан, проживающим в городе Новокузнецке и являющимся абонентами сети фиксированной телефонной связи независимо от типа абонентской лини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8.06.2017 г. № 7/68 "О дополнительной мере социальной поддержки граждан с хронической почечной недостаточностью, нуждающихся в прохождении процедуры амбулаторного гемодиализ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26.12.2017г. №12/118 "О мере социальной поддержки молодым специалистам медицинских организаций государственной системы здравоохранения Кемеровской области, расположенных на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0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дополнительной меры социальной поддержки отдельным категориям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в соответствии с решением Новокузнецкого городского Совета народных депутатов от 22.09.2020г. №12/80 "О дополнительной мере социальной поддержки отдельных категорий граждан в виде ежемесячной денежной выплаты для оплаты проезда по муниципальным маршрутам регулярных перевозок по регулируемым тарифам в границах Новокузнецкого городского округа и внесении изменений в решение Новокузнецкого городского Совета народных депутатов от 26.03.2019г. №3/24 "О дополнительной мере социальной поддержки в виде бесплатного проезда по муниципальным маршрутам регулярных перевозок по регулируемым тарифам в границах Новокузнецкого городского округа отдельным категориям граждан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78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"О мерах социальной поддержки отдельных категорий многодетных матере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087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 118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9 01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P351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36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 647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 45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3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17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10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8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68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ЙБЫШЕВСКОГО РАЙОНА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 080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1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1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31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24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808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36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4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9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2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42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5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7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связанные с исполнением судебных актов, не отнесенные к другим направлениям расход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ОВОИЛЬИНСКОГО РАЙОНА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 624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3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 2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 03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80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АПИТАЛЬНОГО СТРОИТЕЛЬСТВА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5 405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 96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35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 35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итальное строительство в области благоустро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 25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99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дороги" (агломераци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9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 09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 610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39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11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6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81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6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6 802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строитель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 7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 7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устройство общественных территорий с установкой памятных композиций участникам боевых действ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2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 7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02S2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3 778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3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1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пстроительство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инвести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021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ОХРАНЫ ОКРУЖАЮЩЕЙ СРЕДЫ И ПРИРОДНЫХ РЕСУРСОВ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9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2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ГОРОДСКОГО КОНТРОЛЯ НОВОКУЗНЕЦКОГО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89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6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6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 86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6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84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Комитета городского контроля и его заместите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00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ВОКУЗНЕЦКИЙ ГОРОДСКОЙ СОВЕТ НАРОДНЫХ ДЕПУТА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 658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58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1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507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8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19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Председателя представ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11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депутатов представительного органа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93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Решением Новокузнецкого городского Совета народных депутатов от 14.09.2016 №12/177 «О наградах и поощрениях Новокузнецкого городского округа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7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2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КУЗНЕЦКОГО РАЙОНА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 67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0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0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80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76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 641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32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6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0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ДОРОЖНО-КОММУНАЛЬНОГО ХОЗЯЙСТВА И БЛАГОУСТРОЙСТВА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45 39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3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ая оборон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10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484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3 16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3 01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23 01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МБУ "Дирекция дорожно-коммунального хозяйства и благоустройств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 22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 64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и техобслуживания средств организации дорожного движ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897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отношении дорог общего пользования местного знач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S25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42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9 42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и капитального ремонта автомобильных доро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873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 09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 (выполнение работ на объектах улично-дорожной сети по устранению повреждений, заделке выбоин, просадок, ликвидации колей и других дефектов)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61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12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строительного контрол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82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6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539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 86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дорожной деятельности в рамках реализации национального проекта "Безопасные и качественные дороги" (агломераци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 59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172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3 59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R25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 920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о обязательствам государ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64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вывозу и утилизации твердых бытовых отходов с территории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1 519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9 90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озелен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77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 77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городских ле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210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освещению территории муниципального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44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 44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реконструкции, техническому перевооружению и содержанию объектов уличного освещ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310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 01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объектов коммунально-бытового назначения, технический ремонт и техобслуживание оборудования городских фонт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483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63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258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1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87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 01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"Реализация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 (общественные территории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F2555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 16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2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626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 414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146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ПО ТРАНСПОРТУ И СВЯЗИ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240 468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0 46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0 46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0 461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автомобильному транспорт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5 2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103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55 279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 40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 393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1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 008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проведение отдельных мероприятий по горэлектротранспорт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 11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10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 113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10271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775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00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818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8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муниципальной собственности, содержание и обслуживание муниципальной казн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6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рганизацию движения пассажирского транспор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449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 56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285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ение судебных акт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211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нижение совокупного объема выбросов загрязняющих веществ в атмосферный воздух (обновление подвижного состава общественного транспорта, в том числе развитие электротранспорта и улучшение инженерной инфраструктур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51 119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8 139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и автономным учреждениям, 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6 185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3G45108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6 794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201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АВОДСКОГО РАЙОНА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804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6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6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56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 27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 24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923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1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 функционирование административных комисси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79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65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проезда специализированной техники по внутриквартальным территори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111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0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текущего содержания автомобильных дорог общего поль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410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5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жилищно-коммунального хозяйства, не отнесенные к другим целевым статья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мероприятий по благоустройству городского окру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0110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культур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010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ПЕКИ И ПОПЕЧИТЕЛЬСТВА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924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56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1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3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639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в соответствии с Постановлением Новокузнецкого городского Совета народных депутатов от 06.11.2007 №8/151 "О поощрениях муниципальных служащих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10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деятельности по опеке и попечительству, осуществление контроля за использованием и сохранностью жилых помещений, нанимателями или членами семей нанимателей по договорам социального найма либо собственниками которых являются дети-сироты и дети, оставшиеся без попечения родителей, за обеспечением надлежащего санитарного и технического состояния жилых помещений, а также осуществления контроля за распоряжением и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 004,8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 05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51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372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26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1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 017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70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72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5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находившимся под попечительством, лицам, являвшимся приемными родителями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3 795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46,6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 448,7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 0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назначения и выплаты единовременного государственного пособия гражданам, усыновившим (удочерившим) детей-сирот и детей, оставшихся без попечения родителей, установленного Законом Кемеровской области от 13 марта 2008 года № 5-ОЗ "О предоставлении меры социальной поддержки гражданам, усыновившим (удочерившим) детей-сирот и детей, оставшихся без попечения родителей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0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7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денежного пособия на каждого ребенка, переданного в приемную семью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492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 384,9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диновременного пособия при передаче на воспитание в семью (усыновление (удочерение), установление опеки (попечительства), передача на воспитание в приемную семью) детей-сирот и детей, оставшихся без попечения родителей, в возрасте от 14 до 18 лет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а ежемесячного пособия на каждого ребенка, являющегося инвалидом, переданного на воспитание в семью опекуна (попечителя), согласно Решению Новокузнецкого городского Совета народных депутатов от 14 сентября 2016 года №12/172 «О дополнительных мерах социальной поддержки усыновителей, приемных семей, семей опекунов, взявших на воспитание детей-сирот и детей, оставшихся без попечения родителей»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7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185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НАНСОВОЕ УПРАВЛЕНИЕ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264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5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5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5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 359,3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 781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570,4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центрального аппарата органов местного самоуправле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программное направление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города Новокузнецк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ыплаты населению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00010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 внутреннего 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610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 832,2</w:t>
            </w:r>
          </w:p>
        </w:tc>
      </w:tr>
      <w:tr>
        <w:trPr>
          <w:trHeight w:val="23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824 46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  <w:r>
        <w:br w:type="page"/>
      </w:r>
    </w:p>
    <w:p>
      <w:pPr>
        <w:pStyle w:val="Normal"/>
        <w:jc w:val="right"/>
        <w:rPr/>
      </w:pPr>
      <w:r>
        <w:rPr/>
        <w:t>Приложение №5</w:t>
      </w:r>
    </w:p>
    <w:p>
      <w:pPr>
        <w:pStyle w:val="Normal"/>
        <w:spacing w:lineRule="auto" w:line="276"/>
        <w:jc w:val="right"/>
        <w:rPr/>
      </w:pPr>
      <w:r>
        <w:rPr/>
        <w:t>к решению Новокузнецкого</w:t>
      </w:r>
    </w:p>
    <w:p>
      <w:pPr>
        <w:pStyle w:val="Normal"/>
        <w:ind w:left="567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6.12.2023 № 16/1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3</w:t>
      </w:r>
    </w:p>
    <w:p>
      <w:pPr>
        <w:pStyle w:val="Normal"/>
        <w:ind w:left="5580" w:hanging="0"/>
        <w:jc w:val="right"/>
        <w:rPr/>
      </w:pPr>
      <w:r>
        <w:rPr/>
        <w:t>к решению Новокузнецкого</w:t>
      </w:r>
    </w:p>
    <w:p>
      <w:pPr>
        <w:pStyle w:val="Normal"/>
        <w:ind w:left="5580" w:hanging="0"/>
        <w:jc w:val="right"/>
        <w:rPr/>
      </w:pPr>
      <w:r>
        <w:rPr/>
        <w:t>городского Совета народных депутатов</w:t>
      </w:r>
    </w:p>
    <w:p>
      <w:pPr>
        <w:pStyle w:val="Normal"/>
        <w:jc w:val="right"/>
        <w:rPr/>
      </w:pPr>
      <w:r>
        <w:rPr/>
        <w:t>от 27.12.2022 № 21/142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Перечень и объемы бюджетных ассигнований на реализацию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муниципальных программ Новокузнецкого городского округа на 202</w:t>
      </w:r>
      <w:r>
        <w:rPr>
          <w:b/>
          <w:sz w:val="20"/>
          <w:lang w:val="ru-RU"/>
        </w:rPr>
        <w:t>3</w:t>
      </w:r>
      <w:r>
        <w:rPr>
          <w:b/>
          <w:sz w:val="20"/>
        </w:rPr>
        <w:t xml:space="preserve">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1560"/>
      </w:tblGrid>
      <w:tr>
        <w:trPr>
          <w:trHeight w:val="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храна окружающей среды и рациональное природопользование в границах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544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сновные направления развития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 565,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Комплексное благоустройство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966 698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жилищно-коммунального хозяйства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1 820,0</w:t>
            </w:r>
          </w:p>
        </w:tc>
      </w:tr>
      <w:tr>
        <w:trPr>
          <w:trHeight w:val="10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населения и территории от чрезвычайных ситуаций природного и техногенного характера, обеспечение пожарной безопасности, безопасности на водных объектах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 294,2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жилыми помещениями отдельных категорий граждан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45 159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культуры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 692,8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рганизация и развитие пассажирских перевозок и координация работы операторов связи на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240 468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 имуществом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 021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убъектов малого и среднего предпринимательства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045,9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еализация молодежной политики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250,4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физической культуры и массового спорта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 56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и функционирование системы образования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 851 793,1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Защита прав детей-сирот и детей, оставшихся без попечения родителей, прав недееспособных граждан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4 674,7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Развитие системы социальной защиты населения города Новокузнецк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 095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оддержка социально ориентированных некоммерческих организаций в городе Новокузнецк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правление муниципальными финансам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 949,2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Формирование современной городской среды на территории Новокузнецкого городского округа на 2018-2024 годы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23 545,5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Обеспечение комфортного проживания в секторе индивидуальной жилой застройк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5 106,7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Стимулирование развития жилищного строительства на территории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 402,6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Укрепление общественного здоровья населения Новокузнецкого городского округа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Новокузнецкого городского округа "Профилактика терроризма, а также минимизация и (или) ликвидация последствий его проявлений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800,0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 965 19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Председатель</w:t>
      </w:r>
    </w:p>
    <w:p>
      <w:pPr>
        <w:pStyle w:val="Normal"/>
        <w:rPr/>
      </w:pPr>
      <w:r>
        <w:rPr/>
        <w:t>Новокузнецкого городского</w:t>
      </w:r>
    </w:p>
    <w:p>
      <w:pPr>
        <w:pStyle w:val="Normal"/>
        <w:rPr/>
      </w:pPr>
      <w:r>
        <w:rPr/>
        <w:t>Совета народных депутатов</w:t>
        <w:tab/>
        <w:tab/>
        <w:tab/>
        <w:tab/>
        <w:tab/>
        <w:tab/>
        <w:tab/>
        <w:t>А. К. Шелковникова</w:t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07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ind w:left="354" w:hanging="0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pacing w:val="-20"/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pacing w:val="-2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sz w:val="20"/>
      <w:szCs w:val="24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6"/>
      <w:szCs w:val="26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33">
    <w:name w:val="заголовок 3"/>
    <w:basedOn w:val="Normal"/>
    <w:next w:val="Normal"/>
    <w:qFormat/>
    <w:pPr>
      <w:keepNext w:val="tru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cs="Arial"/>
      <w:b/>
      <w:bCs/>
      <w:sz w:val="28"/>
      <w:szCs w:val="28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Xl86">
    <w:name w:val="xl86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Fb">
    <w:name w:val="Обычн#fbй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both"/>
    </w:pPr>
    <w:rPr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cap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autoSpaceDE w:val="false"/>
      <w:ind w:left="720" w:hanging="0"/>
      <w:jc w:val="both"/>
    </w:pPr>
    <w:rPr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autoSpaceDE w:val="false"/>
      <w:ind w:firstLine="720"/>
    </w:pPr>
    <w:rPr>
      <w:sz w:val="28"/>
      <w:szCs w:val="28"/>
      <w:u w:val="single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  <w:autoSpaceDE w:val="false"/>
      <w:ind w:firstLine="720"/>
    </w:pPr>
    <w:rPr>
      <w:i/>
      <w:iCs/>
      <w:sz w:val="28"/>
      <w:szCs w:val="28"/>
      <w:u w:val="single"/>
    </w:rPr>
  </w:style>
  <w:style w:type="paragraph" w:styleId="81">
    <w:name w:val="заголовок 8"/>
    <w:basedOn w:val="Normal"/>
    <w:next w:val="Normal"/>
    <w:qFormat/>
    <w:pPr>
      <w:keepNext w:val="true"/>
      <w:widowControl w:val="false"/>
      <w:autoSpaceDE w:val="false"/>
    </w:pPr>
    <w:rPr>
      <w:i/>
      <w:i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widowControl w:val="false"/>
      <w:autoSpaceDE w:val="false"/>
      <w:ind w:firstLine="720"/>
      <w:jc w:val="both"/>
    </w:pPr>
    <w:rPr>
      <w:i/>
      <w:iCs/>
      <w:sz w:val="28"/>
      <w:szCs w:val="28"/>
      <w:u w:val="single"/>
    </w:rPr>
  </w:style>
  <w:style w:type="paragraph" w:styleId="Style20">
    <w:name w:val="текст примечания"/>
    <w:basedOn w:val="Fb"/>
    <w:qFormat/>
    <w:pPr/>
    <w:rPr/>
  </w:style>
  <w:style w:type="paragraph" w:styleId="Xl54">
    <w:name w:val="xl54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spacing w:before="280" w:after="280"/>
      <w:jc w:val="right"/>
    </w:pPr>
    <w:rPr>
      <w:rFonts w:ascii="Arial" w:hAnsi="Arial" w:eastAsia="Arial Unicode MS" w:cs="Arial"/>
      <w:color w:val="FF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8"/>
      <w:szCs w:val="1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4:46:00Z</dcterms:created>
  <dc:creator>peters</dc:creator>
  <dc:description/>
  <cp:keywords/>
  <dc:language>en-US</dc:language>
  <cp:lastModifiedBy>Пользователь Windows</cp:lastModifiedBy>
  <cp:lastPrinted>2023-11-23T13:25:00Z</cp:lastPrinted>
  <dcterms:modified xsi:type="dcterms:W3CDTF">2023-12-27T02:59:00Z</dcterms:modified>
  <cp:revision>5</cp:revision>
  <dc:subject/>
  <dc:title/>
</cp:coreProperties>
</file>