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780" cy="754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ind w:right="-18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ОВОКУЗНЕЦКИЙ ГОРОДСКОЙ СОВЕТ НАРОДНЫХ ДЕПУТАТОВ</w:t>
      </w:r>
    </w:p>
    <w:p>
      <w:pPr>
        <w:pStyle w:val="Normal"/>
        <w:tabs>
          <w:tab w:val="clear" w:pos="708"/>
          <w:tab w:val="center" w:pos="851" w:leader="none"/>
        </w:tabs>
        <w:ind w:right="-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851" w:leader="none"/>
        </w:tabs>
        <w:ind w:right="-18" w:hanging="0"/>
        <w:jc w:val="center"/>
        <w:rPr/>
      </w:pPr>
      <w:r>
        <w:rPr>
          <w:b/>
          <w:sz w:val="28"/>
          <w:szCs w:val="28"/>
        </w:rPr>
        <w:t>Р Е Ш</w:t>
      </w:r>
      <w:r>
        <w:rPr/>
        <w:t xml:space="preserve"> Е Н И Е</w:t>
      </w:r>
    </w:p>
    <w:tbl>
      <w:tblPr>
        <w:tblW w:w="9796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180" w:hRule="atLeast"/>
        </w:trPr>
        <w:tc>
          <w:tcPr>
            <w:tcW w:w="979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</w:tabs>
              <w:snapToGrid w:val="false"/>
              <w:ind w:right="3118" w:hanging="0"/>
              <w:rPr/>
            </w:pPr>
            <w:r>
              <w:rPr/>
            </w:r>
          </w:p>
        </w:tc>
      </w:tr>
    </w:tbl>
    <w:p>
      <w:pPr>
        <w:pStyle w:val="Heading7"/>
        <w:jc w:val="center"/>
        <w:rPr>
          <w:spacing w:val="0"/>
          <w:sz w:val="24"/>
        </w:rPr>
      </w:pPr>
      <w:r>
        <w:rPr>
          <w:spacing w:val="0"/>
          <w:sz w:val="24"/>
        </w:rPr>
        <w:t>Об утверждении отчёта об исполнении бюджета Новокузнецкого городского округа</w:t>
      </w:r>
    </w:p>
    <w:p>
      <w:pPr>
        <w:pStyle w:val="Heading7"/>
        <w:jc w:val="center"/>
        <w:rPr>
          <w:spacing w:val="0"/>
          <w:sz w:val="24"/>
        </w:rPr>
      </w:pPr>
      <w:r>
        <w:rPr>
          <w:spacing w:val="0"/>
          <w:sz w:val="24"/>
        </w:rPr>
        <w:t>за 2022 год</w:t>
      </w:r>
    </w:p>
    <w:p>
      <w:pPr>
        <w:pStyle w:val="Normal"/>
        <w:jc w:val="both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нято</w:t>
      </w:r>
    </w:p>
    <w:p>
      <w:pPr>
        <w:pStyle w:val="Normal"/>
        <w:jc w:val="right"/>
        <w:rPr/>
      </w:pPr>
      <w:r>
        <w:rPr/>
        <w:t>Новокузнецким городским</w:t>
      </w:r>
    </w:p>
    <w:p>
      <w:pPr>
        <w:pStyle w:val="Normal"/>
        <w:jc w:val="right"/>
        <w:rPr/>
      </w:pPr>
      <w:r>
        <w:rPr/>
        <w:t>Советом народных депутатов</w:t>
      </w:r>
    </w:p>
    <w:p>
      <w:pPr>
        <w:pStyle w:val="Normal"/>
        <w:jc w:val="right"/>
        <w:rPr/>
      </w:pPr>
      <w:r>
        <w:rPr/>
        <w:t>«30» мая 2023 года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  <w:t>В соответствии со статьей 28 Устава Новокузнецкого городского округа, Положением о бюджетном процессе в Новокузнецком городском округе, утвержденным решением Новокузнецкого городского Совета народных депутатов от 16.03.2016 № 2/25 «Об утверждении Положения о бюджетном процессе в Новокузнецком городском округе», Новокузнецкий городской Совет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62" w:leader="none"/>
        </w:tabs>
        <w:spacing w:before="120" w:after="120"/>
        <w:ind w:left="0" w:firstLine="709"/>
        <w:jc w:val="both"/>
        <w:rPr/>
      </w:pPr>
      <w:r>
        <w:rPr/>
        <w:t>РЕШИЛ:</w:t>
        <w:tab/>
      </w:r>
    </w:p>
    <w:p>
      <w:pPr>
        <w:pStyle w:val="TextBody"/>
        <w:ind w:firstLine="720"/>
        <w:rPr/>
      </w:pPr>
      <w:r>
        <w:rPr/>
        <w:t>1. Утвердить отчёт об исполнении бюджета Новокузнецкого городского округа (далее также – бюджет города) за 20</w:t>
      </w:r>
      <w:r>
        <w:rPr>
          <w:lang w:val="ru-RU"/>
        </w:rPr>
        <w:t>22</w:t>
      </w:r>
      <w:r>
        <w:rPr/>
        <w:t xml:space="preserve"> год по доходам в сумме </w:t>
      </w:r>
      <w:r>
        <w:rPr>
          <w:lang w:val="ru-RU"/>
        </w:rPr>
        <w:t>31 276 462,3</w:t>
      </w:r>
      <w:r>
        <w:rPr/>
        <w:t xml:space="preserve"> тыс. руб., по расходам в сумме </w:t>
      </w:r>
      <w:r>
        <w:rPr>
          <w:lang w:val="ru-RU"/>
        </w:rPr>
        <w:t>31</w:t>
      </w:r>
      <w:r>
        <w:rPr/>
        <w:t> </w:t>
      </w:r>
      <w:r>
        <w:rPr>
          <w:lang w:val="ru-RU"/>
        </w:rPr>
        <w:t>479</w:t>
      </w:r>
      <w:r>
        <w:rPr/>
        <w:t> </w:t>
      </w:r>
      <w:r>
        <w:rPr>
          <w:lang w:val="ru-RU"/>
        </w:rPr>
        <w:t>894</w:t>
      </w:r>
      <w:r>
        <w:rPr/>
        <w:t>,</w:t>
      </w:r>
      <w:r>
        <w:rPr>
          <w:lang w:val="ru-RU"/>
        </w:rPr>
        <w:t>7</w:t>
      </w:r>
      <w:r>
        <w:rPr/>
        <w:t xml:space="preserve"> тыс. руб., с </w:t>
      </w:r>
      <w:r>
        <w:rPr>
          <w:lang w:val="ru-RU"/>
        </w:rPr>
        <w:t xml:space="preserve">дефицитом </w:t>
      </w:r>
      <w:r>
        <w:rPr/>
        <w:t xml:space="preserve">бюджета города в сумме </w:t>
      </w:r>
      <w:r>
        <w:rPr>
          <w:lang w:val="ru-RU"/>
        </w:rPr>
        <w:t xml:space="preserve">203 432,4 </w:t>
      </w:r>
      <w:r>
        <w:rPr/>
        <w:t>тыс. руб. со следующими показателями:</w:t>
      </w:r>
    </w:p>
    <w:p>
      <w:pPr>
        <w:pStyle w:val="Style19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«Исполнение бюджета Новокузнецкого городского округа за 2022 год по объему поступлений доходов бюджета по кодам классификации доходов бюджетов» согласно приложению №1 к настоящему решению;</w:t>
      </w:r>
    </w:p>
    <w:p>
      <w:pPr>
        <w:pStyle w:val="Style19"/>
        <w:ind w:left="0" w:firstLine="709"/>
        <w:jc w:val="both"/>
        <w:rPr/>
      </w:pPr>
      <w:r>
        <w:rPr>
          <w:sz w:val="24"/>
          <w:szCs w:val="24"/>
        </w:rPr>
        <w:t>- «Исполнение бюджетных ассигнований бюджета Новокузнецкого городского округа на 2022 год по целевым статьям (муниципальным программам и непрограммным направлениям деятельности), группам и подгруппам видов классификации расходов бюджетов» согласно приложению №2 к настоящему решению;</w:t>
      </w:r>
    </w:p>
    <w:p>
      <w:pPr>
        <w:pStyle w:val="Style19"/>
        <w:ind w:left="0" w:firstLine="709"/>
        <w:jc w:val="both"/>
        <w:rPr/>
      </w:pPr>
      <w:r>
        <w:rPr>
          <w:sz w:val="24"/>
          <w:szCs w:val="24"/>
        </w:rPr>
        <w:t>- «Исполнение бюджетных ассигнований бюджета Новокузнецкого городского округа на 2022 год по разделам, подразделам классификации расходов бюджетов» согласно приложению №3 к настоящему решению;</w:t>
      </w:r>
    </w:p>
    <w:p>
      <w:pPr>
        <w:pStyle w:val="Style19"/>
        <w:ind w:left="0" w:firstLine="720"/>
        <w:jc w:val="both"/>
        <w:rPr/>
      </w:pPr>
      <w:r>
        <w:rPr>
          <w:sz w:val="24"/>
          <w:szCs w:val="24"/>
        </w:rPr>
        <w:t>- «Исполнение по ведомственной структуре расходов бюджета Новокузнецкого городского округа на 2022 год» согласно приложению №4 к настоящему решению;</w:t>
      </w:r>
    </w:p>
    <w:p>
      <w:pPr>
        <w:pStyle w:val="Normal"/>
        <w:ind w:firstLine="720"/>
        <w:jc w:val="both"/>
        <w:rPr/>
      </w:pPr>
      <w:r>
        <w:rPr/>
        <w:t>- «Исполнение бюджета Новокузнецкого городского округа на 2022 год по источникам финансирования дефицита бюджета Новокузнецкого городского округа по кодам классификации источников финансирования дефицитов бюджетов» согласно приложению №5 к настоящему решению;</w:t>
      </w:r>
    </w:p>
    <w:p>
      <w:pPr>
        <w:pStyle w:val="Normal"/>
        <w:ind w:firstLine="720"/>
        <w:jc w:val="both"/>
        <w:rPr/>
      </w:pPr>
      <w:r>
        <w:rPr/>
        <w:t>- «Исполнение по источникам финансирования дефицита бюджета Новокузнецкого городского округа по статьям и видам источников финансирования дефицита бюджета Новокузнецкого городского округа на 2022 год» согласно приложению №6 к настоящему решению;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- «Исполнение программы муниципальных внутренних заимствований Новокузнецкого городского округа на 2022 год» согласно приложению №7 к настоящему решению;</w:t>
      </w:r>
    </w:p>
    <w:p>
      <w:pPr>
        <w:pStyle w:val="Normal"/>
        <w:ind w:firstLine="708"/>
        <w:jc w:val="both"/>
        <w:rPr/>
      </w:pPr>
      <w:r>
        <w:rPr/>
        <w:t>- «Исполнение по перечню и объемам бюджетных ассигнований на реализацию муниципальных программ Новокузнецкого городского округа на 2022 год</w:t>
      </w:r>
      <w:r>
        <w:rPr>
          <w:bCs/>
        </w:rPr>
        <w:t>»</w:t>
      </w:r>
      <w:r>
        <w:rPr/>
        <w:t xml:space="preserve"> согласно приложению №8 к настоящему решению;</w:t>
      </w:r>
    </w:p>
    <w:p>
      <w:pPr>
        <w:pStyle w:val="Normal"/>
        <w:ind w:firstLine="708"/>
        <w:jc w:val="both"/>
        <w:rPr/>
      </w:pPr>
      <w:r>
        <w:rPr/>
        <w:t>- «Использование бюджетных ассигнований резервного фонда администрации города Новокузнецка за 2022 год» согласно приложению №9 к настоящему решению;</w:t>
      </w:r>
    </w:p>
    <w:p>
      <w:pPr>
        <w:pStyle w:val="Normal"/>
        <w:ind w:firstLine="720"/>
        <w:jc w:val="both"/>
        <w:rPr/>
      </w:pPr>
      <w:r>
        <w:rPr/>
        <w:t>- «Объем муниципального долга Новокузнецкого городского округа по состоянию на 01.01.2023» согласно приложению №10 к настоящему решению.</w:t>
      </w:r>
    </w:p>
    <w:p>
      <w:pPr>
        <w:pStyle w:val="TextBody"/>
        <w:ind w:firstLine="720"/>
        <w:rPr/>
      </w:pPr>
      <w:r>
        <w:rPr/>
        <w:t xml:space="preserve">2. Настоящее решение подлежит официальному опубликованию в городской газете «Новокузнецк» и вступает в силу со дня, следующего за днём его </w:t>
      </w:r>
      <w:bookmarkStart w:id="0" w:name="_GoBack"/>
      <w:bookmarkEnd w:id="0"/>
      <w:r>
        <w:rPr/>
        <w:t>официального опубликования.</w:t>
      </w:r>
    </w:p>
    <w:p>
      <w:pPr>
        <w:pStyle w:val="Normal"/>
        <w:widowControl w:val="false"/>
        <w:ind w:firstLine="709"/>
        <w:jc w:val="both"/>
        <w:rPr/>
      </w:pPr>
      <w:r>
        <w:rPr/>
        <w:t>3. Контроль за выполнением данного решения возложить на администрацию города Новокузнецка и комитет Новокузнецкого городского Совета народных депутатов по бюджету, экономическому развитию и муниципальной соб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 xml:space="preserve">    А. К. Шелковникова</w:t>
      </w:r>
    </w:p>
    <w:p>
      <w:pPr>
        <w:pStyle w:val="Normal"/>
        <w:jc w:val="both"/>
        <w:rPr/>
      </w:pPr>
      <w:r>
        <w:rPr/>
      </w:r>
    </w:p>
    <w:p>
      <w:pPr>
        <w:pStyle w:val="Style19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лава города Новокузнецка</w:t>
        <w:tab/>
        <w:tab/>
        <w:tab/>
        <w:tab/>
        <w:tab/>
        <w:tab/>
        <w:t xml:space="preserve">   С. Н. Кузнецов</w:t>
      </w:r>
    </w:p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Новокузнецк</w:t>
      </w:r>
    </w:p>
    <w:p>
      <w:pPr>
        <w:pStyle w:val="Normal"/>
        <w:jc w:val="both"/>
        <w:rPr/>
      </w:pPr>
      <w:r>
        <w:rPr/>
        <w:t>«30» мая 2023 год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76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№ </w:t>
      </w:r>
      <w:r>
        <w:rPr/>
        <w:t xml:space="preserve">5/36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Новокузнецкого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30.05.2023 № 5/36</w:t>
      </w:r>
    </w:p>
    <w:p>
      <w:pPr>
        <w:pStyle w:val="Normal"/>
        <w:tabs>
          <w:tab w:val="clear" w:pos="708"/>
          <w:tab w:val="left" w:pos="2622" w:leader="none"/>
        </w:tabs>
        <w:rPr/>
      </w:pPr>
      <w:r>
        <w:rPr>
          <w:sz w:val="20"/>
          <w:szCs w:val="20"/>
        </w:rPr>
        <w:t>Исполнение бюджета Новокузнецкого городского округа за 2022 год по объему поступлений доходов бюджета</w:t>
      </w:r>
      <w:r>
        <w:rPr>
          <w:color w:val="C00000"/>
          <w:sz w:val="20"/>
          <w:szCs w:val="20"/>
        </w:rPr>
        <w:t xml:space="preserve"> </w:t>
      </w:r>
      <w:r>
        <w:rPr>
          <w:sz w:val="20"/>
          <w:szCs w:val="20"/>
        </w:rPr>
        <w:t>по кодам классификации доходов бюдже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тыс. руб.)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072"/>
        <w:gridCol w:w="1276"/>
        <w:gridCol w:w="1276"/>
        <w:gridCol w:w="992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рупп, подгрупп, статей, подстатей, элементов, групп подвидов, аналитических групп подвидов классификации доход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ан на 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полнено за 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%</w:t>
              <w:br/>
              <w:t>исполнения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00000000 0000 0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99 8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94 2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10000000 0000 0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221 9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102000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1 9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102010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9 5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7 5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102020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102030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6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102040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102050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не превышающей 650 000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102080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 5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102100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650 000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30000000 0000 0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7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302000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7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302230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302231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302240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302241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302250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302251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302260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1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1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302261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3 1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1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50000000 0000 0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 0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3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50100000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 6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501010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9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 5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501011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9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 5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501020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0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501021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0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501050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50200002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50201002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0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50202002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503000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503010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50400002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6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50401002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6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60000000 0000 0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7 1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60100000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 9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60102004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7 9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60400002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ранспорт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60401102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60401202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60600000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2 3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60603000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3 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6 9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60603204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3 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6 9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60604000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60604204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80000000 0000 0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6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803000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3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803010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3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807000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807150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807170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80717301 0000 1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000000 0000 0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 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 8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500000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38 5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501000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6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 0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501204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 0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507000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4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507404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4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530000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531000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531204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540000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541000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541004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700000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701000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701404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900000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2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2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904000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3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904404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3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908000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908004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20000000 0000 0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5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2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20100001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5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2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20101001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20103001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20104001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20104101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20104201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30000000 0000 0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 8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 4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30100000 0000 1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 4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30107000 0000 1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информацион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30107404 0000 1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30199000 0000 1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30199404 0000 1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 4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30200000 0000 1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 3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 9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30206000 0000 1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30206404 0000 1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30299000 0000 1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 9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6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30299404 0000 1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 9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6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40000000 0000 0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5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4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40200000 0000 0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 6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40204004 0000 4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40204304 0000 4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40204004 0000 4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40204304 0000 4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40600000 0000 4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40601000 0000 4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40601204 0000 4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000000 0000 0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6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7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000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050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053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060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063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070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073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080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083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090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093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110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113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130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133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140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143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150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153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170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173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180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183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190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193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200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203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200002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202002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700000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701000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701004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709000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 9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709004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1000000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1003004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1003104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1003204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1006000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1006104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1010000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1010004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1012000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10123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5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10129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11000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11050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11060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1106401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70000000 0000 0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70100000 0000 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70104004 0000 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70500000 0000 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70504004 0000 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715000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715020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00000000 0000 0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36 0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82 1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0000000 0000 0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05 2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69 2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10000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6 2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6 2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15001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2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2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15001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2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2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15002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6 9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6 9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15002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6 9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6 9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0000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9 0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59 9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0041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9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9 3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0041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9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9 3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0077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5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5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0077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5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5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0299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6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 7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0299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6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 7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0302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1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0302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1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021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8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021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8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163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оздание системы долговременного ухода за гражданами пожилого возраста и инвали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163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оздание системы долговременного ухода за гражданами пожилого возраста и инвали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299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299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304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 9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24 9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304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 9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 9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491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491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497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497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515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515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555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8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8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555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8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8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750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4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4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750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4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4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9999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 3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 0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9999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 3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 0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30000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88 6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86 1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30013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30013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30024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54 0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3 4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30024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54 0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3 4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30027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9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9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30027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9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9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30029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30029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35082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35082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35120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35120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35134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35134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35135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35135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35176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35176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40000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1 2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7 0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45108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снижение совокупного объема выбросов загрязняющих веществ в атмосферный возду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848 3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 1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45108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снижение совокупного объема выбросов загрязняющих веществ в атмосферный возду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8 3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 1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45303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 4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2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45303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 4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2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45418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3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4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45418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3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4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45453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создание виртуальных концертных з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45453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создание виртуальных концертных з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49999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49999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70000000 0000 0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704000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 7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704050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180000000 0000 0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180000000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1800000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1804000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1804010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1804020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190000000 0000 0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 5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1900000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 5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1925021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 на стимулирование программ развития жилищного строительства субъектов Российской Федерации из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8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1935250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1935380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из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1945108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иных межбюджетных трансфертов на снижение совокупного объема выбросов загрязняющих веществ в атмосферный воздух из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3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1945156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иных межбюджетных трансфертов на реализацию программ местного развития и обеспечение занятости для шахтерских городов и поселков из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1945393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зврат остатков иных межбюджетных трансфертов на финансовое обеспечение дорожной деятельности в рамках реализации национального проекта «Безопасные и качественные автомобильные дороги» из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 7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196001004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 5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а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835 9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76 4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Председатель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Новокузнецкого городского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678" w:gutter="0" w:header="709" w:top="1276" w:footer="709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7" w:hanging="0"/>
        <w:rPr>
          <w:b/>
          <w:b/>
        </w:rPr>
      </w:pPr>
      <w:r>
        <w:rPr>
          <w:sz w:val="20"/>
          <w:szCs w:val="20"/>
        </w:rPr>
        <w:t xml:space="preserve">Совета народных депутатов                                                                                                                </w:t>
        <w:tab/>
        <w:tab/>
        <w:tab/>
        <w:t>А. К. Шелковнико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5580" w:hanging="0"/>
        <w:jc w:val="right"/>
        <w:rPr/>
      </w:pPr>
      <w:r>
        <w:rPr>
          <w:sz w:val="20"/>
          <w:szCs w:val="20"/>
        </w:rPr>
        <w:t>к решению Новокузнецкого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30.05.2023 № 5/36</w:t>
      </w:r>
    </w:p>
    <w:p>
      <w:pPr>
        <w:pStyle w:val="Style19"/>
        <w:ind w:left="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left="0" w:hanging="0"/>
        <w:jc w:val="center"/>
        <w:rPr/>
      </w:pPr>
      <w:r>
        <w:rPr>
          <w:b/>
        </w:rPr>
        <w:t>Исполнение бюджетных ассигнований бюджета Новокузнецкого городского округа на 2022 год</w:t>
      </w:r>
    </w:p>
    <w:p>
      <w:pPr>
        <w:pStyle w:val="Style19"/>
        <w:ind w:left="0" w:hanging="0"/>
        <w:jc w:val="center"/>
        <w:rPr>
          <w:b/>
          <w:b/>
        </w:rPr>
      </w:pPr>
      <w:r>
        <w:rPr>
          <w:b/>
        </w:rPr>
        <w:t xml:space="preserve">по целевым статьям (муниципальным программам и непрограммным направлениям деятельности), группам и подгруппам </w:t>
      </w:r>
    </w:p>
    <w:p>
      <w:pPr>
        <w:pStyle w:val="Style19"/>
        <w:ind w:left="0" w:hanging="0"/>
        <w:jc w:val="center"/>
        <w:rPr>
          <w:b/>
          <w:b/>
        </w:rPr>
      </w:pPr>
      <w:r>
        <w:rPr>
          <w:b/>
        </w:rPr>
        <w:t>видов классификации расходов бюджетов</w:t>
      </w:r>
    </w:p>
    <w:p>
      <w:pPr>
        <w:pStyle w:val="Style19"/>
        <w:ind w:left="0" w:hanging="0"/>
        <w:jc w:val="right"/>
        <w:rPr/>
      </w:pPr>
      <w:r>
        <w:rPr/>
        <w:t>(тыс. руб.)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0"/>
        <w:gridCol w:w="830"/>
        <w:gridCol w:w="20"/>
        <w:gridCol w:w="831"/>
        <w:gridCol w:w="20"/>
        <w:gridCol w:w="972"/>
        <w:gridCol w:w="20"/>
        <w:gridCol w:w="1114"/>
        <w:gridCol w:w="20"/>
        <w:gridCol w:w="972"/>
        <w:gridCol w:w="20"/>
        <w:gridCol w:w="1398"/>
        <w:gridCol w:w="20"/>
        <w:gridCol w:w="1397"/>
        <w:gridCol w:w="20"/>
        <w:gridCol w:w="972"/>
        <w:gridCol w:w="20"/>
      </w:tblGrid>
      <w:tr>
        <w:trPr>
          <w:trHeight w:val="765" w:hRule="atLeast"/>
        </w:trPr>
        <w:tc>
          <w:tcPr>
            <w:tcW w:w="6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рамм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правления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лан на 2022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Охрана окружающей среды и рациональное природопользование в границах Новокузнецкого городского округ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036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94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Комитета охраны окружающей среды и природных ресурсов администрации города Новокузнецка, направленной на снижение антропогенного воздействия на окружающую среду в границах Новокузнецкого городского округ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 036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4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36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4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1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2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 000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 72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эскизов, изготовление баннеров и размещение социальной рекламы на рекламных конструкциях, включенных в схему, выдача разрешений на установку рекламных конструкций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Техническое обеспечение ИСОГД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9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9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9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Контроль за выполнением условий договоров аренды, договоров безвозмездного пользования земельными участками и договоров на установку и эксплуатацию рекламных конструкций, договоров на размещение нестационарных торговых объектов, разрешений на использование земель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Комитета градостроительства и земельных ресурсов администрации города Новокузнецка по реализации программы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024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4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024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4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554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53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5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880 527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11 46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871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94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55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49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73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9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176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7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БУ "Дирекция дорожно-коммунального хозяйства и благоустройств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84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68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84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68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ое строительство в области благоустрой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19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18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5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172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55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172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55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и техобслуживания средств организации дорожного движ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37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37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37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37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вывозу и утилизации твердых бытовых отходов с территории городского округ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91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9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91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9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орожной деятельности в отношении дорог общего пользования местного знач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5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11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46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5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11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46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"Благоустройство городских территорий, организация содержания, ремонта городского хозяйства Новокузнецкого городского округа"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6 656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545 52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и ремонт автомобильных дорог общего пользования местного значения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 001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198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 378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 838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 378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 838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и капитального ремонта автомобильных доро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790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79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790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79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езда специализированной  техники по внутриквартальным территор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2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2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и озеленение территории Новокузнецкого городского округа, содержание городских лесов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42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 60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объектов озелен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705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884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705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884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городских лес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9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9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и реконструкция сетей наружного освещения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345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71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освещению территории муниципального образ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494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86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494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86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еконструкции, техническому перевооружению и содержанию объектов уличного освещ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851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85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851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85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чие мероприятия по благоустройству и организации содержания объектов благоустройств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939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95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51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51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671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34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6 586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58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4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16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9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16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9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«Дорожная сеть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206 558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6 558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"Безопасные и качественные дороги" (агломерации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6 558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6 558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415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41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 143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 14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"Общесистемные меры развития дорожного хозяйств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385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49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385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49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385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49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47 191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50 01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5 845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5 89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отопление)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7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9 747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7 80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7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9 747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7 80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горячее водоснабжение)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7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 335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 34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7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 335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 34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холодное водоснабжение)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7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77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47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7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77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47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водоотведение)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7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85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9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7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85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9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твердое топливо)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36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36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"Разработка и актуализация схем коммунальной инфраструктуры и строительство, ремонт и реконструкция объектов инженерной инфраструктуры"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 0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"Чистый воздух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 0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совокупного объема выбросов загрязняющих веществ в атмосферный воздух (переключение потребителей Куйбышевских котельных, работающих на угольном топливе, на теплоисточник "Центральная ТЭЦ"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 0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 0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"Жилищное хозяйство и капитальный ремонт жилого фонда"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695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39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нос аварийных домов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2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носу аварийных муниципальных объек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2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2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мероприятий по обследованию, капитальному ремонту многоквартирных домов, ремонт муниципальных помещений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63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 обследованию и капитальному ремонту жиль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63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63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полномочий органов местного самоуправления по содержанию, текущему и капитальному ремонту общего имущества многоквартирных домов, оплате коммунальных услуг в доле муниципальных жилых и встроенных нежилых помещений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49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97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49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97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87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7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6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23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выплаты компенсации убытков (возмещение затрат), связанных с реализацией товаров (услуг) по государственным регулируемым ценам, организациям предоставляющим населению жилищно-коммунальные услуги, возникшие в результате установления мер социальной поддержки гражданам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07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4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выплаты субсидии на компенсацию убытков (возмещение затрат), связанных с реализацией товаров (услуг) по государственным регулируемым ценам, организациям коммунального комплекса за услуги холодного водоснабжения и водоотведения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ыплаты субсидии на возмещение затрат, связанных с применением государственных регулируемых цен, организациям коммунального комплекса за услуги холодного водоснабжения и водоотвед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озмещение недополученных доходов, связанных с оказанием гражданам услуг по содержанию общего имущества муниципального специализированного жилищного фонда Новокузнецкого городского округа, в результате предоставления мер социальной поддержки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3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ыплаты субсидии на возмещение недополученных доходов, связанных с оказанием гражданам услуг по содержанию общего имущества муниципального специализированного жилищного фонда Новокузнецкого городского округа, в результате предоставления мер социальной поддерж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3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3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 Возмещение затрат организациям, предоставляющим населению услуги по содержанию общего имущества в многоквартирных домах аварийного жилищного фонда, неблагоустроенного с выгребными ямами и вывозами нечистот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17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6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озмещения затрат организациям, предоставляющим населению услуги по содержанию общего имущества в многоквартирных домах аварийного жилищного фонда, неблагоустроенного жилищного фонда с выгребными ямами и вывозом нечисто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17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6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17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6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озмещение недополученных доходов, связанных с оказанием гражданам (нанимателям, собственникам) услуг по содержанию общего имущества многоквартирных домов, зданий, принадлежавших государственным или муниципальным предприятиям, учреждениям, а так же организациям частной формы собственности, и использовавшихся (- использующихся) в качестве общежитий или служебных жилых помещений, переданных в ведение органа местного самоуправления, маневренного жилищного фонда, в результате предоставления мер социальной поддержки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46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6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ыплаты субсидии на возмещение недополученных доходов, связанных с оказанием гражданам (нанимателям, собственникам) услуг по содержанию общего имущества многоквартирных домов, зданий, принадлежавших государственным или муниципальным предприятиям, учреждениям, а так же организациям частной формы собственности, и использовавшихся (- использующихся) в качестве общежитий или служебных жилых помещений, переданных в ведение органа местного самоуправления, маневренного жилищного фонда, в результате предоставления мер социальной поддержки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46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6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46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6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"Обеспечение реализации муниципальной программы "Развитие жилищно-коммунального хозяйства города Новокузнецка"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243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68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Комитета ЖКХ администрации города Новокузнецка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79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79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70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7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9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МБУ "Дирекция ЖКХ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963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636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жилищно-коммунального комплекс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963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636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963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636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2 103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2 03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Защита населения и территории от чрезвычайных ситуаций природного и техногенного характера, аварий и происшествий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498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49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90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90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поисковых и аварийно-спасательных учрежд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707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707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707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707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ожарной безопасности и безопасности на водных объектах, предупреждение чрезвычайных ситуаций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7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7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7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"Модернизация системы оповещения населения города, поддержание ее в постоянной готовности, реконструкция и развитие единой дежурно-диспетчерской службы, внедрение системы «112»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9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модернизация систем оповещения населения о чрезвычайных ситуация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9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9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"Поддержка в постоянной готовности объектов инженерной защиты населения и территорий от чрезвычайных ситуаций"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532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47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ция природоохранных объектов, переданных ликвидируемыми организациями угольной промышленности в муниципальную собственност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03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6 94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894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83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ремонт стратегически и социально значимых объектов инженерной защиты горо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29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2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29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2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77 068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85 859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социальных выплат молодым семьям, признанным нуждающимися в улучшении жилищных условий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83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7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49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83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7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49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83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 57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иобретение жилых помещений либо возмещение выкупной стоимости за изымаемое жилое помещение в целях переселения граждан из аварийного жилищного фонд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323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16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323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16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323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16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иобретение жилых помещений в целях предоставления их детям сиротам и детям, оставшимся без попечения родителей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573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57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9 694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694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694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694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08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79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7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08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79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7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жилых помещений социальным категориям граждан, состоящих на учете в качестве нуждающихся в жилых помещениях, по договорам социального найм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864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477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9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9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4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2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4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2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ьем социальных категорий граждан, установленных законодательством Кемеровской области-Кузбасс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430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43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430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43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стоимостной оценки жилых помещений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1 937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1 27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656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 18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656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 18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осуществляемых за счет средств бюджетов субъектов Российской Федерации, в том числе за счет субсидий из бюджетов субъектов Российской Федерации местным бюджета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8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32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231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8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32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231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осуществляемых за счет средств местных бюдже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8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148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85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8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148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85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0 854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49 03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14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0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84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95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7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и сохранение объектов культурного наследия, находящихся в собственности Новокузнецкого городского округ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2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6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2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6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29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4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29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29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держка экономического и социального развития коренных малочисленных народов Севера, Сибири и Дальнего Восток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мероприятий, направленных на развитие таланта одаренных детей, совершенствование самодеятельного, профессионального искусства и киноискусства, а также проведение культурно-массовых мероприятий, в том числе связанных с проведением на региональном уровне праздничных и юбилейных дат, торжественных приемов и мероприятий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04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4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04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294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нокультурное развитие наций и народностей Кемеровской области - Кузбасс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04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04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04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ультурно-историческое наследие и доступность информационного пространств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765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55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муниципальных музеев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433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228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музеев и постоянных выстав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433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228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433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228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муниципальных библиотек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332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32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библиоте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332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32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332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32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"Сохранение и развитие профессионального искусства и народного творчества"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486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477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муниципальных культурно - досуговых учреждений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 486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 477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дворцов культуры, кинотеатров, клубов, досуговых центров, центров культуры и творче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 486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 477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 486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 477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"Цифровая культур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здание виртуальных концертных залов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деятельности по реализации муниципальной программы "Развитие культуры в городе Новокузнецке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987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Управления культуры по реализации муниципальной программы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89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96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63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8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68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26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3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43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МБУ ЦБ культуры по реализации муниципальной программы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55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5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55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5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55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5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Ежемесячные выплаты стимулирующего характера работникам муниципальных учреждений культуры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42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4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04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42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4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04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39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8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04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03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6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483 345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466 507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"Обслуживание населения города Новокузнецка пассажирским транспортом и осуществляющим перевозку по социальному заказу"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7 782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2 63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ыполнение социального заказа на перевозку пассажиров автомобильным транспортом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663 749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8 79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отдельных мероприятий по автомобильному транспорт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7 106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5 98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537 106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5 98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643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807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0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643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20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ыполнение социального заказа на перевозку пассажиров электротранспортом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 032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 848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отдельных мероприятий по горэлектротранспорт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 942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 91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 942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 91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9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2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9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2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"Обеспечение деятельности Управления по транспорту и связи администрации города Новокузнецка по созданию условий для организации и предоставления транспортных услуг и услуг связи населению Новокузнецкого городского округа"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201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50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Управления по транспорту и связи администрации города Новокузнецк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96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7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02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3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3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8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8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3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10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3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циональная организация транспортного обслуживания с учетом пассажиропотока, а также совершенствование маршрутной сети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005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227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движения пассажирского транспор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005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227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9 468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94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14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1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9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3 "Федеральный проект"Чистый воздух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7 361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7 36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" Чистый воздух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7 361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7 36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совокупного объема выбросов загрязняющих веществ в атмосферный воздух (обновление подвижного состава общественного транспорта, в том числе развитие электротранспорта и улучшение инженерной инфраструктуры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8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127 361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7 36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8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6 682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6 68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8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69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 36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8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9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 45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66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КУМИ по реализации программы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86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7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805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9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87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69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7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"Оформление технической и правовой документации на объекты муниципальной собственности в соответствии с действующим законодательством; проведение оценки имущества; принятие имущества в муниципальную собственность; урегулирование судебных споров в отношении объектов муниципальной собственности; содержание и обслуживание муниципальной казны; выкуп нежилых помещений в многоквартирных домах, признанных аварийными"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18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9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5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3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2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2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ыполнение полномочий учредителя, контроль и анализ результатов деятельности муниципальных предприятий и подведомственных учреждений; выполнение полномочий акционера в акционерных обществах и полномочий учредителя (участника) в организациях иных форм собственности, в уставных капиталах которых есть доля муниципальной собственности Новокузнецкого городского округ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23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6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на выполнение полномочий учредителя муниципальных унитарных предприятий, полномочий акционера в акционерных обществах и учредителя (участника) в организациях иных форм собств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23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6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23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6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ыполнение работ и подготовка документов для внесения сведений об имуществе в реестр объектов муниципальной собственности Новокузнецкого городского округ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28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3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28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3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28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3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субъектов малого и среднего предпринимательства в городе Новокузнецке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765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74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Центра поддержки предпринимательств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65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АУ "Центр поддержки предпринимательств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65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65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124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11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"Интеграция молодежи Новокузнецкого городского округа в социально-экономическую деятельность"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16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временной занятости несовершеннолетних граждан Новокузнецкого городского округ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16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8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7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8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7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ременных рабочих мест, трудоустройство несовершеннолетних граждан в учреждения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8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1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5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 в области государственной молодежной полити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04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04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деятельности по реализации муниципальной программы "Реализация молодежной политики в городе Новокузнецке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07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0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Комитета по делам молодёжи по реализации муниципальной программы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8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8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МБУ ГМЦ «Социум» по выполнению муниципального задания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6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6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6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67 551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67 55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спортивных сооружений, находящихся в муниципальной собственности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2 240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2 23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, физической культуры и туризм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3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62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62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 и капитальный ремонт объектов физической культуры и спорта (субсидии муниципальным образованиям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1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 356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 35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1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 356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 35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физкультурно- оздоровительных, спортивно-массовых мероприятий на территории Новокузнецкого городского округ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, физической культуры и туризм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Комитета по физической культуре, спорту и туризму администрации города Новокузнецка по реализации программы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 341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4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41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4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12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1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подведомственных физкультурно-спортивных учреждений по реализации программы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728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728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спортивной подготов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299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29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299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29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физической культуры и массового спорт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05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05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 по подготовке спортивного резер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05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1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05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1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33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 и капитальный ремонт объектов физической культуры и спорта (субсидии муниципальным образованиям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1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325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32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1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325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32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233 061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213 00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97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63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98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6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59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2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7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и функционирование муниципальных организаций образования города Новокузнецка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1 954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4 146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государственных гарантий реализации прав граждан на получение общедоступного и бесплатного дошкольного образования в дошкольных образовательных организациях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0 928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45 54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6 554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1 17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814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64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62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424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0 872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8 477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025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95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364 374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4 37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85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8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2 642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2 64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403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40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организациях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76 37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72 39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строительство в области образ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8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8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 705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 63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 850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85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358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28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6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6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3 189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3 05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558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43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619 732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9 72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837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83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 и капитальный ремонт образовательных организаций (субсидии муниципальным образованиям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77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011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2 01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77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52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5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77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758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758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4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66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6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4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66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6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образовательных организаций, осуществляющих деятельность по адаптированным программам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357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98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002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66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064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73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школ-интерна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52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8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2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7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4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5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 434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5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4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8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4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668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организаций дополнительного образования детей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 183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 82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95 433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 17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 332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 18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101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99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4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9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8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4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9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8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по содержанию организаций для детей-сирот и детей, оставшихся без попечения родителей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 854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95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детских дом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17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8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99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6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51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36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900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46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18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2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230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 91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701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40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438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41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4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6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6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4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6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6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научно-методического сопровождения деятельности образовательных организаций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21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2 92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ого института повышения квалифика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21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2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21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2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сихолого-педагогической, медицинской и социальной помощи обучающимся, испытывающим трудности в освоении основных общеобразовательных программ, развитии и социальной адаптации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97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БУДО "ДООПЦ Крепыш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97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73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97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единого образовательного пространства, повышение качества образовательных результатов; реализация мероприятий, направленных на поддержание имиджа и повышение престижа участников образовательного процесс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95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бесплатного проезда отдельным категориям обучающихс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6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6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единого образовательного пространства, повышение качества образовательных результатов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9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31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9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9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7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9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БУ «Централизованная бухгалтерия Комитета образования и науки администрации города Новокузнецка», МБУ «Комбинат питания», МАУ «Ремонтно-эксплуатационное управление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 393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 393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 497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 11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9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895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32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0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68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0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68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0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68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выплат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 421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0 238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 421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238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63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4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 115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 11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42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8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 971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 97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3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 971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 97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3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0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0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3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715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71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3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51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5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мероприятий по капитальному ремонту и оснащению общеобразовательных организаций Кемеровской области - Кузбасс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6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капитальному ремонту и оснащению образовательных организаций Кемеровской области - Кузбасс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7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6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7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6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мероприятий по модернизации школьных систем образования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411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41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7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7 411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41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7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411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41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"Успех каждого ребенк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здание новых мест в образовательных организациях различных типов для реализации дополнительных общеразвивающих программ всех направленностей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"Социальные гарантии в сфере образования"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809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9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круглогодичного отдыха и оздоровления детей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18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12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в рамках оздоровительной компан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85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2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89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8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4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42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3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епление материально-технической базы организаций отдыха детей и их оздоров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0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0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казание мер социальной поддержки многодетных семей, обеспечение питанием детей из малообеспеченных семей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62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57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62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57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00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0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6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циальная поддержка участников образовательного процесс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24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59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школ-интерна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8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2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8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2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41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61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04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2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2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членам семей участников специальной военной операции, указанным в подпункте 2 статьи 2 Закона Кемеровской области - Кузбасса "О мерах социальной поддержки семей граждан, принимающих участие в специальной военной операции", обучающимся в пятых-одиннадцатых классах муниципальных общеобразовательных организаций, бесплатного одноразового горячего пит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. Предоставление бесплатного проезда на городском, пригородном транспорте детям-сиротам, детям, оставшимся без попечения родителей, обучающимся в общеобразовательных организациях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вухразовым бесплатным питанием обучающихся с ограниченными возможностями здоровья в муниципальных общеобразовательных организациях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55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74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97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3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0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9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67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7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6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 39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7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школ-интерна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«Финансовая поддержка семей при рождении детей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81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8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многодетных семей в соответствии с Законом Кемеровской области от 14 ноября 2005 года № 123-ОЗ "О мерах социальной поддержки многодетных семей в Кемеровской области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81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8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 668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6 315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5 92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семейных форм устройства детей-сирот и детей, оставшихся без попечения родителей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 479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 408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5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назначения и выплаты денежных средств семьям, взявшим на воспитание детей-сирот и детей, оставшихся без попечения родителей, предоставление им мер социальной поддержки, осуществление назначения и выплаты денежных средств лицам, находившимся под попечительством, лицам, являвшимся приемными родителями, в соответствии с Законом Кемеровской области от 14 декабря 2010 года № 124-ОЗ "О некоторых вопросах в сфере опеки и попечительства несовершеннолетних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988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98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3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833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83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21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2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"О предоставлении меры социальной поддержки гражданам, усыновившим (удочерившим) детей-сирот и детей, оставшихся без попечения родителей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месячного денежного пособия на каждого ребенка, переданного в приемную семью, согласно Решению Новокузнецкого городского Совета народных депутатов от 14 сентября 2016 года №12/172 "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00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9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90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9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передаче на воспитание в семью (усыновление (удочерение), установление опеки (попечительства), передача на воспитание в приемную семью) детей-сирот и детей, оставшихся без попечения родителей, в возрасте от 14 до 18 лет согласно Решению Новокузнецкого городского Совета народных депутатов от 14 сентября 2016 года №12/172 "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месячного пособия на каждого ребенка, являющегося инвалидом, переданного на воспитание в семью опекуна (попечителя), согласно Решению Новокузнецкого городского Совета народных депутатов от 14 сентября 2016 года №12/172 "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50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Управления опеки и попечительства администрации города Новокузнецка по реализации программы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836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51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637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31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14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74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3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507 314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03 90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7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6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в рамках оздоровительной компан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 960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6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60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6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9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"Повышение качества жизни отдельных категорий граждан, степени их социальной защищенности"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6 422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3 328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отдельным категориям граждан по региональному законодательству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 940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46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"О мерах социальной поддержки отдельной категории ветеранов Великой Отечественной войны и ветеранов труд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88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87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88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87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в соответствии с Законом Кемеровской области от 20 декабря 2004 года № 105-ОЗ "О мерах социальной поддержки отдельной категории ветеранов Великой Отечественной войны и ветеранов труд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, в соответствии с Законом Кемеровской области от 20 декабря 2004 года № 114-ОЗ "О мерах социальной поддержки реабилитированных лиц и лиц, признанных пострадавшими от политических репрессий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3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3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ых категорий граждан в соответствии с Законом Кемеровской области от 27 января 2005 года № 15-ОЗ "О мерах социальной поддержки отдельных категорий граждан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по оплате проезда отдельными видами транспорта в соответствии с Законом Кемеровской области от 28 декабря 2016 года № 97-ОЗ "О мерах социальной поддержки по оплате проезда отдельными видами транспорт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711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27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711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27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ых категорий работников культур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"О некоторых вопросах в сфере погребения и похоронного дела в Кемеровской области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6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5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8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7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Дополнительное пенсионное обеспечение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1 646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56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646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56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891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81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казание адресной помощи отдельным категориям граждан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35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84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овокузнецкого городского Совета народных депутатов от 27 января 2015 года № 1/8 "Об утверждении Положения об установлении пожизненной ренты на территории Новокузнецкого городского округ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9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6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5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37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88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овокузнецкого городского Совета народных депутатов от 14.09.2016 №12/177 "О наградах и поощрениях Новокузнецкого городского округ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1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3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ГСНД от 27 марта 2012 года № 2/47 "Об утверждении Порядка предоставления отдельным категориям граждан дополнительных мер социальной поддержки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ГСНД от 26.02.13 №2/22 "О предоставлении меры социальной поддержки отдельным категориям граждан, проживающим в городе Новокузнецке и являющимся абонентами сети фиксированной телефонной связи независимо от типа абонентской линии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овокузнецкого городского Совета народных депутатов от 28.06.2017 г. № 7/68 "О дополнительной мере социальной поддержки граждан с хронической почечной недостаточностью, нуждающихся в прохождении процедуры амбулаторного гемодиализ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0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овокузнецкого городского Совета народных депутатов от 26.12.2017г. №12/118 "О мере социальной поддержки молодым специалистам медицинских организаций государственной системы здравоохранения Кемеровской области, расположенных на территории Новокузнецкого городского округ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дополнительной меры социальной поддержки отдельным категориям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в соответствии с решением Новокузнецкого городского Совета народных депутатов от 22.09.2020г. №12/80 "О дополнительной мере социальной поддержки отдельных категорий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и внесении изменений в решение Новокузнецкого городского Совета народных депутатов от 26.03.2019г. №3/24 "О дополнительной мере социальной поддержки в виде бесплатного проезда по муниципальным маршрутам регулярных перевозок по регулируемым тарифам в границах Новокузнецкого городского округа отдельным категориям граждан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филактика безнадзорности и правонарушений несовершеннолетних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0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0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семьям с детьми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2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"О мерах социальной поддержки отдельных категорий многодетных матерей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1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4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"О ежемесячной денежной выплате отдельным категориям граждан, воспитывающих детей в возрасте от 1,5 до 7 лет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циальное обслуживание населения, предоставление мер социальной поддержки работникам муниципальных учреждений социального обслуживания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 830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 39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социального обслуживания на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9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2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85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8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60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9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 471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 46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441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44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978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977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5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"О мерах социальной поддержки работников муниципальных учреждений социального обслуживания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помощи лицам, отбывшим наказание в виде лишения свободы, и содействие их социальной реабилита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97 72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 35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79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79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0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507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147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системы долговременного ухода за гражданами пожилого возраста и инвалида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16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 01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16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1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1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1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1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541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Комитета по реализации муниципальной программы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884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61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Комитета социальной защиты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884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61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884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61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 852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 85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39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81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Поддержка социально ориентированных некоммерческих организаций в городе Новокузнецке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7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7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казание финансовой поддержки социально ориентированным НКО из бюджета Новокузнецкого городского округ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финансовой поддержки отдельным социально ориентирован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1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 71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 70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птимизация расходов на обслуживание муниципального долг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71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70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71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70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71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70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6 858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 75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"Региональный проект "Формирование комфортной городской среды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698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69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 (дворовые территории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5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434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43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5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434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43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 (общественные территории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263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26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263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26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лагоустройство дворовых территорий многоквартирных домов, расположенных на территории Новокузнецкого городского округа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668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40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дворовых территорий многоквартирных домов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55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55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направленные на выполнение работ по благоустройству дворовых территорий за счет средств заинтересованных ли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55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55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55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55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"Оплата работ за благоустройство дворовых территорий"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313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5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313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5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98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73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лагоустройство общественных территорий, расположенных на территории Новокузнецкого городского округа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491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647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общественных территорий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 491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48 647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1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1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мплексных работ, связанных с присвоением городам Российской Федерации почетного звания "Город трудовой доблести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5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647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5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647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6 550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8 782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одоснабжение территории сектора индивидуальной жилой застройки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50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5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реконструкция объектов систем водоснабжения и водоотвед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4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50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5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4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50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5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Газоснабжение территории сектора индивидуальной жилой застройки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ежегодно проезда к местам накопления твердых коммунальных отходов и подвоза воды в секторе индивидуальной жилой застройки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7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9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7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9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7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9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содержание мест накопления твёрдых коммунальных отходов сектора индивидуальной жилой застройки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28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0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28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28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"Чистый воздух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975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 798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3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совокупного объема выбросов загрязняющих веществ в атмосферный воздух (строительство сетей газоснабжения для подключения жилых домов частного сектора Куйбышевского, Новоильинского, Орджоникидзевского, Заводского, Центрального, Кузнецкого районов г. Новокузнецка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8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485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30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8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485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30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совокупного объема выбросов загрязняющих веществ в атмосферный воздух (перевод частных домовладений с угольного отопления на газовое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8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89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89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8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89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89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внутреннего и въездного туризма на территории Новокузнецкого городского округ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кламно-информационное продвижение туристического продукта на внутреннем рынке туристических услуг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, физической культуры и туризм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Стимулирование развития жилищного строительства на территории Новокузнецкого городского округ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1 472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5 95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УКСа по реализации установленных полномочий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68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5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94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8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32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79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строительного контрол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74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7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74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7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казание услуг по подключению (технологическому присоединению) объектов транспортной, инженерной и социальной инфраструктуры к сетям инженерно-технического обеспечения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ое строительство в области благоустрой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гиональный проект "ЖИЛЬЕ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746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64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мулирование программ развития жилищного строительства субъектов Российской Федерации (субсидии муниципальным образованиям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746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64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746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64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кузнецкого городского округа "Укрепление общественного здоровья населения Новокузнецкого городского округ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паганда здорового образа жизни и информирование населения о мерах профилактики заболеваний, сохранения и укрепления своего здоровья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, физической культуры и туризм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0 556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1 03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 556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 03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Главы муниципального образ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1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1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 013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71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 176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 14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338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2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3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Председателя представительного органа муниципального образ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0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6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0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6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путатов представительного органа муниципального образ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членов избирательной комиссии муниципального образ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1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2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9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9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строитель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8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8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9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9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строительства, не отнесенные к другим целевым стать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БУ "Архив города Новокузнецк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финансовой поддержки в сфере культуры, кинематографии и средств массовой информа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9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9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124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20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9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69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84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3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0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5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2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Председателя Комитета городского контроля и его заместител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овокузнецкого городского Совета народных депутатов от 14.09.2016 №12/177 "О наградах и поощрениях Новокузнецкого городского округ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6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6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44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151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9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4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функций по хранению, комплектованию, учету и использованию документов Архивного фонда Кемеровской област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административных комисс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281 050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479 89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5%</w:t>
            </w:r>
          </w:p>
        </w:tc>
      </w:tr>
    </w:tbl>
    <w:p>
      <w:pPr>
        <w:pStyle w:val="Style19"/>
        <w:ind w:left="0" w:hanging="0"/>
        <w:rPr/>
      </w:pPr>
      <w:r>
        <w:rPr/>
      </w:r>
    </w:p>
    <w:p>
      <w:pPr>
        <w:pStyle w:val="Style19"/>
        <w:ind w:left="0" w:hanging="0"/>
        <w:rPr/>
      </w:pPr>
      <w:r>
        <w:rPr/>
      </w:r>
    </w:p>
    <w:p>
      <w:pPr>
        <w:pStyle w:val="Style19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Новокузнецкого городского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овета народных депутатов                                                                                                                                                                 А. К. Шелковникова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5580" w:hanging="0"/>
        <w:jc w:val="right"/>
        <w:rPr/>
      </w:pPr>
      <w:r>
        <w:rPr>
          <w:sz w:val="20"/>
          <w:szCs w:val="20"/>
        </w:rPr>
        <w:t>к решению Новокузнецкого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30.05.2023 № 5/36</w:t>
      </w:r>
    </w:p>
    <w:p>
      <w:pPr>
        <w:pStyle w:val="Style19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ind w:left="0" w:hanging="0"/>
        <w:jc w:val="center"/>
        <w:rPr/>
      </w:pPr>
      <w:r>
        <w:rPr>
          <w:b/>
        </w:rPr>
        <w:t>Исполнение бюджетных ассигнований бюджета Новокузнецкого городского округа на 2022 год</w:t>
      </w:r>
    </w:p>
    <w:p>
      <w:pPr>
        <w:pStyle w:val="Style19"/>
        <w:ind w:left="0" w:hanging="0"/>
        <w:jc w:val="center"/>
        <w:rPr>
          <w:b/>
          <w:b/>
        </w:rPr>
      </w:pPr>
      <w:r>
        <w:rPr>
          <w:b/>
        </w:rPr>
        <w:t>по разделам, подразделам классификации расходов бюджетов</w:t>
      </w:r>
    </w:p>
    <w:p>
      <w:pPr>
        <w:pStyle w:val="Style19"/>
        <w:ind w:left="0" w:hanging="0"/>
        <w:jc w:val="right"/>
        <w:rPr/>
      </w:pPr>
      <w:r>
        <w:rPr/>
        <w:t>(тыс. руб.)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992"/>
        <w:gridCol w:w="850"/>
        <w:gridCol w:w="1560"/>
        <w:gridCol w:w="1559"/>
        <w:gridCol w:w="1417"/>
      </w:tblGrid>
      <w:tr>
        <w:trPr>
          <w:trHeight w:val="5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лан 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6 3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6 1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56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11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 9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%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5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4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43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3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3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6 4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6 4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5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9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8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344 6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268 9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3 2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66 4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789 0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0 5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3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8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189 6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501 8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,9%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6 0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2 5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1%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211 0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7 8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%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 3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 1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%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 2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3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%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0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311 1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291 1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0 9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45 5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9 6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8 2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51 7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3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7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7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 2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6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 47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7 6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 0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9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4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14 2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08 8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1 6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5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 6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 2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 0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5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1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1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 7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 4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67 6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67 6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 06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 0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2 2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2 2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 7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 7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 внутреннего 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7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7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281 0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479 8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5%</w:t>
            </w:r>
          </w:p>
        </w:tc>
      </w:tr>
    </w:tbl>
    <w:p>
      <w:pPr>
        <w:pStyle w:val="Style19"/>
        <w:ind w:left="0" w:hanging="0"/>
        <w:rPr/>
      </w:pPr>
      <w:r>
        <w:rPr/>
      </w:r>
    </w:p>
    <w:p>
      <w:pPr>
        <w:pStyle w:val="Style19"/>
        <w:ind w:left="0" w:hanging="0"/>
        <w:rPr/>
      </w:pPr>
      <w:r>
        <w:rPr/>
      </w:r>
    </w:p>
    <w:p>
      <w:pPr>
        <w:pStyle w:val="Style19"/>
        <w:ind w:left="567" w:hanging="0"/>
        <w:rPr/>
      </w:pPr>
      <w:r>
        <w:rPr/>
        <w:t xml:space="preserve">Председатель </w:t>
      </w:r>
    </w:p>
    <w:p>
      <w:pPr>
        <w:pStyle w:val="Style19"/>
        <w:ind w:left="567" w:hanging="0"/>
        <w:rPr/>
      </w:pPr>
      <w:r>
        <w:rPr/>
        <w:t xml:space="preserve">Новокузнецкого городского </w:t>
      </w:r>
    </w:p>
    <w:p>
      <w:pPr>
        <w:pStyle w:val="Style19"/>
        <w:ind w:left="567" w:hanging="0"/>
        <w:rPr/>
      </w:pPr>
      <w:r>
        <w:rPr/>
        <w:t xml:space="preserve">Совета народных депутатов                                                                                                                                     </w:t>
        <w:tab/>
        <w:t xml:space="preserve"> А. К. Шелковникова</w:t>
      </w:r>
      <w:r>
        <w:br w:type="page"/>
      </w:r>
    </w:p>
    <w:p>
      <w:pPr>
        <w:pStyle w:val="Style19"/>
        <w:ind w:left="567" w:hanging="0"/>
        <w:rPr/>
      </w:pPr>
      <w:r>
        <w:rPr/>
      </w:r>
    </w:p>
    <w:p>
      <w:pPr>
        <w:pStyle w:val="Normal"/>
        <w:ind w:left="8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left="5580" w:hanging="0"/>
        <w:jc w:val="right"/>
        <w:rPr/>
      </w:pPr>
      <w:r>
        <w:rPr>
          <w:sz w:val="20"/>
          <w:szCs w:val="20"/>
        </w:rPr>
        <w:t>к решению Новокузнецкого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30.05.2023 № 5/36</w:t>
      </w:r>
    </w:p>
    <w:p>
      <w:pPr>
        <w:pStyle w:val="Style19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ind w:left="0" w:hanging="0"/>
        <w:jc w:val="center"/>
        <w:rPr>
          <w:b/>
          <w:b/>
        </w:rPr>
      </w:pPr>
      <w:r>
        <w:rPr>
          <w:b/>
        </w:rPr>
        <w:t xml:space="preserve">Исполнение по ведомственной структуре расходов бюджета Новокузнецкого городского округа на 2022 год </w:t>
      </w:r>
    </w:p>
    <w:p>
      <w:pPr>
        <w:pStyle w:val="Style19"/>
        <w:ind w:left="0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19"/>
        <w:gridCol w:w="973"/>
        <w:gridCol w:w="19"/>
        <w:gridCol w:w="973"/>
        <w:gridCol w:w="19"/>
        <w:gridCol w:w="832"/>
        <w:gridCol w:w="19"/>
        <w:gridCol w:w="1257"/>
        <w:gridCol w:w="19"/>
        <w:gridCol w:w="832"/>
        <w:gridCol w:w="19"/>
        <w:gridCol w:w="1257"/>
        <w:gridCol w:w="19"/>
        <w:gridCol w:w="1540"/>
        <w:gridCol w:w="19"/>
        <w:gridCol w:w="1257"/>
        <w:gridCol w:w="19"/>
      </w:tblGrid>
      <w:tr>
        <w:trPr>
          <w:trHeight w:val="23" w:hRule="atLeast"/>
        </w:trPr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ом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лан на 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8 48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5 23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469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62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1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1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Главы муниципа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1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1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 881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 88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9 881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 88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74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75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168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445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5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73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19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000719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4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1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19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4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2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4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2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204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1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21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204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204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6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 068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99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 64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28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5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03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1102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1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001102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1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поисковых и аварийно-спасате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1102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7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1102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7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модернизация систем оповещения населения о чрезвычайных ситуац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310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310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428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36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683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62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1102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1102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поисковых и аварийно-спасате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1102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7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1102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7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2102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2102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модернизация систем оповещения населения о чрезвычайных ситуац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310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4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4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310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4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 24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ция природоохранных объектов, переданных ликвидируемыми организациями угольной промышленности в муниципальную собствен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5107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03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94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5107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894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838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5107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ремонт стратегически и социально значимых объектов инженерной защиты гор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00511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29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28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511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29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28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5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6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32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 73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32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3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 72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3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0104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2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3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0104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2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3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72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858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 283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12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 283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12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10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253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9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10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253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9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0F3674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13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13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F3674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13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13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осуществляемых за счет средств бюджетов субъектов Российской Федерации, в том числе за счет субсидий из бюджетов субъектов Российской Федерации местным бюджета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F36748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95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9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F36748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95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9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7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9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7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9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9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4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9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4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19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19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28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272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86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7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83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7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1L49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83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7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1L49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83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7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42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4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Поддержка социально ориентированных некоммерческих организаций в городе Новокузнецк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финансовой поддержки отдельным социально ориентирован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1111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1111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70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7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70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7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70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7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финансовой поддержки в сфере культуры, кинематографии и средств массовой информ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9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9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5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523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 внутреннего  дол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5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523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5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523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6100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5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523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6100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5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523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ЦЕНТРАЛЬНОГО РАЙОНА ГОРОДА НОВОКУЗНЕЦ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 329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78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28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70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28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70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28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70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313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8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42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2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4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1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административных комисс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езда специализированной техники по внутриквартальным территор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112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112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10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10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9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5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11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11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9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7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7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107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7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107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4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ЖИЛИЩНО-КОММУНАЛЬНОГО ХОЗЯЙСТВА АДМИНИСТРАЦИИ ГОРОДА НОВОКУЗНЕЦ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09 528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93 917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 788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 52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 788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 52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 788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9 52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 (дворовые территор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F2555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43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43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F2555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43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43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направленные на выполнение работ по благоустройству дворовых территорий за счет средств заинтересованных ли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111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55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 35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111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55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5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411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98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73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411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98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73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9 681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4 32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31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75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10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54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носу аварийных муниципальных объек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1104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1104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 обследованию и капитальному ремонту жиль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2104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63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2104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63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3104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71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9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3104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87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7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3104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84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4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ыплаты субсидии на возмещение недополученных доходов, связанных с оказанием гражданам услуг по содержанию общего имущества муниципального специализированного жилищного фонда Новокузнецкого городского округа, в результате предоставления мер социальной поддерж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5112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 323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3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5112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3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3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озмещения затрат организациям, предоставляющим населению услуги по содержанию общего имущества в многоквартирных домах аварийного жилищного фонда, неблагоустроенного жилищного фонда с выгребными ямами и вывозом нечист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611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17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6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611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17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6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ыплаты субсидии на возмещение недополученных доходов, связанных с оказанием гражданам (нанимателям, собственникам) услуг по содержанию общего имущества многоквартирных домов, зданий, принадлежавших государственным или муниципальным предприятиям, учреждениям, а так же организациям частной формы собственности, и использовавшихся (- использующихся) в качестве общежитий или служебных жилых помещений, переданных в ведение органа местного самоуправления, маневренного жилищного фонда, в результате предоставления мер социальной поддержк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711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 546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6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711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46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6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08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0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4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000104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05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0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8 93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9 534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8 843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6 78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1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662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1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отопление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725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9 74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7 80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725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9 74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487 80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грячее водоснабжение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7257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 335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 344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7257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 335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 344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холодное водоснабжение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7257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77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4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7257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77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4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водоотведение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7257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85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94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7257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85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94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твердое топливо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000725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36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725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36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совокупного объема выбросов загрязняющих веществ в атмосферный воздух (переключение потребителей старой Куйбышевской котельной, работающей на угольном топливе, на теплоисточник Центральной теплоэлектроцентрали, работающей на газовом топлив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G4510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76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G4510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3104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77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9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3104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77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9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ыплаты субсидии на возмещение затрат, связанных с применением государственных регулируемых цен, организациям коммунального комплекса за услуги холодного водоснабжения и водоотвед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2106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2106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752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 57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реконструкция объектов систем водоснабжения и водоотвед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2S24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5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5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2S24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5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5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311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311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совокупного объема выбросов загрязняющих веществ в атмосферный воздух (строительство сетей газоснабжения для подключения жилых домов частного сектора Куйбышевского, Новоильинского, Орджоникидзевского, заводского, Центрального, Кузнецкого районов г. Новокузнец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G45108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485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30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G45108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485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30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совокупного объема выбросов загрязняющих веществ в атмосферный воздух (перевод частных домовладений с угольного отопления на газовое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G45108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89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89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G45108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89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89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36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74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36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74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82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8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9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44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43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411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411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121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728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223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663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5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2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70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7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9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9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жилищно-коммунального комплекс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2105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963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636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2105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963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636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8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65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8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65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8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98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ПО УПРАВЛЕНИЮ МУНИЦИПАЛЬНЫМ ИМУЩЕСТВОМ ГОРОДА НОВОКУЗНЕЦ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52 39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09 91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997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20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997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20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210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210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55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465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1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9 805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9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1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8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69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1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76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1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1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11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11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10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5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10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10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3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на выполнение полномочий учредителя муниципальных унитарных предприятий, полномочий акционера в акционерных обществах и учредителя (участника) в организациях иных форм собствен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511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23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6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511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23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6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56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БУ "Архив города Новокузнец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8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8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65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1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65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1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субъектов малого и среднего предпринимательства в городе Новокузнецк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65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1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АУ "Центр поддержки предпринимательств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0204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65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1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0204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65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1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5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 88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400 5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 88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 97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 315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10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210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F3674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 52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 051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F3674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 52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 051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осуществляемых за счет средств бюджетов субъектов Российской Федерации, в том числе за счет субсидий из бюджетов субъектов Российской Федерации местным бюджета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F36748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236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33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F36748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236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33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осуществляемых за счет средств местных бюдже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F36748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148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85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F36748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148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85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10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10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078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07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47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47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47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47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10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10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жильем социальных категорий граждан, установленных законодательством Кемеровской области-Кузбасс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716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430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43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716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430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43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573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573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573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573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4718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694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694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4718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694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694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4R08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7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7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4R08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7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7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ГРАДОСТРОИТЕЛЬСТВА И ЗЕМЕЛЬНЫХ РЕСУРСОВ АДМИНИСТРАЦИИ ГОРОДА НОВОКУЗНЕЦ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 080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 80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024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4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024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4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024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4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4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024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4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4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554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534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4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4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4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5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5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6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6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6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3104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3104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6104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9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9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6104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9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9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1104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1104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1104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11104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ОРДЖОНИКИДЗЕВСКОГО РАЙОНА ГОРОДА НОВОКУЗНЕЦ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305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 54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627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24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627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24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627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24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58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55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45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2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2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административных комисс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5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5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5102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5102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6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36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6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36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езда специализированной техники по внутриквартальным территор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112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112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10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10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8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8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11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11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107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107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ПО ДЕЛАМ МОЛОДЕЖИ АДМИНИСТРАЦИИ ГОРОДА НОВОКУЗНЕЦ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00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00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ременных рабочих мест, трудоустр-во несовершеннолетних граждан в учрежден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20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20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 в области государственной молодежной полит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S04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S04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2108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2108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1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1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8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1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ОБРАЗОВАНИЯ И НАУКИ АДМИНИСТРАЦИИ ГОРОДА НОВОКУЗНЕЦ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910 855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891 94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87 951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69 19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0 82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45 44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0 82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45 44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107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6 543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1 165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107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813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64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107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6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424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107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0 863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8 46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107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024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954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107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107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718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4 28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4 282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718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8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8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718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718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2 636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2 636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718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40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40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7 764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7 07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7 764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7 07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107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 70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 63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107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 85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85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107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358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28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107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6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718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3 12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2 985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718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55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42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718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5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718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718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9 725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9 7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718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83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837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 и капитальный ремонт образовательных организаций (субсидии муниципальным образования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S17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011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01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S17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52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52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S17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758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75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S34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66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6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S34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66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6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107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002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66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107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107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064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73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107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107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107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школ-интерна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107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52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8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107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2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7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107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107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718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4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57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718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4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57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S34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8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8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3S34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8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8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детских дом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107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17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84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107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9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6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107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107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107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718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51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36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718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900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464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718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18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28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718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718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2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 91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718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701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40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718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438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418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718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S34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6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S34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6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бесплатного проезда отдельным категориям обучающихс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873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873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873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6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873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8S19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31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8S19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8S19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2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8S19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2530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 42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238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2530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6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4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2530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 115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 11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2530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4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8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3L30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 971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 97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3L30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0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0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3L30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715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715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3L30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51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5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капитальному ремонту и оснащению образовательных организаций Кемеровской области - Кузбасс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4S37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6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4S37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6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5L7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411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41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5L7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411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41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2107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6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57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2107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00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0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2107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2107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школ-интерна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107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107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5107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9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3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5107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9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5107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67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74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5107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6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91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5107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5107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школ-интерна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5107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5107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5107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 94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56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 94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56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4107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 61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351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4107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509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3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4107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100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991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4S34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9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8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4S34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9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8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2107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0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680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2107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0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680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E2549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E2549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E2549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62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6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62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6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718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718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718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718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ого института повышения квалифик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6108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2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2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6108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2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2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18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6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18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6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719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18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6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719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4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719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4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719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 139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 888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9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ременных рабочих мест, трудоустр-во несовершеннолетних граждан в учрежден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20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9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20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20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5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20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 640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 390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98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6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59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2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1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1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БУДО "ДООПЦ Крепыш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7108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97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9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7108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97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9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8108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8108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0109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 388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0109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 493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 11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0109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894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31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66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1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3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5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24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84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720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43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4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720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720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720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7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720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S2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5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S2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S2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5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S2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4720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4720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многодетных семей в соответствии с Законом Кемеровской области от 14 ноября 2005 года № 123-ОЗ "О мерах социальной поддержки многодетных семей в Кемеров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P170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81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8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P170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8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8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P170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"О ежемесячной денежной выплате отдельным категориям граждан, воспитывающих детей в возрасте от 1,5 до 7 лет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80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80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80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2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107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107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107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107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718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1718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718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718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718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718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4107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4107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4107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718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5718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0109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0109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0109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членам семей участников специальной военной операции, указанным в подпункте 2 статьи 2 Закона Кемеровской области - Кузбасса "О мерах социальной поддержки семей граждан, принимающих участие в специальной военной операции", обучающимся в пятых-одиннадцатых классах муниципальных общеобразовательных организаций, бесплатного одноразового горячего пит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721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721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721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1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718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1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718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718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4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4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культуры и молодежной политики администрации города Новокузнец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7 593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5 983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внутреннего и въездного туризма на территории Новокузнецкого городского округ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, физической культуры и туриз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111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111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Реализация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L29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L29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771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765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 821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 82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 821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 82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4107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 821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 82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4107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 821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 82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0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4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0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4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ременных рабочих мест, трудоустр-во несовершеннолетних граждан в учрежден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20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20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2108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2108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 67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 45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 231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70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926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39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94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8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7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7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и сохранение объектов культурного наследия, находящихся в собственности Новокузнецкого городского ок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1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1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L5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L5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L5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, направленных на развитие таланта одаренных детей, совершенствование самодеятельного, профессионального искусства и киноискусства, а также проведение культурно-массовых мероприятий, в том числе связанных с проведением на региональном уровне праздничных и юбилейных дат, торжественных приемов и мероприят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S04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S04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нокультурное развитие наций и народностей Кемеровской области - Кузбасс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S04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S04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S04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музеев и постоянных выстав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108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433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22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108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433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22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библиоте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2109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331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32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2109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331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32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дворцов культуры, кинотеатров, клубов, досуговых центров, центров культуры и творче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01108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 48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 47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01108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 48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 47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иртуальных концертных зал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A3545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A3545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3S04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42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4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3S04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39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87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3S04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0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6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ременных рабочих мест, трудоустр-во несовершеннолетних граждан в учрежден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20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20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20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444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5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444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5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63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8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68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109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2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3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109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43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109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109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2109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55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54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2109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55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54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5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2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720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3720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ых категорий работников культу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4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4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библиоте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2109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2109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дворцов культуры, кинотеатров, клубов, досуговых центров, центров культуры и творче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01108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01108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2109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2109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4107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4107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ПО ФИЗИЧЕСКОЙ КУЛЬТУРЕ, СПОРТУ И ТУРИЗМУ АДМИНИСТРАЦИИ ГОРОДА НОВОКУЗНЕЦ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67 701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67 70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 651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 65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 069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 06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969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96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, физической культуры и туриз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211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211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211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спортивной подготов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5108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29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29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5108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29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29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физической культуры и массового спор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5S05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5S05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 по подготовке спортивного резер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5S05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5S05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 и капитальный ремонт объектов физической культуры и спорта (субсидии муниципальным образования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5S11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325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32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5S11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325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32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Укрепление общественного здоровья населения Новокузнецкого городского округ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, физической культуры и туриз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211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211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2 24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2 23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2 24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2 23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11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3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3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11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62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6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11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11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 и капитальный ремонт объектов физической культуры и спорта (субсидии муниципальным образования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S11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 356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 35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S11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 356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 35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41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4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41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4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3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41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4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3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12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12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3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71 03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66 24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1102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1102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61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3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социального обслуживания на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11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11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1702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1702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924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92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63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6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в рамках оздоровительной компан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108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108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108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719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6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64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719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719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92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8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епление материально-технической базы организаций отдыха детей и их оздоро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S3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1S3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6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6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в рамках оздоровительной компан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108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6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6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108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6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6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63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5 30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646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565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646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565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5109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646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565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5109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5109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891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81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 642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 22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ременных рабочих мест, трудоустр-во несовершеннолетних граждан в учрежден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20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20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20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 242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 82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социального обслуживания на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11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0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63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11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85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8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11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3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11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11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 42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 42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439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439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932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93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помощи лицам, отбывшим наказание в виде лишения свободы, и содействие их социальной реабилит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14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14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38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 72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 35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38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79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7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38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0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38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506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14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38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P3738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1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P3738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1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 389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403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9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3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10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5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5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10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5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5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513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4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2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513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4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2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513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5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513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5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517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517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 999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4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110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110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110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110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S2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S2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"О мерах социальной поддержки отдельной категории ветеранов Великой Отечественной войны и ветеранов труд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0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8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87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0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8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87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, в соответствии с Законом Кемеровской области от 20 декабря 2004 года № 114-ОЗ "О мерах социальной поддержки реабилитированных лиц и лиц, признанных пострадавшими от политических репресс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0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0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ых категорий граждан в соответствии с Законом Кемеровской области от 27 января 2005 года №15-ОЗ "О мерах социальной поддержки отдельных категорий граждан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0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0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по оплате проезда отдельными видами транспорта в соответствии с Законом Кемеровской области от 28 декабря 2016 года № 97-ОЗ "О мерах социальной поддержки по оплате проезда отдельными видами транспорт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71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27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70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71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27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"О некоторых вопросах в сфере погребения и похоронного дела в Кемеров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80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6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54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80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80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8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79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180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овокузнецкого городского Совета народных депутатов от 27 января 2015 года № 1/8 "Об утверждении Положения об установлении пожизненной ренты на территории Новокузнецкого городского округ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101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9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9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101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101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6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110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50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110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110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37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8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204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204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204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3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3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ГСНД от 27 марта 2012 года № 2/47 "Об утверждении Порядка предоставления отдельным категориям граждан дополнительных мер социальной поддержк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0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0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0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ГСНД от 26.02.13 №2/22 "О предоставлении меры социальной поддержки отдельным категориям граждан, проживающим в городе Новокузнецке и являющимся абонентами сети фиксированной телефонной связи независимо от типа абонентской лини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овокузнецкого городского Совета народных депутатов от 28.06.2017 г. № 7/68 "О дополнительной мере социальной поддержки граждан с хронической почечной недостаточностью, нуждающихся в прохождении процедуры амбулаторного гемодиализ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0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1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овокузнецкого городского Совета народных депутатов от 26.12.2017г. №12/118 "О мере социальной поддержки молодым специалистам медицинских организаций государственной системы здравоохранения Кемеровской области, расположенных на территории Новокузнецкого городского округ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дополнительной меры социальной поддержки отдельным категориям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в соответствии с решением Новокузнецкого городского Совета народных депутатов от 22.09.2020г. №12/80 "О дополнительной мере социальной поддержки отдельных категорий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и внесении изменений в решение Новокузнецкого городского Совета народных депутатов от 26.03.2019г. №3/24 "О дополнительной мере социальной поддержки в виде бесплатного проезда по муниципальным маршрутам регулярных перевозок по регулируемым тарифам в границах Новокузнецкого городского округа отдельным категориям граждан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1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1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851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S2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7S2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"О мерах социальной поддержки отдельных категорий многодетных матере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7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87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01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38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9738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1702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1702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379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10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 888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 617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системы долговременного ухода за гражданами пожилого возраста и инвали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P3516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16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1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P3516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16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1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1702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87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60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1702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 85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 85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1702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2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0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1702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1702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1702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91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9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37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37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37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37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4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4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ИЗБИРАТЕЛЬНАЯ КОМИССИЯ НОВОКУЗНЕЦКОГО ГОРОДСКОГО ОК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85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84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4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4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4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2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6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членов избирательной комиссии муниципа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КУЙБЫШЕВСКОГО РАЙОНА ГОРОДА НОВОКУЗНЕЦ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 577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 37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702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6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702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6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702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6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38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0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8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52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4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административных комисс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10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10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3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3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3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11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3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11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3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107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107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НОВОИЛЬИНСКОГО РАЙОНА ГОРОДА НОВОКУЗНЕЦ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463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37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28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28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28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64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33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7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6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4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3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административных комисс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10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10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7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7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107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107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9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9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9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9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9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КАПИТАЛЬНОГО СТРОИТЕЛЬСТВА АДМИНИСТРАЦИИ ГОРОДА НОВОКУЗНЕЦ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03 986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17 204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956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 70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291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45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 262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 619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ое строительство в области благоустрой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2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19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5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2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2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18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R1726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 143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 143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R1726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 143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 143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Стимулирование развития жилищного строительства на территории Новокузнецкого городского округ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28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83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ое строительство в области благоустрой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4102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4102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мулирование программ развития жилищного строительства субъектов Российской Федерации (субсидии муниципальным образования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F1502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98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78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F1502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98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78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65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53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Стимулирование развития жилищного строительства на территории Новокузнецкого городского округ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49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3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1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75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62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1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3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7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1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1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строительного контро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1112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7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7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1112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7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7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строитель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 31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 55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Стимулирование развития жилищного строительства на территории Новокузнецкого городского округ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4106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4106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строительства, не отнесенные к другим целевым стать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2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2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763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6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Стимулирование развития жилищного строительства на территории Новокузнецкого городского округ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763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6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мулирование программ развития жилищного строительства субъектов Российской Федерации (субсидии муниципальным образования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F1502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763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6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F1502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763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6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2107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2107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647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647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мплексных работ, связанных с присвоением городам Российской Федерации почетного звания "Город трудовой добле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2S15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647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2S15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647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7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8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8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строительство в области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102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8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2102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8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Стимулирование развития жилищного строительства на территории Новокузнецкого городского округ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1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1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ОХРАНЫ ОКРУЖАЮЩЕЙ СРЕДЫ И ПРИРОДНЫХ РЕСУРСОВ АДМИНИСТРАЦИИ ГОРОДА НОВОКУЗНЕЦ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036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94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36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4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36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4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храна окружающей среды и рациональное природопользование в границах Новокузнецкого городского округ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36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4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2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36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4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2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2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2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2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ГОРОДСКОГО КОНТРОЛЯ НОВОКУЗНЕЦКОГО ГОРОДСКОГО ОК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3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98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3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8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3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8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3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8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46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9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86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64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Председателя Комитета городского контроля и его заместит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2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2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ВОКУЗНЕЦКИЙ ГОРОДСКОЙ СОВЕТ НАРОДНЫХ ДЕПУТА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21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16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04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4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59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59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0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46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2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7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5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9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Председателя представительного органа муниципа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депутатов представительного органа муниципа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4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3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4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3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204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4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3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204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4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3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КУЗНЕЦКОГО РАЙОНА ГОРОДА НОВОКУЗНЕЦ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 769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969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29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3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29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3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29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3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89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98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56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4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7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административных комисс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39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3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39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3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езда специализированной техники по внутриквартальным территор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112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112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9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9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10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9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9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10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9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9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3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47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47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11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11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2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2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2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2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2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2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7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7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107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107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ДОРОЖНО-КОММУНАЛЬНОГО ХОЗЯЙСТВА И БЛАГОУСТРОЙСТВА АДМИНИСТРАЦИИ ГОРОДА НОВОКУЗНЕЦ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65 388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11 23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7 040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6 42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7 040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6 42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7 040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6 42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БУ "Дирекция дорожно-коммунального хозяйства и благоустройств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84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6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84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6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17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55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17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55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и техобслуживания средств организации дорожного движ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3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37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37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3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37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37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орожной деятельности в отношении дорог общего пользования местного знач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S25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1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46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S25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1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46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10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 378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 838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10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 378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 838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и капитального ремонта автомобильных доро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103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790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79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103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790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79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8107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65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6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8107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65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6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R1726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415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415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R1726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415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415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R2541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38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494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R2541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38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494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 29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 753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91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95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91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9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вывозу и утилизации твердых бытовых отходов с территории городского ок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7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91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9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7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91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9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6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6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 95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41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24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 708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объектов озелен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106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705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884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106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705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884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городских лес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106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9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106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9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освещению территории муниципа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106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49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86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106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49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86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еконструкции, техническому перевооружению и содержанию объектов уличного освещ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106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851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85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106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851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85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8106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51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8106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51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8107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05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81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8107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2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9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8107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8107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4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4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8708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16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98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8708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16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98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Реализация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L29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L29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263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26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 (общественные территори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F25555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263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26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F25555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263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26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46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4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46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4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46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4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73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9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ПО ТРАНСПОРТУ И СВЯЗИ АДМИНИСТРАЦИИ ГОРОДА НОВОКУЗНЕЦ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483 345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466 507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3 253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66 472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3 253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66 472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3 253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66 472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отдельных мероприятий по автомобильному транспорт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1103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7 106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5 983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1103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7 106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5 983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1716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64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80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1716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0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1716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64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20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отдельных мероприятий по горэлектротранспорт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2104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 942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 918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2104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 942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 918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2716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9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2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2716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9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2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1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58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1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3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85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1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6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110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110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11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11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движения пассажирского транспор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2110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005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227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2110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468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94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2110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1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1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2110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2110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совокупного объема выбросов загрязняющих веществ в атмосферный воздух (обновление подвижного состава общественного транспорта, в том числе развитие электротранспорта и улучшение инженерной инфраструктур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G45108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7 36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7 361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G45108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6 682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6 682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G45108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69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69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G45108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9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1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1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ЗАВОДСКОГО РАЙОНА ГОРОДА НОВОКУЗНЕЦ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 795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 42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1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5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1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5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1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5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838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7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23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1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1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5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административных комисс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9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езда специализированной техники по внутриквартальным территор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112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112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10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410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11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511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1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107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1107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5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5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5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5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108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5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ОПЕКИ И ПОПЕЧИТЕЛЬСТВА АДМИНИСТРАЦИИ ГОРОДА НОВОКУЗНЕЦ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6 425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6 03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836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511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3720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3720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6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6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31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310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3720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592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26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3720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13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74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3720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8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9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3720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3720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 589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 519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3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3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2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3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2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72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 609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 555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 609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 555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назначения и выплаты денежных средств семьям, взявшим на воспитание детей-сирот и детей, оставшихся без попечения родителей, предоставление им мер социальной поддержки, осуществление назначения и выплаты денежных средств лицам, находившимся под попечительством, лицам, являвшимся приемными родителями, в соответствии с Законом Кемеровской области от 14 декабря 2010 года № 124-ОЗ «О некоторых вопросах в сфере опеки и попечительства несовершеннолетних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01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988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98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01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3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01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833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832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01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21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2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"О предоставлении меры социальной поддержки гражданам, усыновившим (удочерившим) детей-сирот и детей, оставшихся без попечения родителе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01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01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01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месячного денежного пособия на каждого ребенка, переданного в приемную семью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5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0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9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5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50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90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9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передаче на воспитание в семью (усыновление (удочерение), установление опеки (попечительства), передача на воспитание в приемную семью) детей-сирот и детей, оставшихся без попечения родителей, в возрасте от 14 до 18 лет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5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5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5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месячного пособия на каждого ребенка, являющегося инвалидом, переданного на воспитание в семью опекуна (попечителя)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50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50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850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3720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3720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ОВОЕ УПРАВЛЕНИЕ ГОРОДА НОВОКУЗНЕЦ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856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77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6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47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6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47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6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47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62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47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4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4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5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Новокузнец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1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179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 внутреннего  дол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1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179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1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179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6100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1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179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6100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1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179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2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281 050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479 894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Председатель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Новокузнецкого городского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Совета народных депутатов                                                                                                                                                             А. К. Шелковникова</w:t>
      </w:r>
      <w:r>
        <w:br w:type="page"/>
      </w:r>
    </w:p>
    <w:p>
      <w:pPr>
        <w:pStyle w:val="Normal"/>
        <w:ind w:left="18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ind w:left="5580" w:hanging="0"/>
        <w:jc w:val="right"/>
        <w:rPr/>
      </w:pPr>
      <w:r>
        <w:rPr>
          <w:sz w:val="20"/>
          <w:szCs w:val="20"/>
        </w:rPr>
        <w:t>к решению Новокузнецкого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30.05.2023 № 5/3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Исполнение бюджета Новокузнецкого городского округа на 2022 год по источникам финансирования дефицита бюджета Новокузнецкого городского округа по кодам классификации источников финансирования дефицитов бюдже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 тыс. руб.)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512"/>
        <w:gridCol w:w="1560"/>
        <w:gridCol w:w="1559"/>
        <w:gridCol w:w="1417"/>
      </w:tblGrid>
      <w:tr>
        <w:trPr>
          <w:trHeight w:val="37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лан н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Исполнено за 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37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798 065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9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</w:tr>
      <w:tr>
        <w:trPr>
          <w:trHeight w:val="37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4 0000 7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 934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</w:tr>
      <w:tr>
        <w:trPr>
          <w:trHeight w:val="37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4 0000 8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1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10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8 19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8 1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4 0000 7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5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4 0000 8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81 806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81 806,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239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</w:tr>
      <w:tr>
        <w:trPr>
          <w:trHeight w:val="37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4 0000 5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 287 857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 372 358,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37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4 0000 6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62 857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07 597,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>
          <w:trHeight w:val="37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 1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4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</w:t>
      </w:r>
    </w:p>
    <w:p>
      <w:pPr>
        <w:pStyle w:val="Normal"/>
        <w:rPr/>
      </w:pPr>
      <w:r>
        <w:rPr>
          <w:sz w:val="20"/>
          <w:szCs w:val="20"/>
        </w:rPr>
        <w:t>Новокузнецкого городского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Совета народных депутатов                                                                                                                                                        А. К. Шелковникова</w:t>
      </w:r>
    </w:p>
    <w:p>
      <w:pPr>
        <w:pStyle w:val="Normal"/>
        <w:ind w:left="70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Новокузнецкого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30.05.2023 № 5/3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нение по источникам финансирования дефицита бюджета Новокузнецкого городского округа по статьям и видам источников финансирования дефицита бюджета Новокузнецкого городского округа на 2022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5"/>
        <w:gridCol w:w="1701"/>
        <w:gridCol w:w="1559"/>
        <w:gridCol w:w="1417"/>
      </w:tblGrid>
      <w:tr>
        <w:trPr>
          <w:trHeight w:val="3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лан на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>
          <w:trHeight w:val="3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 798 065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 9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</w:tr>
      <w:tr>
        <w:trPr>
          <w:trHeight w:val="3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4 0000 7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 934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</w:tr>
      <w:tr>
        <w:trPr>
          <w:trHeight w:val="3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00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0000 </w:t>
            </w:r>
            <w:r>
              <w:rPr>
                <w:sz w:val="20"/>
                <w:szCs w:val="20"/>
              </w:rPr>
              <w:t>8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1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10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8 19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8 1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4 0000 7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5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000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00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 (бюджетный кредит на частичное покрытие дефицита бюджета муниципального образ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4 0003 7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 (бюджетные кредиты, предоставленные за счет средств бюджета на пополнение остатка средств на едином счете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4 2900 7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 (бюджетные кредиты, предоставленные для погашения долговых обязательст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00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0000 </w:t>
            </w:r>
            <w:r>
              <w:rPr>
                <w:sz w:val="20"/>
                <w:szCs w:val="20"/>
              </w:rPr>
              <w:t>8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081 806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081 806,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000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00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 (бюджетный кредит на частичное покрытие дефицита бюджета муниципального образ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 80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1  8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000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00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 (бюджетные кредиты, предоставленные за счет средств бюджета на пополнение остатка средств на едином счете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239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</w:tr>
      <w:tr>
        <w:trPr>
          <w:trHeight w:val="3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4 0000 5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6 287 857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7 372 358,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3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4 0000 6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62 857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07 597,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>
          <w:trHeight w:val="2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 1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4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7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Новокузнецкого городского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Совета народных депутатов                                                                                                                                                           А. К. Шелковникова</w:t>
      </w:r>
      <w:r>
        <w:br w:type="page"/>
      </w:r>
    </w:p>
    <w:p>
      <w:pPr>
        <w:pStyle w:val="Normal"/>
        <w:ind w:right="-45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5580" w:right="-456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Новокузнецкого</w:t>
      </w:r>
    </w:p>
    <w:p>
      <w:pPr>
        <w:pStyle w:val="Normal"/>
        <w:ind w:left="5580" w:right="-456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народных депутатов</w:t>
      </w:r>
    </w:p>
    <w:p>
      <w:pPr>
        <w:pStyle w:val="Normal"/>
        <w:ind w:right="-456" w:hanging="0"/>
        <w:jc w:val="right"/>
        <w:rPr>
          <w:sz w:val="20"/>
          <w:szCs w:val="20"/>
        </w:rPr>
      </w:pPr>
      <w:r>
        <w:rPr>
          <w:sz w:val="20"/>
          <w:szCs w:val="20"/>
        </w:rPr>
        <w:t>от 30.05.2023 № 5/36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сполнение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рограммы муниципальных внутренних заимствований Новокузнецкого городского округа на 2022 год</w:t>
      </w:r>
    </w:p>
    <w:p>
      <w:pPr>
        <w:pStyle w:val="Normal"/>
        <w:ind w:right="-456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647"/>
        <w:gridCol w:w="1417"/>
        <w:gridCol w:w="1418"/>
        <w:gridCol w:w="1276"/>
      </w:tblGrid>
      <w:tr>
        <w:trPr>
          <w:trHeight w:val="3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>
          <w:trHeight w:val="2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 798 065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 9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</w:tr>
      <w:tr>
        <w:trPr>
          <w:trHeight w:val="3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4 0000 7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 934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</w:tr>
      <w:tr>
        <w:trPr>
          <w:trHeight w:val="3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00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0000 </w:t>
            </w:r>
            <w:r>
              <w:rPr>
                <w:sz w:val="20"/>
                <w:szCs w:val="20"/>
              </w:rPr>
              <w:t>8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10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1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4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93</w:t>
            </w:r>
            <w:r>
              <w:rPr>
                <w:sz w:val="20"/>
                <w:szCs w:val="20"/>
              </w:rPr>
              <w:t>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8 1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</w:t>
            </w:r>
          </w:p>
        </w:tc>
      </w:tr>
      <w:tr>
        <w:trPr>
          <w:trHeight w:val="3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4 0000 7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5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5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000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00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 (бюджетный кредит на частичное покрытие дефицита бюджета муниципального образ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4 0003 7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 (бюджетные кредиты, предоставленные за счет средств бюджета на пополнение остатка средств на едином счете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4 2900 7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 (бюджетные кредиты, предоставленные для погашения долговых обязательст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00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0000 </w:t>
            </w:r>
            <w:r>
              <w:rPr>
                <w:sz w:val="20"/>
                <w:szCs w:val="20"/>
              </w:rPr>
              <w:t>8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906 806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081 806,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</w:tr>
      <w:tr>
        <w:trPr>
          <w:trHeight w:val="3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000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00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 (бюджетный кредит на частичное покрытие дефицита бюджета муниципального образ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 8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1 8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1</w:t>
            </w:r>
          </w:p>
        </w:tc>
      </w:tr>
      <w:tr>
        <w:trPr>
          <w:trHeight w:val="3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000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00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 (бюджетные кредиты, предоставленные за счет средств бюджета на пополнение остатка средств на едином счете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 1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1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8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>
          <w:sz w:val="20"/>
          <w:szCs w:val="20"/>
        </w:rPr>
        <w:t>Новокузнецкого городского</w:t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134" w:right="113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                                                                                                                                                   </w:t>
        <w:tab/>
        <w:t>А. К. Шелковнико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ind w:left="5580" w:hanging="0"/>
        <w:jc w:val="right"/>
        <w:rPr/>
      </w:pPr>
      <w:r>
        <w:rPr>
          <w:sz w:val="20"/>
          <w:szCs w:val="20"/>
        </w:rPr>
        <w:t>к решению Новокузнецкого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30.05.2023 № 5/36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b/>
          <w:sz w:val="20"/>
          <w:szCs w:val="20"/>
        </w:rPr>
        <w:t>Исполнение по перечню и объемам бюджетных ассигнований на реализацию муниципальных программ Новокузнецкого городского округа на 2022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  <w:gridCol w:w="1418"/>
        <w:gridCol w:w="1417"/>
        <w:gridCol w:w="1418"/>
      </w:tblGrid>
      <w:tr>
        <w:trPr>
          <w:trHeight w:val="425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лан на 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1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0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 3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9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0 5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1 4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0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5 8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4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 5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7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3 3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66 5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7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Охрана окружающей среды и рациональное природопользование в границах Новокузнецкого городского округ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Поддержка социально ориентированных некоммерческих организаций в городе Новокузнец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внутреннего и въездного туризма на территории Новокузнецкого городского округ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7 1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0 0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33 0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13 0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8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0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7 3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 9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субъектов малого и среднего предпринимательства в городе Новокузнец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 55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 5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Стимулирование развития жилищного строительства на территории Новокузнецкого городского округ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4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9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Укрепление общественного здоровья населения Новокузнецкого городского округ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4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6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7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7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8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7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610 4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818 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Председатель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Новокузнецкого городского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                                                                                                     </w:t>
        <w:tab/>
        <w:tab/>
        <w:tab/>
        <w:tab/>
        <w:tab/>
        <w:t>А. К. Шелковникова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ind w:left="5580" w:hanging="0"/>
        <w:jc w:val="right"/>
        <w:rPr/>
      </w:pPr>
      <w:r>
        <w:rPr>
          <w:sz w:val="20"/>
          <w:szCs w:val="20"/>
        </w:rPr>
        <w:t>к решению Новокузнецкого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30.05.2023 № 5/36</w:t>
      </w:r>
    </w:p>
    <w:p>
      <w:pPr>
        <w:pStyle w:val="Style19"/>
        <w:ind w:left="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спользование бюджетных ассигнований резервного фонда администрации города Новокузнец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2022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6"/>
        <w:gridCol w:w="6095"/>
        <w:gridCol w:w="2268"/>
        <w:gridCol w:w="1843"/>
      </w:tblGrid>
      <w:tr>
        <w:trPr>
          <w:trHeight w:val="2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4"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ополучатель</w:t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е напра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и № распоряжения администрации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умма, руб.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900</w:t>
            </w:r>
            <w:r>
              <w:rPr>
                <w:b/>
                <w:bCs/>
                <w:sz w:val="20"/>
                <w:szCs w:val="20"/>
              </w:rPr>
              <w:t xml:space="preserve"> Администрация города Новокузнецк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583 019,57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дготовительных мероприятиях к безопасному пропуску паводковых вод в 2022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12.2021 №1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2 668,14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едерер Наталье Александро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1.2022 №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атюшевой Евгении Юрье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1.2022 №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оломиной Людмиле Юрьевне на организацию похорон ее мужа Соломина Виктора Василье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1.2022 №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огдановой Тунзале Физули кызы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01.2022 №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убиняк Елене Петро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01.2022 №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Ромашкову Игорю Вячеславовичу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1.2022 №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уднику Геннадию Назаровичу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2.2022 №1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Шайдулиной Юлии Рашидо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02.2022 №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Зинкину Артёму Владимировичу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02.2022 №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агильцевой Любови Степано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02.2022 №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аженовой Светлане Владимиро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02.2022 №2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удегешеву Игорю Николаевичу на организацию похорон его матери Тудегешевой Татьяны Василье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03.2022 №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амаевой Лидии Ивановне в связи с тяжел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4.03.2022 №2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етровой Елене Клавдиевне в связи с тяжел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03.2022 №2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Фатовой Наталье Алексеевне на организацию похорон ее отца Плотникова Алексея Ивано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3.2022 №3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рядкину Александру Владимировичу в связи с тяжел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.03.2022 №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035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Изергину Юрию Константиновичу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3.2022 №3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мазновой Алле Анатолье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3.2022 №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олторацкой Татьяне Аркадье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3.2022 №4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васовой Тамаре Анатольевне на организацию похорон ее сына Квасова Ивана Петро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3.2022 №4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7 909,2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Черняк Елизавете Андрее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3.2022 №4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урчик Наталье Юрьевне на организацию похорон ее сына Бурчика Дмитрия Александро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4.2022 №4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134,02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Злобиной Анастасии Владимировне на организацию похорон ее сына Злобина Егора Владимиро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04.2022 №4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Никишиной Анне Владимиро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4.2022 №5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ыделении денеж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04.2022 №5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6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Шарай Надежде Михайловне на организацию похорон ее опекаемого внука Канинина Даниила Михайло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04.2022 №5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еменову Олегу Борисовичу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04.2022 №5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Шейфер Елизавете Андрее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4.2022 №6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рофимову Леониду Сергеевичу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4.2022 №6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урчик Наталье Юрье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4.2022 №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 454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етрову Андрею Александровичу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4.2022 №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корину Алексею Викторовичу на организацию похорон его матери Какориной Александры Михайло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05.2022 №6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Ивановой Татьяне Юрье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5.2022 №6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уренковой Светлане Фяритовне на организацию похорон ее отца Куренкова Фярита Исхако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5.2022 №6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ыделении денеж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5.2022 №6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айлагашеву Дмитрию Александровичу на организацию похорон его жены Байлагашевой Евгении Леонидо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5.2022 №6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ацук Екатерине Дмитрие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.05.2022 №6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ухтиярову Алексею Петровичу на организацию похорон его отца Бухтиярова Петра Ивано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.05.2022 №6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ончарову Алексею Олеговичу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06.2022 №7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Ширинской Наталье Валерье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06.2022 №8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лешаковой Ольге Николае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8.06.2022 №8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Ивановой Анне Алексее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6.2022 №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Яловенко Алене Евгенье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06.2022 №8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23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Школиной Нине Олего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06.2022 №9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 218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римаченко Елене Юрье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6.2022 №9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акаровой Анастасии Максимо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06.2022 №9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 оказании разовой материальной помощи Храброму Илье Анатольевичу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6.2022 №9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724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версковой Елене Вячеславовне на организацию похорон ее сына Тверскова Михаила Сергее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06.2022 №9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94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Выпову Александру Владимировичу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7.2022 №9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Хлебниковой Дарье Андрее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07.2022 №1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Александрову Александру Васильевичу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07.2022 №1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рафт Людмиле Ивановне 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07.2022 №10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94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рафт Людмиле Ивановне на организацию похорон ее внука Крафта Михаила Игоре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7.2022 №10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 536,75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емидько Нелли Николаевне на организацию похорон ее мужа Демидько Дениса Викторо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7.2022 №10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 482,98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метанниковой Анастасии Валентино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7.2022 №10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46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ихалёвой Анастасии Юрьевне на организацию похорон ее мужа Михалёва Ильи Анатолье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7.2022 №10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 930,19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лоповой Диане Александровне на организацию похорон ее мужа Клопова Антона Олего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7.2022 №10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 035,85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Рыленковой Татьяне Николаевне на организацию похорон ее мужа Рыленкова Анатолия Петро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7.2022 №10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Николаевой Юлии Витальевне на организацию похорон ее мужа Николаева Станислава Игоре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07.2022 №10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6 003,36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Руденковой Анастасии Константиновне на организацию похорон ее мужа Коньшина Павла Евгенье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07.2022 №10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8 097,72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еховой Татьяне Сергее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07.2022 №1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Едих Ксении Сергее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07.2022 №1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упалову Егору Викторовичу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07.2022 №1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Ложникову Александру Андреевичу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07.2022 №1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олгову Богдану Романовичу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7.2022 №1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Лобачеву Юрию Сергеевичу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7.2022 №1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Никитиной Ольге Алексеевне на организацию похорон ее сына Никитина Михаила Сергее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7.2022 №1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2 122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елекову Игорю Викторовичу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7.2022 №11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Иноземцевой Екатерине Владимиро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7.2022 №11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алтаевой Ирине Павло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8.2022 №1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тебловскому Сергею Валерьевичу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8.2022 №1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Фадеевой Анне Сергее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8.2022 №11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товой Ольге Георгие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8.08.2022 №12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 197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Ушакову Алексею Иноятовичу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8.08.2022 №12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Хохловой Марии Андрее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8.2022 №1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ндаковой Аните Олего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8.2022 №12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Ереметовой Лилии Леонидо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08.2022 №1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няхиной Любови Сергее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8.2022 №13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остюхиной Галине Ивановне в связи с тяжё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09.2022 №13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итковцу Виталию Евгеньевичу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8.08.2022 №14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Вереник Екатерине Александровне на организацию похорон ее сына Вереника Андрея Аркадье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8.09.2022 №14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 844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Никитиной Ольге Алексее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.09.2022 №14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79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Ивановой Ольге Анатолье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09.2022 №14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ерехиной Татьяне Ивано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09.2022 №14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оповой Галине Леонидо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09.2022 №14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митриенко Виктору Кузьмичу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09.2022 №1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реморенко Ирине Райнгольдо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09.2022 №14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Чупиной Елене Сергее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09.2022 №14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Чупахину Сергею Николаевичу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09.2022 №14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 оказании разовой материальной помощи Колотенко Надежде Василье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09.2022 №1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 оказании разовой материальной помощи Руденковой Анастасии Константино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9.2022 №1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3 349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 оказании разовой материальной помощи Гетман Анастасии Алексее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09.2022 №14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Шахматовой Татьяне Степано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09.2022 №14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94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 оказании разовой материальной помощи Сорокиной Марии Василье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09.2022 №14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ибирякову Сергею Александровичу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9.2022 №15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лязову Николаю Алексеевичу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9.2022 №15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нозу Андрею Николаевичу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9.2022 №15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тельникову Ивану Валерьевичу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9.2022 №1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лотникову Сергею Алексеевичу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9.2022 №15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Филину Ивану Алексеевичу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9.2022 №15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Охину Валерию Леонидовичу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9.2022 №15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роскурякову Александру Геннадьевичу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9.2022 №15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аару Александру Ивановичу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9.2022 №15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саревой Жанне Владимиро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9.2022 №15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Ахунзяновой Розе Динусовне на организацию похорон ее отца Ахунзянова Динуса Зинатулло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9.2022 №15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урдюмовой Юлии Юрье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10.2022 №15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аськовой Галине Андрее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10.2022 №15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724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корину Алексею Викторовичу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10.2022 №15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Звереву Виталию Сергеевичу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10.2022 №15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рошкину Игорю Петровичу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10.2022 №15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узменчуку Артему Анатольевичу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10.2022 №15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выневой Римме Владимиро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10.2022 №16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94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Шацких Михаилу Владимировичу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10.2022 №16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Ширинской Наталье Валерьевне на организацию похорон ее матери Пономаревой Людмилы Сергее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10.2022 №16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Штокиян Людмиле Анатольевне на организацию похорон ее сына Ермакова Константина Павло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10.2022 №16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 35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Апаниной Елене Николаевне на организацию похорон ее мужа Апанина Евгения Валерье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10.2022 №16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097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ишуре Татьяне Александро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10.2022 №16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9 885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корику Игорю Викторовичу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10.2022 №16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 70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Решетневу Константину Владимировичу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22 №16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Закревской Анне Александро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22 №16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млику Андрею Анатольевичу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11.2022 №17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Вискову Игорю Тимуровичу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11.2022 №17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ухаренко Наталье Геннадье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8.11.2022 №18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уднику Геннадию Назаровичу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8.11.2022 №18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икой Нине Федоро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.11.2022 №18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94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иямовой Яне Радико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.11.2022 №18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977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авловой Наталье Викторо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11.2022 №18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977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Шарифуллиной Светлане Викторо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.11.2022 №1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Никищиной Екатерине Викторовне на организацию похорон ее сына Шашкова Вадима Вячеславо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1.2022 №18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8 478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лёк Анне Дмитриевне на организацию похорон ее сына Клёк Владислава Александро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1.2022 №18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6 88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шуркиной Нине Василье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11.2022 №18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анниковой Надежде Трофимо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11.2022 №18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ривицкой Лилии Георгие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11.2022 №19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елиховой Людмиле Юрьевне на организацию похорон ее сына Мелихова Юрия Сергее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12.2022 №19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3 53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Зайцеву Руслану Валерьевичу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12.2022 №19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Хряпочкиной Юлии Владимиро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12.2022 №19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 218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Амельченковой Анне Витальевне на организацию похорон ее матери Амельченковой Лидии Михайло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12.2022 №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лёк Анне Дмитрие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12.2022 №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925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рошлецовой Ольге Валерьевне на организацию похорон ее сына Прошлецова Алексея Александро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8.12.2022 №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раме Елене Юрьевне на организацию похорон ее мужа Карама Антона Павло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.12.2022 №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7 356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айлютовой Кристине Борисо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.12.2022 №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977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ирюковой Светлане Юрьевне на организацию похорон ее мужа Бирюкова Сергея Ивано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.12.2022 №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94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Финаевой Анне Борисо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.12.2022 №20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естужевой Екатерине Игоре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.12.2022 №2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Николаевой Александре Юрье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.12.2022 №20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ролевой Елизавете Денисо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.12.2022 №20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ридневой Ксении Игоре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.12.2022 №20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оловьевой Елене Владимиро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.12.2022 №20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адовской Анастасии Алексее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.12.2022 №20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Шаталовой Ольге Анатолье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12.2022 №20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Любимовой Александре Константиновне на организацию похорон ее супруга Любимова Александра Вадимо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12.2022 №2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1 574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трельниковой Светлане Сергеевне на организацию похорон ее супруга Стрельникова Яна Александро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12.2022 №20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 214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Романовой Марии Александро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12.2022 №20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Назарову Александру Васильевичу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12.2022 №20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966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анченко Наталье Евгенье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12.2022 №2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 966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ичугиной Зинаиде Василье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12.2022 №20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еменовой Маргарите Дмитрие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12.2022 №20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Огрызковой Эльвире Азатовне на организацию похорон ее супруга Огрызкова Артема Юрье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12.2022 №20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1 476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люсниной Екатерине Александро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12.2022 №20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034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авлову Никите Андреевичу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12.2022 №20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жемякиной Ольге Владимиро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12.2022 №2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 184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Русиной Елене Василье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12.2022 №2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Упоровой Ларисе Викторо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12.2022 №2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артиной Елене Алексее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12.2022 №2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Романовой Екатерине Сергее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12.2022 №2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удоладовой Ирине Геннадье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12.2022 №2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Ноздрачевой Екатерине Дмитрие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12.2022 №2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034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Щегловой Ольге Владимиро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2.2022 №21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71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Любимовой Александре Константино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2.2022 №21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322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Огрызковой Эльвире Азато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2.2022 №2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448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Ахтямову Артему Наильевичу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12.2022 №2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47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Рашитовой Татьяне Владимировне на организацию похорон ее отца Комарова Владимира Ивано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12.2022 №21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Норец Валентине Харитоно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12.2022 №2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Вернер Лидии Вильгельмо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12.2022 №21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ложко Андрею Александровичу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12.2022 №2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8 16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авыдовой Наталье Григорье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12.2022 №21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идорову Евгению Николаевичу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12.2022 №21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Рисуновой Светлане Владимиро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12.2022 №2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ращенко Юлии Валерье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12.2022 №21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естриковой Анастасии Дмитрие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12.2022 №21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Фельку Дмитрию Константиновичу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12.2022 №22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утлыюловой Надежде Хазинуровне в связи с тяжел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12.2022 №22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БУ "Управление по защите населения и территории"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дготовительных мероприятиях к безопасному пропуску паводковых вод в 2022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12.2021 №1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523 644,36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903 </w:t>
            </w:r>
            <w:r>
              <w:rPr>
                <w:b/>
                <w:bCs/>
                <w:sz w:val="20"/>
                <w:szCs w:val="20"/>
              </w:rPr>
              <w:t>Администрация Центрального райо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7 002,08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Центрального район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дготовительных мероприятиях к безопасному пропуску паводковых вод в 2022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12.2021 №1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7 002,08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Центрального район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Ягиной Ирине Вячеславовне на организацию похорон ее мужа Ягина Михаила Николае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06.2022 №9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Центрального район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Чуяшовой Олесе Александровне на организацию похорон ее матери Харченко Натальи Ивано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10.2022 №17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904</w:t>
            </w:r>
            <w:r>
              <w:rPr>
                <w:b/>
                <w:bCs/>
                <w:sz w:val="20"/>
                <w:szCs w:val="20"/>
              </w:rPr>
              <w:t xml:space="preserve"> Комитет жилищно-коммунального хозяйства администрации города Новокузнецк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7 549,56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жилищно-коммунального хозяйства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дготовительных мероприятиях к безопасному пропуску паводковых вод в 2022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12.2021 №1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49,56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жилищно-коммунального хозяйства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рохоровой Татьяне Александровне на организацию похорон ее отца Прохорова Александра Владимиро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8.2022 №12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905</w:t>
            </w:r>
            <w:r>
              <w:rPr>
                <w:b/>
                <w:bCs/>
                <w:sz w:val="20"/>
                <w:szCs w:val="20"/>
              </w:rPr>
              <w:t xml:space="preserve"> Комитет управления муниципальным имуществом администрации города Новокузнецк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тет управления муниципальным имуществом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рагиной Елене Алексеевне на организацию похорон ее матери Максименко Галины Василье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1.2022 №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906</w:t>
            </w:r>
            <w:r>
              <w:rPr>
                <w:b/>
                <w:bCs/>
                <w:sz w:val="20"/>
                <w:szCs w:val="20"/>
              </w:rPr>
              <w:t xml:space="preserve"> Комитет градостроительства и земельных ресурсов администрации города Новокузнецк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градостроительства и земельных ресурсов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рокудиной Виктории Владиславовне на организацию похорон ее отца Прокудина Владислава Юрье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8.02.2022 №1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градостроительства и земельных ресурсов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ираковой Татьяне Андреевне на организацию похорон ее супруга Миракова Геннадия Календаро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12.2022 №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908 </w:t>
            </w:r>
            <w:r>
              <w:rPr>
                <w:b/>
                <w:bCs/>
                <w:sz w:val="20"/>
                <w:szCs w:val="20"/>
              </w:rPr>
              <w:t>Администрация Орджоникидзевского райо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15 46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Орджоникидзевского район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дготовительных мероприятиях к безопасному пропуску паводковых вод в 2022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12.2021 №1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5 46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Орджоникидзевского район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занцевой Вере Ивановне на организацию похорон ее мужа Казанцева Олега Анатолье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04.2022 №5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Орджоникидзевского район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Лавреновой Ирине Владимировне на организацию похорон ее отца Анисимова Владимира Николае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04.2022 №5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Орджоникидзевского район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Орловой Ольге Владимировне на организацию похорон ее отца Кохан Владимира Максимо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06.2022 №9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Орджоникидзевского район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ожченко Наталье Александровне на организацию похорон ее матери Миннагалиевой Людмилы Алексее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9.2022 №15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911</w:t>
            </w:r>
            <w:r>
              <w:rPr>
                <w:b/>
                <w:bCs/>
                <w:sz w:val="20"/>
                <w:szCs w:val="20"/>
              </w:rPr>
              <w:t xml:space="preserve"> Комитет образования и науки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7 094,55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тет образования и науки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дготовительных мероприятиях к безопасному пропуску паводковых вод в 2022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12.2021 №1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094,55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тет образования и науки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олуян Екатерине Николаевне на организацию похорон ее матери Прохоровой Надежды Николае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10.2022 №16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913</w:t>
            </w:r>
            <w:r>
              <w:rPr>
                <w:b/>
                <w:bCs/>
                <w:sz w:val="20"/>
                <w:szCs w:val="20"/>
              </w:rPr>
              <w:t xml:space="preserve"> Управление культур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7 5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дготовительных мероприятиях к безопасному пропуску паводковых вод в 2022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12.2021 №1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 5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914</w:t>
            </w:r>
            <w:r>
              <w:rPr>
                <w:b/>
                <w:bCs/>
                <w:sz w:val="20"/>
                <w:szCs w:val="20"/>
              </w:rPr>
              <w:t xml:space="preserve"> Комитет по физической культуре, спорту и туризму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, спорту и туризму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агильцеву-Галете Константину Валерьевичу на организацию похорон его отца Тагильцева Валерия Павло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05.2022 №6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915</w:t>
            </w:r>
            <w:r>
              <w:rPr>
                <w:b/>
                <w:bCs/>
                <w:sz w:val="20"/>
                <w:szCs w:val="20"/>
              </w:rPr>
              <w:t xml:space="preserve"> Комитет социальной защиты администрации города Новокузнецк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737 155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дготовительных мероприятиях к безопасному пропуску паводковых вод в 2022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12.2021 №1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8 87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имофеевой Ирине Евгень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1.2022 №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Усенко Оксане Николаевне на организацию похорон ее отца Тюрина Николая Федоро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1.2022 №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алкину Дмитрию Александровичу на организацию похорон его жены Галкиной Екатерины Алексее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01.2022 №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загашевой Елене Викторовне на организацию похорон ее матери Мясниковой Нины Михайло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01.2022 №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крипко Ирине Викторовне на организацию похорон ее матери Боровиковой Нины Ивано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01.2022 №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обровской Надежде Владимир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2.2022 №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Филипповой Наталье Владимир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2.2022 №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Лосевой Наталье Леонид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2.2022 №1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орюковой Галине Никола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2.2022 №1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лебову Антону Владимировичу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2.2022 №1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радович Ирине Геннадьевне на организацию похорон ее мужа Градовича Виталия Сергее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02.2022 №1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елоусовской Оксане Александр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03.2022 №2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рмановой Яне Владимир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4.03.2022 №2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орозовой Дарье Вячеслав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03.2022 №2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югаеву Руслану Владимировичу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03.2022 №2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977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саренко Галине Федор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03.2022 №2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Налимовой Софье Юрь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03.2022 №2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Айсиной Наталье Владимир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3.2022 №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Ерофеевой Татьяне Леонид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3.2022 №4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ирову Хушмахмаду Нурмахмадовичу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3.2022 №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Черкашиной Ольге Геннадь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3.2022 №4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стриж Эляне Владимир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03.2022 №4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Шукюровой Арифе Шахверди кызы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4.2022 №5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лоповой Диане Александр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04.2022 №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 506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арасовой Олесе Никола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5.2022 №6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ихалевой Анастасии Юрь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05.2022 №7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емидько Ольге Серге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05.2022 №7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Николаевой Юлии Виталь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05.2022 №7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Николаевой Анастасии Юрь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05.2022 №7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Руденковой Анастасии Константин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05.2022 №7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аймлер Арине Владимировне 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.05.2022 №7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еменковой Ольге Владимир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6.2022 №7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23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Шмидту Юрию Борисовичу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6.2022 №7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ирошниченко Любови Дмитри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06.2022 №8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ерестюковой Галине Анатоль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06.2022 №8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агулиной Елене Владимир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6.2022 №8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уничевой Елене Федоровне на организацию похорон ее отца Жбанкова Федора Яковле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6.2022 №8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уховой Елене Александровне на организацию похорон ее сына Шипилова Николая Василье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6.2022 №8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шпирову Петру Григорьевичу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6.2022 №9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23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васовой Тамаре Анатоль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6.2022 №9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уцых Жанне Павл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6.2022 №9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имошенко Евгению Ивановичу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4.07.2022 №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ондаревой Евгении Владимир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4.07.2022 №1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977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чугановой Наталье Никола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07.2022 №10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 506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узнецовой Зое Иван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07.2022 №10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аляш Ирине Александр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7.2022 №10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Игошиной Таисии Егор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7.2022 №1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адышевой Ларисе Василь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08.2022 №1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версковой Елене Вячеслав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08.2022 №1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узнецовой Татьяне Геннадь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08.2022 №1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Лимоновой Елене Анатольевне в связи с похоронами ее сестры Вязниковой Ирины Сергее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8.2022 №12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977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ончаровой Оксане Виктор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8.2022 №12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шеницыной Елене Борис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8.2022 №1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Ююкиной Нине Иван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8.2022 №12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948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Романовой Юлии Серге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8.2022 №12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Островской Зое Алексе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8.2022 №12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94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Лазуткиной Ольге Никола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8.2022 №12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олдатенко Ирине Серге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8.2022 №12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Вереник Екатерине Александр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09.2022 №13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Ожерельевой Марине Геннадь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09.2022 №14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 02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ролёвой Надежде Серге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09.2022 №14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Окуневой Юлии Павл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09.2022 №14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ниденко Наталье Серге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10.2022 №15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94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рищепиной Ирине Анатоль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10.2022 №16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54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евитиярову Юрию Афанасьевичу в связи с похоронами его супруги Девитияровой Александры Иннокентье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10.2022 №16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Ежову Дмитрию Николаевичу в связи с похоронами его отца Ежова Николая Юрье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10.2022 №16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оргуновой Елене Никола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10.2022 №16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аульзену Дмитрию Сергеевичу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.10.2022 №1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рикуновой Елене Виктор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.10.2022 №16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Овечкиной Марии Серге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22 №1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4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одколзиной Ольге Александр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22 №1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Ширниной Галине Серге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22 №1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33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унаевой Марине Игор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22 №17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ичковой Екатерине Вазих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11.2022 №17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Хавкуновой Елизавете Никола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11.2022 №17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Немкиной Елене Борис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11.2022 №17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Арманчевой Ирине Владимир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11.2022 №17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Исаенковой Екатерине Вячеслав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11.2022 №17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Шумильной Елене Виталь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11.2022 №17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узнецовой Юлии Андре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11.2022 №18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94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уергашевой Анастасии Юрь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11.2022 №18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улгаковой Валентине Михайл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11.2022 №18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287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Елисеевой Альбине Серге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1.2022 №18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Яценко Любови Василь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1.2022 №18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Череватенко Анастасии Игор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1.2022 №18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олубевой Ксении Серге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1.2022 №1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арповой Татьяне Василь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1.2022 №18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Овчинниковой Анастасии Олег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1.2022 №18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Ралдугиной Валерии Валерь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11.2022 №18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Руденковой Анастасии Константин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11.2022 №18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 126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Ивановой Татьяне Михайл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11.2022 №18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унаевой Марине Игор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11.2022 №18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Хомченко Елене Александр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11.2022 №1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Лобановой Александре Олег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11.2022 №1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акарчуку Егору Сергеевичу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11.2022 №19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валеву Николаю Александровичу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11.2022 №19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94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Найденовой Вите Виктор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11.2022 №19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емидько Ольге Серге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11.2022 №19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 126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емидько Нелли Никола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11.2022 №19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 126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емаковой Наталье Виталь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12.2022 №19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Ерохиной Юлии Серге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12.2022 №19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равченко Юлии Александр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12.2022 №19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Иваниной Оксане Александр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12.2022 №19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лоповой Диане Александр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12.2022 №19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6 13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енокопенко Ольге Александр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12.2022 №19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Ворожцову Максиму Николаевичу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12.2022 №19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94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агаевой Юлии Алексе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12.2022 №19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 874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Логиновой Инне Серге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12.2022 №19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79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урак Варваре Василь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12.2022 №19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ельбезековой Анастасии Геннадь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8.12.2022 №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Чукиной Людмиле Вячеслав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.12.2022 №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989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Дикой Нине Федор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.12.2022 №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94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Лучшевой Ирине Анатоль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.12.2022 №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Николаевой Жанне Курманбек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12.2022 №20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 02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Зарубиной Людмиле Серге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12.2022 №20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орбуновой Ольге Виктор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2.2022 №2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трельниковой Светлане Серге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2.2022 №2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94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Рожковой Марии Олег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12.2022 №2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94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лёк Анне Дмитри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12.2022 №2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94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Норец Валентине Харитон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12.2022 №21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23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Игнатенко Екатерине Евгень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12.2022 №2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Любимовой Александре Константин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12.2022 №21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94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Огрызковой Светлане Павл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12.2022 №21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94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Чебельковой Ирине Никола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12.2022 №2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Топтыгиной Анастасии Андре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12.2022 №21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ибиряковой Асе Андре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22 №2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аксимовой Марине Серге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22 №21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итниковой Эльмире Валентин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12.2022 №21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Шаталовой Ольге Анатоль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12.2022 №21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углобовой Наталье Никола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12.2022 №21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736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Лыхиной Светлане Владимир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12.2022 №21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утенковой Эляне Владимир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12.2022 №21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69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кареву Алексею Михайловичу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12.2022 №21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ачуриной Валерии Серге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12.2022 №21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Буданцевой Галине Дмитри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12.2022 №2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узнецовой Виктории Серге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12.2022 №22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урской Ксении Серге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12.2022 №22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Фетькиной Наталье Серге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12.2022 №2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471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Четвериковой Светлане Геннадь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12.2022 №22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94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Ледовской Виктории Владимир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12.2022 №22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Герберг Светлане Юрье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12.2022 №22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94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Шаляпиной Татьяне Александровне в связи с трудной жизненной ситу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12.2022 №22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249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917 </w:t>
            </w:r>
            <w:r>
              <w:rPr>
                <w:b/>
                <w:bCs/>
                <w:sz w:val="20"/>
                <w:szCs w:val="20"/>
              </w:rPr>
              <w:t>Администрация Куйбышевского райо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50 424,5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уйбышевского район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дготовительных мероприятиях к безопасному пропуску паводковых вод в 2022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12.2021 №1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0 424,5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уйбышевского район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едведевой Галине Ивановне на организацию похорон ее матери Клименок Раисы Филимоно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.03.2022 №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919 </w:t>
            </w:r>
            <w:r>
              <w:rPr>
                <w:b/>
                <w:bCs/>
                <w:sz w:val="20"/>
                <w:szCs w:val="20"/>
              </w:rPr>
              <w:t>Администрация Новоильинского райо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2 738,8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Новоильинского района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дготовительных мероприятиях к безопасному пропуску паводковых вод в 2022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12.2021 №1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 742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Новоильинского района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Комлику Андрею Анатольевичу на организацию похорон его отца Комлика Анатолия Андрее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2.2022 №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Новоильинского район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ыделении денежных средств из резервн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11.2022 №18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 996,8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926 </w:t>
            </w:r>
            <w:r>
              <w:rPr>
                <w:b/>
                <w:bCs/>
                <w:sz w:val="20"/>
                <w:szCs w:val="20"/>
              </w:rPr>
              <w:t>Администрация Кузнецкого райо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5 72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узнецкого район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дготовительных мероприятиях к безопасному пропуску паводковых вод в 2022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12.2021 №1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72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узнецкого район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Зиберту Демьяну Александровичу на организацию похорон его отца Зиберта Александра Анатолье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04.2022 №4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узнецкого район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оловьевой Светлане Александровне на организацию похорон ее отца Рытова Александра Александро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08.2022 №13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933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Управление дорожно-коммунального хозяйства и благоустройства администрации города Новокузнецк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8 883,58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правление дорожно-коммунального хозяйства и благоустройства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дготовительных мероприятиях к безопасному пропуску паводковых вод в 2022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12.2021 №1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883,58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935 </w:t>
            </w:r>
            <w:r>
              <w:rPr>
                <w:b/>
                <w:bCs/>
                <w:sz w:val="20"/>
                <w:szCs w:val="20"/>
              </w:rPr>
              <w:t>Администрация Заводского райо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Заводского район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Савиловой Ларисе Михайловне на организацию похорон ее матери Калининой Марии Дмитрие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03.2022 №3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Заводского район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Парсаевой Анастасии Александровне на организацию похорон ее отчима Барбова Ивана Константино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05.2022 №6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483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936</w:t>
            </w:r>
            <w:r>
              <w:rPr>
                <w:b/>
                <w:bCs/>
                <w:sz w:val="20"/>
                <w:szCs w:val="20"/>
              </w:rPr>
              <w:t xml:space="preserve"> Управление опеки и попечительства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пеки и попечительства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Ширяевой Ирине Ивановне на организацию похорон ее отца Ходницких Ивана Ивано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3.2022 №3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пеки и попечительства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Захарчук Ольге Дмитриевне на организацию похорон ее матери Ермолаевой Лидии Иванов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7.2022 №9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пеки и попечительства Администрации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Чижовой Ольге Вячеславовне на организацию похорон ее сына Петрунина Павла Олего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9.2022 №15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955</w:t>
            </w:r>
            <w:r>
              <w:rPr>
                <w:b/>
                <w:bCs/>
                <w:sz w:val="20"/>
                <w:szCs w:val="20"/>
              </w:rPr>
              <w:t xml:space="preserve"> Финансовое управление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 000,00 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города Новокузнец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казании разовой материальной помощи Малютиной Екатерине Александровне на организацию похорон ее матери Василенко Лилии Васильев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10.2022 №16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,00 </w:t>
            </w:r>
          </w:p>
        </w:tc>
      </w:tr>
      <w:tr>
        <w:trPr>
          <w:trHeight w:val="23" w:hRule="atLeast"/>
        </w:trPr>
        <w:tc>
          <w:tcPr>
            <w:tcW w:w="1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 717 030,64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Председатель</w:t>
      </w:r>
    </w:p>
    <w:p>
      <w:pPr>
        <w:pStyle w:val="Normal"/>
        <w:ind w:firstLine="567"/>
        <w:rPr/>
      </w:pPr>
      <w:r>
        <w:rPr>
          <w:sz w:val="20"/>
          <w:szCs w:val="20"/>
        </w:rPr>
        <w:t>Новокузнецкого городского</w:t>
      </w:r>
    </w:p>
    <w:p>
      <w:pPr>
        <w:pStyle w:val="Normal"/>
        <w:ind w:firstLine="567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                                                                                                            </w:t>
        <w:tab/>
        <w:tab/>
        <w:tab/>
        <w:t xml:space="preserve"> А. К. Шелковникова</w:t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ind w:left="5580" w:hanging="0"/>
        <w:jc w:val="right"/>
        <w:rPr/>
      </w:pPr>
      <w:r>
        <w:rPr>
          <w:sz w:val="20"/>
          <w:szCs w:val="20"/>
        </w:rPr>
        <w:t>к решению Новокузнецкого</w:t>
      </w:r>
    </w:p>
    <w:p>
      <w:pPr>
        <w:pStyle w:val="Normal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30.05.2023 № 5/3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ъем муниципального долга Новокузнецкого городского округа по состоянию на 01.01.2023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тыс. руб.)</w:t>
      </w:r>
    </w:p>
    <w:tbl>
      <w:tblPr>
        <w:tblW w:w="14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7"/>
        <w:gridCol w:w="2918"/>
      </w:tblGrid>
      <w:tr>
        <w:trPr>
          <w:trHeight w:val="382" w:hRule="atLeast"/>
        </w:trPr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олговые обязательства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умма </w:t>
            </w:r>
          </w:p>
        </w:tc>
      </w:tr>
      <w:tr>
        <w:trPr>
          <w:trHeight w:val="382" w:hRule="atLeast"/>
        </w:trPr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ые ценные бумаги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юджетные кредиты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154 313,8</w:t>
            </w:r>
          </w:p>
        </w:tc>
      </w:tr>
      <w:tr>
        <w:trPr>
          <w:trHeight w:val="420" w:hRule="atLeast"/>
        </w:trPr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Кредиты кредитных организаций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ые гарантии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467" w:hRule="atLeast"/>
        </w:trPr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154 313,8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Председатель</w:t>
      </w:r>
    </w:p>
    <w:p>
      <w:pPr>
        <w:pStyle w:val="Normal"/>
        <w:ind w:firstLine="567"/>
        <w:rPr/>
      </w:pPr>
      <w:r>
        <w:rPr>
          <w:sz w:val="20"/>
          <w:szCs w:val="20"/>
        </w:rPr>
        <w:t>Новокузнецкого городского</w:t>
      </w:r>
    </w:p>
    <w:p>
      <w:pPr>
        <w:pStyle w:val="Normal"/>
        <w:ind w:firstLine="567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                                                                                                      </w:t>
        <w:tab/>
        <w:tab/>
        <w:tab/>
        <w:tab/>
        <w:t>А. К. Шелковникова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pacing w:val="-20"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13">
    <w:name w:val="Нижний колонтитул Знак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8"/>
    </w:rPr>
  </w:style>
  <w:style w:type="character" w:styleId="Style13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Верхний колонтитул Знак1"/>
    <w:qFormat/>
    <w:rPr>
      <w:rFonts w:ascii="Calibri" w:hAnsi="Calibri" w:eastAsia="Calibri" w:cs="Times New Roman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Название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Красная строка 2 Знак1"/>
    <w:qFormat/>
    <w:rPr>
      <w:rFonts w:ascii="Calibri" w:hAnsi="Calibri" w:eastAsia="Calibri" w:cs="Times New Roman"/>
      <w:sz w:val="24"/>
      <w:szCs w:val="24"/>
    </w:rPr>
  </w:style>
  <w:style w:type="character" w:styleId="2">
    <w:name w:val="Красная строка 2 Знак"/>
    <w:qFormat/>
    <w:rPr>
      <w:rFonts w:ascii="Arial" w:hAnsi="Arial" w:cs="Arial"/>
      <w:sz w:val="24"/>
      <w:szCs w:val="24"/>
    </w:rPr>
  </w:style>
  <w:style w:type="character" w:styleId="211">
    <w:name w:val="Основной текст 2 Знак1"/>
    <w:qFormat/>
    <w:rPr>
      <w:rFonts w:ascii="Calibri" w:hAnsi="Calibri" w:eastAsia="Calibri" w:cs="Times New Roman"/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212">
    <w:name w:val="Основной текст с отступом 2 Знак1"/>
    <w:qFormat/>
    <w:rPr>
      <w:rFonts w:eastAsia="Calibri"/>
      <w:sz w:val="24"/>
      <w:szCs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отступ"/>
    <w:basedOn w:val="Normal"/>
    <w:qFormat/>
    <w:pPr>
      <w:ind w:left="708" w:hanging="0"/>
    </w:pPr>
    <w:rPr>
      <w:sz w:val="20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5">
    <w:name w:val="xl75"/>
    <w:basedOn w:val="Normal"/>
    <w:qFormat/>
    <w:pPr>
      <w:spacing w:before="280" w:after="280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spacing w:before="280" w:after="280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Calibri" w:hAnsi="Calibri" w:eastAsia="Calibri" w:cs="Calibri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Xl254">
    <w:name w:val="xl254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58">
    <w:name w:val="xl2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59">
    <w:name w:val="xl259"/>
    <w:basedOn w:val="Normal"/>
    <w:qFormat/>
    <w:pPr>
      <w:pBdr>
        <w:left w:val="single" w:sz="4" w:space="9" w:color="000000"/>
        <w:bottom w:val="single" w:sz="4" w:space="0" w:color="000000"/>
        <w:right w:val="single" w:sz="8" w:space="0" w:color="000000"/>
      </w:pBdr>
      <w:spacing w:before="280" w:after="280"/>
      <w:ind w:firstLine="200"/>
    </w:pPr>
    <w:rPr>
      <w:rFonts w:ascii="Arial" w:hAnsi="Arial" w:cs="Arial"/>
      <w:color w:val="000000"/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67">
    <w:name w:val="xl267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sz w:val="20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6:40:00Z</dcterms:created>
  <dc:creator>elen</dc:creator>
  <dc:description/>
  <cp:keywords/>
  <dc:language>en-US</dc:language>
  <cp:lastModifiedBy>Пользователь Windows</cp:lastModifiedBy>
  <cp:lastPrinted>2023-03-27T08:36:00Z</cp:lastPrinted>
  <dcterms:modified xsi:type="dcterms:W3CDTF">2023-05-31T03:29:00Z</dcterms:modified>
  <cp:revision>148</cp:revision>
  <dc:subject/>
  <dc:title>Исполнение бюджетных ассигнований бюджета города Новокузнецка за 2009 год</dc:title>
</cp:coreProperties>
</file>